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ru-RU" w:bidi="zxx"/>
        </w:rPr>
      </w:pPr>
      <w:r>
        <w:rPr>
          <w:sz w:val="28"/>
          <w:szCs w:val="28"/>
        </w:rPr>
        <w:t>Информация о техническом состоянии сетей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ru-RU" w:bidi="zxx"/>
        </w:rPr>
        <w:t xml:space="preserve">филиала «Железноводские электрические сети»  ООО «КЭУК»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ключениями объектов электросетевого хозяйства)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15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году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11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3244"/>
        <w:gridCol w:w="1671"/>
        <w:gridCol w:w="2361"/>
        <w:gridCol w:w="2731"/>
      </w:tblGrid>
      <w:tr>
        <w:trPr>
          <w:trHeight w:val="45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 2015 г.</w:t>
            </w:r>
          </w:p>
        </w:tc>
        <w:tc>
          <w:tcPr>
            <w:tcW w:w="3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отключения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включения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непланового отключения</w:t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странению</w:t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1.15г. 03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Ф-109    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</w:rPr>
              <w:t>(ТП-39,60,72,63,65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,110,38,45,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21,22,85,80,20,19,24,71,16).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1.15г. 07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  <w:vertAlign w:val="superscript"/>
              </w:rPr>
              <w:t xml:space="preserve"> 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ение изоляции КЛ 10 кВ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ые работы на  КЛ 10 кВ ТП20–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19</w:t>
            </w:r>
          </w:p>
        </w:tc>
      </w:tr>
      <w:tr>
        <w:trPr>
          <w:trHeight w:val="456" w:hRule="atLeast"/>
        </w:trPr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1.15г. 19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Ф-212    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</w:rPr>
              <w:t>(ТП-208,181,179,171,173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,182,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302,198,182,234).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15г. 04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16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ение изоляции КЛ 10 кВ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ные работы на КЛ 10 к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П208–ТП181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20.01.15г.  19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single"/>
                <w:vertAlign w:val="superscript"/>
                <w:lang w:val="ru-RU"/>
              </w:rPr>
              <w:t>20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vertAlign w:val="super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Ф-214</w:t>
            </w:r>
          </w:p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(ТП-167,201,214,220,212,200,</w:t>
            </w:r>
          </w:p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196,227,216,209-1).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u w:val="none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1.15г. 22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  <w:vertAlign w:val="superscript"/>
              </w:rPr>
              <w:t xml:space="preserve">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  <w:u w:val="none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  <w:vertAlign w:val="superscript"/>
                <w:lang w:val="ru-RU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ение изоляции КЛ 10 кВ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ные работы на     КЛ10 к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ТП220–ТП212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sz w:val="24"/>
                <w:szCs w:val="24"/>
              </w:rPr>
              <w:t xml:space="preserve">21.01.15г. 08 </w:t>
            </w:r>
            <w:r>
              <w:rPr>
                <w:sz w:val="24"/>
                <w:szCs w:val="24"/>
                <w:u w:val="single"/>
                <w:vertAlign w:val="superscript"/>
              </w:rPr>
              <w:t>34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>Ф-63</w:t>
            </w:r>
          </w:p>
          <w:p>
            <w:pPr>
              <w:pStyle w:val="Style17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(ТП-84,РП3,11,5,9,69,35,70,</w:t>
            </w:r>
          </w:p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55-I,32,57,62,79,88,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  <w:lang w:val="ru-RU"/>
              </w:rPr>
              <w:t>12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).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01.15г</w:t>
            </w:r>
            <w:r>
              <w:rPr>
                <w:sz w:val="24"/>
                <w:szCs w:val="24"/>
              </w:rPr>
              <w:t xml:space="preserve">. 10 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30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hd w:fill="FFFFFF" w:val="clear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lang w:val="ru-RU"/>
              </w:rPr>
              <w:t>механическое повреждение КЛ10кВ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41" w:hanging="0"/>
              <w:jc w:val="left"/>
              <w:rPr/>
            </w:pPr>
            <w:r>
              <w:rPr>
                <w:sz w:val="24"/>
                <w:szCs w:val="24"/>
              </w:rPr>
              <w:t xml:space="preserve">ремонтные работы </w:t>
            </w:r>
            <w:r>
              <w:rPr>
                <w:sz w:val="24"/>
                <w:szCs w:val="24"/>
                <w:lang w:val="ru-RU"/>
              </w:rPr>
              <w:t>на КЛ10кВ ТП32-КТП213, ТП32-ТП68</w:t>
            </w:r>
          </w:p>
        </w:tc>
      </w:tr>
      <w:tr>
        <w:trPr>
          <w:trHeight w:val="456" w:hRule="atLeast"/>
        </w:trPr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  <w:lang w:val="ru-RU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03.02.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15г. 2 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47</w:t>
            </w:r>
            <w:r>
              <w:rPr>
                <w:sz w:val="24"/>
                <w:szCs w:val="24"/>
                <w:u w:val="none"/>
                <w:vertAlign w:val="superscript"/>
                <w:lang w:val="ru-RU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Ф-177</w:t>
            </w:r>
          </w:p>
          <w:p>
            <w:pPr>
              <w:pStyle w:val="Style17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  <w:lang w:val="ru-RU"/>
              </w:rPr>
              <w:t>(ТП- 225, 177, 180, 176, 228, 190,189, 207,233,229,230,199).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.02</w:t>
            </w:r>
            <w:r>
              <w:rPr>
                <w:sz w:val="24"/>
                <w:szCs w:val="24"/>
                <w:lang w:val="ru-RU"/>
              </w:rPr>
              <w:t>.15г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27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рение изоляции КЛ 10 кВ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монтные работы на    КЛ 10 кВ ТП180–КТП207</w:t>
            </w:r>
          </w:p>
        </w:tc>
      </w:tr>
      <w:tr>
        <w:trPr>
          <w:trHeight w:val="456" w:hRule="atLeast"/>
        </w:trPr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02.15г.16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 xml:space="preserve"> 24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Ф-104    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</w:rPr>
              <w:t>(ТП-1,23,18,1I9,53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,61, 10,104,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82,82А,83,103,74,27).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02.15г. 11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45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ение изоляции КЛ 10 кВ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ные работы на КЛ 10 к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П2А-ТП27.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02.15г.21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 xml:space="preserve"> 17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Ф-104    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</w:rPr>
              <w:t>(ТП-1,23,18,1I9,53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,61, 10,104,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82,82А,83,103,74,27).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02.15г. 22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12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ение изоляции КЛ 10 кВ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ные работы на КЛ 10 к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П23-ТП18.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sz w:val="24"/>
                <w:szCs w:val="24"/>
              </w:rPr>
              <w:t xml:space="preserve">18.02.15г. 22 </w:t>
            </w:r>
            <w:r>
              <w:rPr>
                <w:sz w:val="24"/>
                <w:szCs w:val="24"/>
                <w:u w:val="single"/>
                <w:vertAlign w:val="superscript"/>
              </w:rPr>
              <w:t>03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>Ф-63</w:t>
            </w:r>
          </w:p>
          <w:p>
            <w:pPr>
              <w:pStyle w:val="Style17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(ТП-84,РП3,11,5,9,69,35,70,</w:t>
            </w:r>
          </w:p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55-I,32,57,62,79,88,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  <w:lang w:val="ru-RU"/>
              </w:rPr>
              <w:t>12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).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8.02.15г</w:t>
            </w:r>
            <w:r>
              <w:rPr>
                <w:sz w:val="24"/>
                <w:szCs w:val="24"/>
              </w:rPr>
              <w:t xml:space="preserve">. 23 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24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ение изоляции КЛ 10 кВ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ные работы на КЛ 10 к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П62-ТП8.</w:t>
            </w:r>
          </w:p>
        </w:tc>
      </w:tr>
      <w:tr>
        <w:trPr>
          <w:trHeight w:val="456" w:hRule="atLeast"/>
        </w:trPr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sz w:val="24"/>
                <w:szCs w:val="24"/>
                <w:lang w:val="ru-RU"/>
              </w:rPr>
              <w:t>25.02.14г.</w:t>
            </w:r>
            <w:r>
              <w:rPr>
                <w:sz w:val="24"/>
                <w:szCs w:val="24"/>
              </w:rPr>
              <w:t xml:space="preserve">  11 </w:t>
            </w:r>
            <w:r>
              <w:rPr>
                <w:sz w:val="24"/>
                <w:szCs w:val="24"/>
                <w:u w:val="single"/>
                <w:vertAlign w:val="superscript"/>
              </w:rPr>
              <w:t>44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>Ф-210</w:t>
            </w:r>
          </w:p>
          <w:p>
            <w:pPr>
              <w:pStyle w:val="Style17"/>
              <w:jc w:val="left"/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>(ТП-210,175,194,161,185,164,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>221,184,165,166,183,168,186).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25.02.14г. 13 </w:t>
            </w:r>
            <w:r>
              <w:rPr>
                <w:sz w:val="24"/>
                <w:szCs w:val="24"/>
                <w:u w:val="single"/>
                <w:vertAlign w:val="superscript"/>
              </w:rPr>
              <w:t>34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hd w:fill="FFFFFF" w:val="clear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ханическое повреждение КТП186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квидация в КТП-186 последствий наезда машиной</w:t>
            </w:r>
          </w:p>
        </w:tc>
      </w:tr>
      <w:tr>
        <w:trPr>
          <w:trHeight w:val="456" w:hRule="atLeast"/>
        </w:trPr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арт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10.03.15г.  20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single"/>
                <w:vertAlign w:val="superscript"/>
                <w:lang w:val="ru-RU"/>
              </w:rPr>
              <w:t>50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vertAlign w:val="super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Ф-214</w:t>
            </w:r>
          </w:p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(ТП-167,201,214,220,212,200,</w:t>
            </w:r>
          </w:p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196,227,216,209-1).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u w:val="none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3.15г. 21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  <w:vertAlign w:val="superscript"/>
              </w:rPr>
              <w:t xml:space="preserve">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  <w:u w:val="none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  <w:vertAlign w:val="superscript"/>
                <w:lang w:val="ru-RU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никновение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2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лкого грызуна на шины 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ные работы на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ундаменте КТП212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3.15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ru-RU"/>
              </w:rPr>
              <w:t xml:space="preserve">20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Ф-105    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</w:rPr>
              <w:t>(ТП-67,50,83,103,15,88,49,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</w:rPr>
              <w:t>55-II,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П-2,РП-2А,ТП-6).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3.15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ru-RU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  <w:vertAlign w:val="superscript"/>
              </w:rPr>
              <w:t xml:space="preserve"> 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ение изоляции КЛ 10 кВ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ные работы на КЛ 10 к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ТП-3</w:t>
            </w:r>
          </w:p>
        </w:tc>
      </w:tr>
      <w:tr>
        <w:trPr>
          <w:trHeight w:val="456" w:hRule="atLeast"/>
        </w:trPr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.03.15г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35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>Ф-1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78    </w:t>
            </w:r>
          </w:p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  <w:lang w:val="ru-RU"/>
              </w:rPr>
              <w:t>(ТП-178, 203,192,193,191, 202,205,222,224,232,231).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.03.14г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05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hd w:fill="FFFFFF" w:val="clear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ханическое повреждение КЛ10кВ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монтные работы на    КЛ 10 кВ ТП205–ТП241,</w:t>
            </w:r>
          </w:p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56" w:hRule="atLeast"/>
        </w:trPr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sz w:val="24"/>
                <w:szCs w:val="24"/>
              </w:rPr>
              <w:t xml:space="preserve">01.04.15г. 03 </w:t>
            </w:r>
            <w:r>
              <w:rPr>
                <w:sz w:val="24"/>
                <w:szCs w:val="24"/>
                <w:u w:val="single"/>
                <w:vertAlign w:val="superscript"/>
              </w:rPr>
              <w:t>00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>Ф-63</w:t>
            </w:r>
          </w:p>
          <w:p>
            <w:pPr>
              <w:pStyle w:val="Style17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(ТП-84,РП3,11,5,9,69,35,70,</w:t>
            </w:r>
          </w:p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55-I,32,57,62,79,88,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  <w:lang w:val="ru-RU"/>
              </w:rPr>
              <w:t>12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).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01.04.15г</w:t>
            </w:r>
            <w:r>
              <w:rPr>
                <w:sz w:val="24"/>
                <w:szCs w:val="24"/>
              </w:rPr>
              <w:t xml:space="preserve">. 04 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50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ение изоляции КЛ 10 кВ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ные работы на    КЛ 10 к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П11-ТП28.</w:t>
            </w:r>
          </w:p>
        </w:tc>
      </w:tr>
      <w:tr>
        <w:trPr>
          <w:trHeight w:val="456" w:hRule="atLeast"/>
        </w:trPr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6.04.15г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0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03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>Ф-1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78    </w:t>
            </w:r>
          </w:p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  <w:lang w:val="ru-RU"/>
              </w:rPr>
              <w:t>(ТП-178, 203,192,193,191, 202,205,222,224,232,231).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06.04.15г. 1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03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ение изоляции КЛ 10 кВ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монтные работы на    КЛ 10 кВ ТП202–ТП191,</w:t>
            </w:r>
          </w:p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56" w:hRule="atLeast"/>
        </w:trPr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sz w:val="24"/>
                <w:szCs w:val="24"/>
              </w:rPr>
              <w:t xml:space="preserve">07.04.15г. 0 </w:t>
            </w:r>
            <w:r>
              <w:rPr>
                <w:sz w:val="24"/>
                <w:szCs w:val="24"/>
                <w:u w:val="single"/>
                <w:vertAlign w:val="superscript"/>
              </w:rPr>
              <w:t>31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>Ф-63</w:t>
            </w:r>
          </w:p>
          <w:p>
            <w:pPr>
              <w:pStyle w:val="Style17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(ТП-84,РП3,11,5,9,69,35,70,</w:t>
            </w:r>
          </w:p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55-I,32,57,62,79,88,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  <w:lang w:val="ru-RU"/>
              </w:rPr>
              <w:t>12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).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07.04.15г</w:t>
            </w:r>
            <w:r>
              <w:rPr>
                <w:sz w:val="24"/>
                <w:szCs w:val="24"/>
              </w:rPr>
              <w:t xml:space="preserve">. 02 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12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ение изоляции КЛ 10 кВ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ные работы           на   КЛ 10 к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П9-ТП58.</w:t>
            </w:r>
          </w:p>
        </w:tc>
      </w:tr>
      <w:tr>
        <w:trPr>
          <w:trHeight w:val="456" w:hRule="atLeast"/>
        </w:trPr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sz w:val="24"/>
                <w:szCs w:val="24"/>
                <w:lang w:val="ru-RU"/>
              </w:rPr>
              <w:t>20.04.15г.</w:t>
            </w:r>
            <w:r>
              <w:rPr>
                <w:sz w:val="24"/>
                <w:szCs w:val="24"/>
              </w:rPr>
              <w:t xml:space="preserve">  03 </w:t>
            </w:r>
            <w:r>
              <w:rPr>
                <w:sz w:val="24"/>
                <w:szCs w:val="24"/>
                <w:u w:val="single"/>
                <w:vertAlign w:val="superscript"/>
              </w:rPr>
              <w:t>06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>Ф-210</w:t>
            </w:r>
          </w:p>
          <w:p>
            <w:pPr>
              <w:pStyle w:val="Style17"/>
              <w:jc w:val="left"/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>(ТП-210,175,194,161,185,164,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>221,184,165,166,183,168,186).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20.04.15г. 05 </w:t>
            </w:r>
            <w:r>
              <w:rPr>
                <w:sz w:val="24"/>
                <w:szCs w:val="24"/>
                <w:u w:val="single"/>
                <w:vertAlign w:val="superscript"/>
              </w:rPr>
              <w:t>20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hd w:fill="FFFFFF" w:val="clear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рение изоляции</w:t>
            </w:r>
            <w:r>
              <w:rPr>
                <w:sz w:val="24"/>
                <w:szCs w:val="24"/>
                <w:lang w:val="ru-RU"/>
              </w:rPr>
              <w:t xml:space="preserve"> КЛ 10кВ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ные работы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КЛ 10 к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П194-ТП175.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56" w:hRule="atLeast"/>
        </w:trPr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5.15г. 02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Ф-212    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</w:rPr>
              <w:t>(ТП-204,163,170).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15г. 03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39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ение изоляции КЛ 10 кВ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ые работы на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 10 к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П4–РП6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</w:tr>
      <w:tr>
        <w:trPr>
          <w:trHeight w:val="456" w:hRule="atLeast"/>
        </w:trPr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  <w:lang w:val="ru-RU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12.05.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15г. 22 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 xml:space="preserve">30  </w:t>
            </w:r>
            <w:r>
              <w:rPr>
                <w:sz w:val="24"/>
                <w:szCs w:val="24"/>
                <w:u w:val="none"/>
                <w:vertAlign w:val="superscript"/>
                <w:lang w:val="ru-RU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Ф-104</w:t>
            </w:r>
          </w:p>
          <w:p>
            <w:pPr>
              <w:pStyle w:val="Style17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  <w:lang w:val="ru-RU"/>
              </w:rPr>
              <w:t>(ТП- 1, 75, 94, 104, 119, 82,10, 53).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.05</w:t>
            </w:r>
            <w:r>
              <w:rPr>
                <w:sz w:val="24"/>
                <w:szCs w:val="24"/>
                <w:lang w:val="ru-RU"/>
              </w:rPr>
              <w:t>.15г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57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рение изоляции КЛ 10 кВ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монтные работы на    КЛ 10 кВ РП1–ТП1.</w:t>
            </w:r>
          </w:p>
        </w:tc>
      </w:tr>
      <w:tr>
        <w:trPr>
          <w:trHeight w:val="738" w:hRule="atLeast"/>
        </w:trPr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  <w:lang w:val="ru-RU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19.05.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15г. 15 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 xml:space="preserve">31  </w:t>
            </w:r>
            <w:r>
              <w:rPr>
                <w:sz w:val="24"/>
                <w:szCs w:val="24"/>
                <w:u w:val="none"/>
                <w:vertAlign w:val="superscript"/>
                <w:lang w:val="ru-RU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Ф-177</w:t>
            </w:r>
          </w:p>
          <w:p>
            <w:pPr>
              <w:pStyle w:val="Style17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  <w:lang w:val="ru-RU"/>
              </w:rPr>
              <w:t>(ТП- 225, 177, 180, 176, 228, 190,189, 207,233,229,230,199).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.05</w:t>
            </w:r>
            <w:r>
              <w:rPr>
                <w:sz w:val="24"/>
                <w:szCs w:val="24"/>
                <w:lang w:val="ru-RU"/>
              </w:rPr>
              <w:t>.15г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23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рение изоляции КЛ 10 кВ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монтные работы на    КЛ 10 кВ ТП181–КТП177.</w:t>
            </w:r>
          </w:p>
        </w:tc>
      </w:tr>
      <w:tr>
        <w:trPr>
          <w:trHeight w:val="738" w:hRule="atLeast"/>
        </w:trPr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  <w:lang w:val="ru-RU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21.05.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15г. 08 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 xml:space="preserve">46  </w:t>
            </w:r>
            <w:r>
              <w:rPr>
                <w:sz w:val="24"/>
                <w:szCs w:val="24"/>
                <w:u w:val="none"/>
                <w:vertAlign w:val="superscript"/>
                <w:lang w:val="ru-RU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Ф-104</w:t>
            </w:r>
          </w:p>
          <w:p>
            <w:pPr>
              <w:pStyle w:val="Style17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  <w:lang w:val="ru-RU"/>
              </w:rPr>
              <w:t>(ТП- 1, 75, 94, 104, 119, 82,10, 53,120,7,23,18)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.05</w:t>
            </w:r>
            <w:r>
              <w:rPr>
                <w:sz w:val="24"/>
                <w:szCs w:val="24"/>
                <w:lang w:val="ru-RU"/>
              </w:rPr>
              <w:t>.15г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57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hd w:fill="FFFFFF" w:val="clear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ханическое повреждение КЛ10кВ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монтные работы на  КЛ 10 кВ РП1–ТП104.</w:t>
            </w:r>
          </w:p>
        </w:tc>
      </w:tr>
      <w:tr>
        <w:trPr>
          <w:trHeight w:val="738" w:hRule="atLeast"/>
        </w:trPr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  <w:lang w:val="ru-RU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21.05.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15г. 10 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 xml:space="preserve">00  </w:t>
            </w:r>
            <w:r>
              <w:rPr>
                <w:sz w:val="24"/>
                <w:szCs w:val="24"/>
                <w:u w:val="none"/>
                <w:vertAlign w:val="superscript"/>
                <w:lang w:val="ru-RU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Ф-109</w:t>
            </w:r>
          </w:p>
          <w:p>
            <w:pPr>
              <w:pStyle w:val="Style17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  <w:lang w:val="ru-RU"/>
              </w:rPr>
              <w:t>(ТП- 39,38,60,72,22,52,80,59,1, 75, 94, 104, 119, 82,10, 53,120,7,23,18,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.05</w:t>
            </w:r>
            <w:r>
              <w:rPr>
                <w:sz w:val="24"/>
                <w:szCs w:val="24"/>
                <w:lang w:val="ru-RU"/>
              </w:rPr>
              <w:t>.15г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25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hd w:fill="FFFFFF" w:val="clear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ханическое повреждение КЛ10кВ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монтные работы на  КЛ 10 кВ ТП19–ТП104.</w:t>
            </w:r>
          </w:p>
        </w:tc>
      </w:tr>
      <w:tr>
        <w:trPr>
          <w:trHeight w:val="738" w:hRule="atLeast"/>
        </w:trPr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  <w:lang w:val="ru-RU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24.05.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15г. 20 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 xml:space="preserve">25  </w:t>
            </w:r>
            <w:r>
              <w:rPr>
                <w:sz w:val="24"/>
                <w:szCs w:val="24"/>
                <w:u w:val="none"/>
                <w:vertAlign w:val="superscript"/>
                <w:lang w:val="ru-RU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Ф-109</w:t>
            </w:r>
          </w:p>
          <w:p>
            <w:pPr>
              <w:pStyle w:val="Style17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  <w:lang w:val="ru-RU"/>
              </w:rPr>
              <w:t>(ТП- 39,38,60,72,22,52,80,59.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.05</w:t>
            </w:r>
            <w:r>
              <w:rPr>
                <w:sz w:val="24"/>
                <w:szCs w:val="24"/>
                <w:lang w:val="ru-RU"/>
              </w:rPr>
              <w:t>.15г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25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hd w:fill="FFFFFF" w:val="clear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ханическое повреждение КЛ10кВ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монтные работы на  КЛ   10 кВ ТП80–ТП16.</w:t>
            </w:r>
          </w:p>
        </w:tc>
      </w:tr>
      <w:tr>
        <w:trPr>
          <w:trHeight w:val="738" w:hRule="atLeast"/>
        </w:trPr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29.05.15г.  05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single"/>
                <w:vertAlign w:val="superscript"/>
                <w:lang w:val="ru-RU"/>
              </w:rPr>
              <w:t>08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vertAlign w:val="super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Ф-214</w:t>
            </w:r>
          </w:p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(ТП-167,201,214,220,212,200,</w:t>
            </w:r>
          </w:p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196,227,216,209-1).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u w:val="none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5.15г. 06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  <w:vertAlign w:val="superscript"/>
              </w:rPr>
              <w:t xml:space="preserve">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  <w:u w:val="none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  <w:vertAlign w:val="superscript"/>
                <w:lang w:val="ru-RU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ение изоляции КЛ 10 кВ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ные работы на     КЛ10 к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ТП196–ТП197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  <w:lang w:val="ru-RU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05.06.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15г. 06 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 xml:space="preserve">03  </w:t>
            </w:r>
            <w:r>
              <w:rPr>
                <w:sz w:val="24"/>
                <w:szCs w:val="24"/>
                <w:u w:val="none"/>
                <w:vertAlign w:val="superscript"/>
                <w:lang w:val="ru-RU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Ф-109</w:t>
            </w:r>
          </w:p>
          <w:p>
            <w:pPr>
              <w:pStyle w:val="Style17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  <w:lang w:val="ru-RU"/>
              </w:rPr>
              <w:t>(ТП- 39,38,60,72,22,52,80,59.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.06</w:t>
            </w:r>
            <w:r>
              <w:rPr>
                <w:sz w:val="24"/>
                <w:szCs w:val="24"/>
                <w:lang w:val="ru-RU"/>
              </w:rPr>
              <w:t>.15г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0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45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hd w:fill="FFFFFF" w:val="clear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рение изоляции КЛ 10 кВ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монтные работы на  КЛ   10 кВ ТП22–ТП85.</w:t>
            </w:r>
          </w:p>
        </w:tc>
      </w:tr>
      <w:tr>
        <w:trPr>
          <w:trHeight w:val="456" w:hRule="atLeast"/>
        </w:trPr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9.06 15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ru-RU"/>
              </w:rPr>
              <w:t>37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Ф-106    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(ТП-66,37,17,30,86,29,43,8,)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u w:val="none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9.06.15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3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ru-RU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  <w:vertAlign w:val="superscript"/>
              </w:rPr>
              <w:t xml:space="preserve">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  <w:u w:val="none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  <w:vertAlign w:val="superscript"/>
                <w:lang w:val="ru-RU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ение изоляции КЛ 10 кВ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монтные работы на  КЛ 10 кВ ТП-8–ТП-62</w:t>
            </w:r>
          </w:p>
        </w:tc>
      </w:tr>
      <w:tr>
        <w:trPr>
          <w:trHeight w:val="456" w:hRule="atLeast"/>
        </w:trPr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sz w:val="24"/>
                <w:szCs w:val="24"/>
              </w:rPr>
              <w:t xml:space="preserve">19.06.15г. 04 </w:t>
            </w:r>
            <w:r>
              <w:rPr>
                <w:sz w:val="24"/>
                <w:szCs w:val="24"/>
                <w:u w:val="single"/>
                <w:vertAlign w:val="superscript"/>
              </w:rPr>
              <w:t>10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>Ф-63</w:t>
            </w:r>
          </w:p>
          <w:p>
            <w:pPr>
              <w:pStyle w:val="Style17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(ТП-84,РП3,11,5,9,69,35,70,</w:t>
            </w:r>
          </w:p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55-I,32,57,62,79,88,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  <w:lang w:val="ru-RU"/>
              </w:rPr>
              <w:t>12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).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9.06.15г</w:t>
            </w:r>
            <w:r>
              <w:rPr>
                <w:sz w:val="24"/>
                <w:szCs w:val="24"/>
              </w:rPr>
              <w:t xml:space="preserve">. 05 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17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ение изоляции КЛ 10 кВ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ные работы           на   КЛ 10 к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П3-ТП93.</w:t>
            </w:r>
          </w:p>
        </w:tc>
      </w:tr>
      <w:tr>
        <w:trPr>
          <w:trHeight w:val="456" w:hRule="atLeast"/>
        </w:trPr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06.15г. 0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Ф-212    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</w:rPr>
              <w:t>(ТП-208,181,179,171,173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,182,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302,198,182,234)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6.15г. 01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55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ение изоляции КЛ 10 кВ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ные работы на КЛ 10 к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П4–п/стИноземц.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sz w:val="24"/>
                <w:szCs w:val="24"/>
                <w:lang w:val="ru-RU"/>
              </w:rPr>
              <w:t>24.06.15г.</w:t>
            </w:r>
            <w:r>
              <w:rPr>
                <w:sz w:val="24"/>
                <w:szCs w:val="24"/>
              </w:rPr>
              <w:t xml:space="preserve">  05 </w:t>
            </w:r>
            <w:r>
              <w:rPr>
                <w:sz w:val="24"/>
                <w:szCs w:val="24"/>
                <w:u w:val="single"/>
                <w:vertAlign w:val="superscript"/>
              </w:rPr>
              <w:t>42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>Ф-210</w:t>
            </w:r>
          </w:p>
          <w:p>
            <w:pPr>
              <w:pStyle w:val="Style17"/>
              <w:jc w:val="left"/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>(ТП-210,175,194,161,185,164,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>221,184,165,166,183,168,186).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24.06.15г. 08 </w:t>
            </w:r>
            <w:r>
              <w:rPr>
                <w:sz w:val="24"/>
                <w:szCs w:val="24"/>
                <w:u w:val="single"/>
                <w:vertAlign w:val="superscript"/>
              </w:rPr>
              <w:t>20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hd w:fill="FFFFFF" w:val="clear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рение изоляции</w:t>
            </w:r>
            <w:r>
              <w:rPr>
                <w:sz w:val="24"/>
                <w:szCs w:val="24"/>
                <w:lang w:val="ru-RU"/>
              </w:rPr>
              <w:t xml:space="preserve"> КЛ 10кВ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ные работы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КЛ 10 к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П164-ТП165.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56" w:hRule="atLeast"/>
        </w:trPr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sz w:val="24"/>
                <w:szCs w:val="24"/>
              </w:rPr>
              <w:t xml:space="preserve">24.06.15г. 08 </w:t>
            </w:r>
            <w:r>
              <w:rPr>
                <w:sz w:val="24"/>
                <w:szCs w:val="24"/>
                <w:u w:val="single"/>
                <w:vertAlign w:val="superscript"/>
              </w:rPr>
              <w:t>10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>Ф-63</w:t>
            </w:r>
          </w:p>
          <w:p>
            <w:pPr>
              <w:pStyle w:val="Style17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(ТП-84,РП3,11,5,9,69,35,70,</w:t>
            </w:r>
          </w:p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55-I,32,57,62,79,88,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  <w:lang w:val="ru-RU"/>
              </w:rPr>
              <w:t>12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).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4.06.15г</w:t>
            </w:r>
            <w:r>
              <w:rPr>
                <w:sz w:val="24"/>
                <w:szCs w:val="24"/>
              </w:rPr>
              <w:t xml:space="preserve">. 09 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41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ение изоляции КЛ 10 кВ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ные работы           на  КЛ 10 к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П32-ТП68</w:t>
            </w:r>
          </w:p>
        </w:tc>
      </w:tr>
      <w:tr>
        <w:trPr>
          <w:trHeight w:val="456" w:hRule="atLeast"/>
        </w:trPr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sz w:val="24"/>
                <w:szCs w:val="24"/>
              </w:rPr>
              <w:t xml:space="preserve">25.06.15г. 0 </w:t>
            </w:r>
            <w:r>
              <w:rPr>
                <w:sz w:val="24"/>
                <w:szCs w:val="24"/>
                <w:u w:val="single"/>
                <w:vertAlign w:val="superscript"/>
              </w:rPr>
              <w:t>10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>Ф-63</w:t>
            </w:r>
          </w:p>
          <w:p>
            <w:pPr>
              <w:pStyle w:val="Style17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(ТП-84,РП3,11,5,9,69,35,70,</w:t>
            </w:r>
          </w:p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55-I,32,57,62,79,88,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  <w:lang w:val="ru-RU"/>
              </w:rPr>
              <w:t>12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).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.06.15г</w:t>
            </w:r>
            <w:r>
              <w:rPr>
                <w:sz w:val="24"/>
                <w:szCs w:val="24"/>
              </w:rPr>
              <w:t xml:space="preserve">. 01 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17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никновение белки вТП РУ10кВ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hd w:fill="FFFFFF" w:val="clear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41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hd w:fill="FFFFFF" w:val="clear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41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hd w:fill="FFFFFF" w:val="clear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41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hd w:fill="FFFFFF" w:val="clear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41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hd w:fill="FFFFFF" w:val="clear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41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hd w:fill="FFFFFF" w:val="clear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41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nsPlusNonformat"/>
        <w:widowControl/>
        <w:autoSpaceDE w:val="false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ConsPlusNonformat"/>
        <w:widowControl/>
        <w:autoSpaceDE w:val="false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autoSpaceDE w:val="false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. инженер                                       Казаков Ю.В.</w:t>
      </w:r>
    </w:p>
    <w:p>
      <w:pPr>
        <w:pStyle w:val="ConsPlusNonformat"/>
        <w:widowControl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435" w:right="349" w:gutter="0" w:header="0" w:top="510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12-10T10:58:00Z</cp:lastPrinted>
  <dcterms:modified xsi:type="dcterms:W3CDTF">2013-04-02T06:49:13Z</dcterms:modified>
  <cp:revision>115</cp:revision>
  <dc:subject/>
  <dc:title/>
</cp:coreProperties>
</file>