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7"/>
          <w:szCs w:val="27"/>
          <w:u w:val="none"/>
          <w:em w:val="none"/>
        </w:rPr>
        <w:t>По подпункту 15 пункта 11»б» «об объеме недопоставленной в результате отключений электрической энергии сведения не предоставляются ввиду сложности  метрологического контрол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3" w:right="563" w:gutter="0" w:header="0" w:top="792" w:footer="0" w:bottom="10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51:00Z</dcterms:created>
  <dc:creator>ODS</dc:creator>
  <dc:description/>
  <dc:language>en-US</dc:language>
  <cp:lastModifiedBy>ОДС</cp:lastModifiedBy>
  <cp:lastPrinted>2014-08-20T13:17:00Z</cp:lastPrinted>
  <dcterms:modified xsi:type="dcterms:W3CDTF">2008-02-15T17:05:00Z</dcterms:modified>
  <cp:revision>44</cp:revision>
  <dc:subject/>
  <dc:title>ДИСПЕТЧЕР Апостолов Н</dc:title>
</cp:coreProperties>
</file>