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Логика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7 » декабря 2010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энергосбереж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 повышению энергетической эффективности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Логика» на 2011-12гг.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0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 w:before="0" w:after="0"/>
        <w:ind w:left="72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 энергосбережения, определенные в Законе РФ «Об энергосбережении и повышении энергетической эффективности», предполагают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назначение настоящей программы — системно упорядочить мероприятия по энергосбережению, прямо или косвенно учтенные в инвестиционных и производственных программах филиала «Железноводские электрические сети» ООО «Логика», мероприятиях по снижению технических и сверхнормативных потерь электроэнергии при ее передаче по распределительным сетям и других разработанных и разрабатываемых документах. Программа разработана с учетом  требований постановления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а так же приказа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энергосбережения по филиала «Железноводские электрические сети» ООО «Логика» на 2012 год являются установление в разрабатываемых распорядительных, регламентирующих, технических, методических и других документах предприят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требований Федерального Закона и других нормативно-правовых актов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требований эффективного использования и сокращения потерь ТЭР при их транспортировании, хранении, потреблении, утилизаци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ормативных значений показателей энергетической эффективности энергопотребляющих объектов и процессов, ограничивающих образование загрязняющих окружающую среду биосферозагрязнителей (твердых отходов, жидких сбросов, газообразных выбросов, шламов, смесей; шумов, полей, излучений), как результат использования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равил проверки соответствия (в т.ч. путем сертификации) энергопотребляющих объектов и процессов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порядка осуществления надзора за эффективным использованием ТЭР подразделениями предприятия путем проведения энергетических обследова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й обеспечения точности и единства измерений при учете ТЭР на стадиях транспортирования, хранения и потребления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граничения и (или) недопущения закупки и применения энергопотребляющих объектов с расходами энергоресурсов, превышающими установленные стандартами и регламентами уровн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направления деятельности филиала «Железноводские электрические сети» ООО «Логика» в области энергосбережения: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едложений собственникам помещений в многоквартирных домах, садовых домиков в садоводческих товариществах по установке приборов учета расхода электроэнергии; выполнение работ по установке индивидуальных и коллективных (общедомовых) приборов учета на основании заключенных договор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программ энергосбережения, планирование и реализация энергосберегающих проектов, организация работ по энергосбережению при создании энергопотребляющих объект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разработка и утверждение нормативных и методических документов предприятия по энергосбережению в развитие нормативно-правовых актов и программ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установление нормативных показателей энергетической эффективности для энергоемких объектов и типовых технологических процессов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проведение энергетических обследований и энергетической паспортизации подразделений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становление порядка и правил оценки соответствия методов испытаний объектов, потребляющих ТЭР, на соответствие нормативным показателям энергетической эффективности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беспечение единства измерений: метрологического контроля и надзора за транспортированием и потреблением ТЭР;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разработка предложений по использованию новых источников энергии, вторичных энергоресурсов и альтернативных видов топлива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>. Организационные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Мероприятия по энергосбережению и повышению энергетической эффективности жилищного фонда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Оснащение общедомовыми и поквартирными приборами учета  многоквартирных домов, используемых энергетические ресурсы, на основании договоров возмездного оказания услуг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декабря 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Информирование потребителей о требованиях по оснащению приборами учета путем размещения объявлений и памяток в местах общего пользования многоквартирных домов (на досках объявлений), в печатных или электронных СМИ, путем направления писем главам администраций органов местного 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Автоматизация расчетов за потребляемые энергетические ресурсы,  подготовка мероприятий по внедрению систем дистанционного снятия показаний приборов учета электроэнергии путем включения в инвестиционную программу мероприятий по созданию и внедрению автоматизированной информационно-измерительной системы коммерческого учета  электроэнергии нижнего уровня филиала «Железноводские электрические сети» ООО «Логика» 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2 года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Ежегодно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 путем размещения в средствах массовой информации и в местах общего пользования (на досках объявлений) в многоквартирных домах перечня мероприятий для многоквартирного дома, проведение которых в большей степени способствует энергосбережению электрической энергии и повышению энергетической эффективности ее использования. 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b/>
          <w:bCs/>
          <w:sz w:val="24"/>
          <w:szCs w:val="24"/>
          <w:u w:val="single"/>
        </w:rPr>
        <w:t>III. Мероприятия по энергосбережению и повышению энергетической эффективности филиала «Железноводские электрические сети» ООО «Логика»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Ведение учета аварий и инцидентов, оценка  возникновения аварийных ситуаций, выполнение мероприятий по предотвращению аварий и инцидентов в будущем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тимизация нормального режима работы электрических сетей филиала «Железноводские электрические сети» ООО «Логика»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Ежемесячный анализ сложившихся фактических потерь электроэнергии в электрических сетях предприятия, выполнения плана мероприятий по снижению потерь электроэнергии. 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Выявление бесхозяйных объектов движимого имущества, участвующих в технологическом процессе передачи электроэнергии, постановка в установленном порядке таких объектов на баланс предприятия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екабрь 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зработка инвестиционных программ филиала «Железноводские электрические сети» ООО «Логика» с учетом мероприятий по энергосбережению и повышению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до 15.03.2012 года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 Осуществление информирования руководителей государственных и муниципальных бюджетных учреждений о необходимости проведения мероприятий по энергосбережению и энергетической эффективности, в том числе о возможности заключения энергосервисных договоров (контрактов) и об особенностях их заключения путем направления информационных пис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постоянно.</w:t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Выполнение мероприятий по пропаганде энергосбережения через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- постоя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right="0" w:hanging="360"/>
        <w:jc w:val="both"/>
        <w:rPr/>
      </w:pPr>
      <w:r>
        <w:rPr/>
        <w:t>Выполнение утвержденных организационных мероприятий по снижению сверхнормативных и технических потерь электроэнергии по филиалу «Железноводские электрические сети» ООО «Логика» на 2012год:</w:t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7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4.1 </w:t>
      </w:r>
      <w:r>
        <w:rPr>
          <w:sz w:val="24"/>
          <w:szCs w:val="24"/>
        </w:rPr>
        <w:t>Разработка и выполнение мероприятий по повышению тепловой защиты зданий, строений, сооружений при капитальных ремонтах производственных и административных зданий в соответствии с производственными программ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 исполнения- постоянно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sz w:val="24"/>
          <w:szCs w:val="24"/>
        </w:rPr>
        <w:t>4.2. Разработка и выполнение мероприятий по тепловой изоляции трубопроводов и оборудования, разводящих трубопроводов отопления и горячего водоснабжения административных и производственных зданий</w:t>
      </w:r>
      <w:r>
        <w:rPr>
          <w:b/>
          <w:i/>
          <w:sz w:val="24"/>
          <w:szCs w:val="24"/>
        </w:rPr>
        <w:t xml:space="preserve"> </w:t>
      </w:r>
      <w:r>
        <w:rPr>
          <w:b w:val="false"/>
          <w:bCs w:val="false"/>
          <w:i/>
          <w:sz w:val="24"/>
          <w:szCs w:val="24"/>
        </w:rPr>
        <w:t>филиала «Железноводские электрические сети» ООО «Логика»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Разработка и выполнение мероприятий по повышению энергетической эффективности систем освещения зданий, строений, сооружений филиала «Железноводские электрические сети» ООО «Логика», в том числе с установкой датчиков движения, использованием энергосберегающих ламп и др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Разработка и выполнение мероприятий по поэтапному прекращению использования оборудования низких классов энергетической эффективности, осуществление закупок для производственных и хозяйственных нужд предприятия оборудования имеющего указание класса  высокой энергетической эффективности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- постоя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твержденных технических мероприятий по снижению сверхнормативных и технических потерь электроэнергии по филиала «Железноводские электрические сети» ООО «Логика» на 2012год: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7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Логика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429"/>
        </w:tabs>
        <w:ind w:left="429" w:hanging="360"/>
      </w:pPr>
    </w:lvl>
    <w:lvl w:ilvl="2">
      <w:start w:val="1"/>
      <w:numFmt w:val="decimal"/>
      <w:lvlText w:val="%1.%2.%3."/>
      <w:lvlJc w:val="left"/>
      <w:pPr>
        <w:tabs>
          <w:tab w:val="num" w:pos="498"/>
        </w:tabs>
        <w:ind w:left="498" w:hanging="360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360"/>
      </w:pPr>
    </w:lvl>
    <w:lvl w:ilvl="4">
      <w:start w:val="1"/>
      <w:numFmt w:val="decimal"/>
      <w:lvlText w:val="%1.%2.%3.%4.%5."/>
      <w:lvlJc w:val="left"/>
      <w:pPr>
        <w:tabs>
          <w:tab w:val="num" w:pos="636"/>
        </w:tabs>
        <w:ind w:left="636" w:hanging="360"/>
      </w:pPr>
    </w:lvl>
    <w:lvl w:ilvl="5">
      <w:start w:val="1"/>
      <w:numFmt w:val="decimal"/>
      <w:lvlText w:val="%1.%2.%3.%4.%5.%6."/>
      <w:lvlJc w:val="left"/>
      <w:pPr>
        <w:tabs>
          <w:tab w:val="num" w:pos="705"/>
        </w:tabs>
        <w:ind w:left="70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74"/>
        </w:tabs>
        <w:ind w:left="7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43"/>
        </w:tabs>
        <w:ind w:left="84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912"/>
        </w:tabs>
        <w:ind w:left="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