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УТВЕРЖДАЮ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Директор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филиала «Железноводские электрические сети» ООО «Логика»</w:t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811" w:right="0" w:hanging="0"/>
        <w:jc w:val="center"/>
        <w:rPr/>
      </w:pPr>
      <w:r>
        <w:rPr/>
        <w:t>А.Г. Дзиов</w:t>
      </w:r>
    </w:p>
    <w:p>
      <w:pPr>
        <w:pStyle w:val="Normal"/>
        <w:spacing w:lineRule="auto" w:line="240" w:before="0" w:after="0"/>
        <w:ind w:left="5811" w:right="0" w:firstLine="561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395" w:right="0" w:hanging="0"/>
        <w:jc w:val="center"/>
        <w:rPr/>
      </w:pPr>
      <w:r>
        <w:rPr/>
        <w:t>« 24 » декабря 2009 г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грамма по снижению потерь 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филиалу «Железноводские электрические сети» ООО «КЭУК» на 2010 г. 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  <w:t>(разработана  в соответствии с требованиями: 261-ФЗ от 23.11.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№1225 от 31.12.2009 года «О требованиях к региональным и муниципальным программам в области энергосбережения и повышения энергетической эффективности», приказом Министерства экономического развития Российской Федерации №61 от 17.02.2010года « 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 Постановлением региональной тарифной комиссии Ставропольского края №14 от 30.04.2010 года)</w:t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ind w:left="142" w:right="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Железноводск  2010</w:t>
      </w:r>
    </w:p>
    <w:p>
      <w:pPr>
        <w:pStyle w:val="Normal"/>
        <w:spacing w:lineRule="auto" w:line="240" w:before="0" w:after="0"/>
        <w:ind w:left="142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142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0" w:right="0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4013"/>
        <w:gridCol w:w="2338"/>
        <w:gridCol w:w="2349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81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онны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обследования у потребителей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равнивание нагрузок фаз в электрических сетях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ставление ежемесячного баланса потребления электроэнергии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ходы, осмотры, разъяснительная рабо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я рейдов по проверке приборов учета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4138"/>
        <w:gridCol w:w="2338"/>
        <w:gridCol w:w="2349"/>
      </w:tblGrid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Наименование мероприятия </w:t>
            </w:r>
          </w:p>
        </w:tc>
        <w:tc>
          <w:tcPr>
            <w:tcW w:w="4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Годовое снижение потерь электроэнергии от внедрения мероприятий,</w:t>
              <w:br/>
              <w:t>тыс. кВт·ч</w:t>
            </w:r>
          </w:p>
        </w:tc>
      </w:tr>
      <w:tr>
        <w:trPr>
          <w:trHeight w:val="318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хнические мероприятия, всего: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ВЛ-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еконструкция ВЛ- 0,4 кВ в СИП 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конструкция КЛ-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ведение переключений в схеме 10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распределение нагрузок в сетях  0,4 к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ереход на номерные пломбы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вводов не соответствующих ПУЭ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троительство новых ТП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трансформаторов на меньшую мощность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мена индукционных электросчетчиков на электронны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щищенные от несанкционированного доступа с классом точности не ниже 2,0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резка деревьев в охранной зоне ВЛ-10 кВ и ВЛ-0,4 кВ.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кращение протяжённости н/в фидеров</w:t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. инженер филиал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Железноводские электрическ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ти» ООО «Логика»</w:t>
        <w:tab/>
        <w:tab/>
        <w:tab/>
        <w:tab/>
        <w:tab/>
        <w:tab/>
        <w:t>Ю.В. Казак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456" w:footer="1134" w:bottom="145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Calibri" w:cs="Times New Roman"/>
      <w:color w:val="auto"/>
      <w:sz w:val="28"/>
      <w:szCs w:val="28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left="0" w:right="0" w:hanging="0"/>
      <w:textAlignment w:val="baseline"/>
      <w:outlineLvl w:val="2"/>
    </w:pPr>
    <w:rPr>
      <w:rFonts w:eastAsia="Times New Roman"/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i/>
      <w:sz w:val="28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4:00Z</dcterms:created>
  <dc:creator>Недобуга Дмитрий Николаевич</dc:creator>
  <dc:description/>
  <dc:language>en-US</dc:language>
  <cp:lastModifiedBy>07-11</cp:lastModifiedBy>
  <cp:lastPrinted>2011-01-27T08:55:00Z</cp:lastPrinted>
  <dcterms:modified xsi:type="dcterms:W3CDTF">2010-05-17T12:24:00Z</dcterms:modified>
  <cp:revision>2</cp:revision>
  <dc:subject/>
  <dc:title/>
</cp:coreProperties>
</file>