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КЭУК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8 » декабря 2012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энергосбереж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 повышению энергетической эффективности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КЭУК» на 2013-14гг.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2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spacing w:lineRule="auto" w:line="240" w:before="0" w:after="0"/>
        <w:ind w:left="72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энергосбережения, определенные в Законе РФ «Об энергосбережении и повышении энергетической эффективност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настоящей программы — системно упорядочить мероприятия по энергосбережению, прямо или косвенно учтенные в инвестиционных и производственных программах филиала «Железноводские электрические сети» ООО «КЭУК», мероприятиях по снижению технических и сверхнормативных потерь электроэнергии при ее передаче по распределительным сетям и других разработанных и разрабатываемых документах. Программа разработана с учетом  требований постановления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а так же п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энергосбережения по филиала «Железноводские электрические сети» ООО «КЭУК» на 2013-14 годы являются установление в разрабатываемых распорядительных, регламентирующих, технических, методических и других документах предприят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Федерального Закона и других нормативно-правовых актов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ребований эффективного использования и сокращения потерь ТЭР при их транспортировании, хранении, потреблении, утилизаци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рядка осуществления надзора за эффективным использованием ТЭР подразделениями предприятия путем проведения энергетических обследова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й обеспечения точности и единства измерений при учете ТЭР на стадиях транспортирования, хранения и потребления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граничения и (или) недопущения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направления деятельности филиала «Железноводские электрические сети» ООО «КЭУК» в области энергосбережен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едложений собственникам помещений в многоквартирных домах, садовых домиков в садоводческих товариществах по установке приборов учета расхода электроэнергии; выполнение работ по установке индивидуальных и коллективных (общедомовых) приборов учета на основании заключенных договор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и утверждение нормативных и методических документов предприятия по энергосбережению в развитие нормативно-правовых актов и программ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проведение энергетических обследований и энергетической паспортизации подразделе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становление порядка и правил оценки соответствия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беспечение единства измерений: метрологического контроля и надзора за транспортированием и потреблением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разработка предложений по использованию новых источников энергии, вторичных энергоресурсов и альтернативных видов топлива.</w:t>
      </w:r>
    </w:p>
    <w:p>
      <w:pPr>
        <w:pStyle w:val="Normal"/>
        <w:spacing w:lineRule="auto" w:line="240" w:before="0" w:after="0"/>
        <w:ind w:left="0" w:right="0" w:firstLine="284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Организационные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Мероприятия по энергосбережению и повышению энергетической эффективности жилищного фонда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Оснащение общедомовыми и поквартирными приборами учета  многоквартирных домов, используемых энергетические ресурсы, на основании договоров возмездного оказания услу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декабря 2014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Информирование потребителей о требованиях по оснащению приборами учета путем размещения объявлений и памяток в местах общего пользования многоквартирных домов (на досках объявлений), в печатных или электронных СМИ, путем направления писем главам администраций органов местного 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Автоматизация расчетов за потребляемые энергетические ресурсы,  подготовка мероприятий по внедрению систем дистанционного снятия показаний приборов учета электроэнергии путем включения в инвестиционную программу мероприятий по созданию и внедрению автоматизированной информационно-измерительной системы коммерческого учета  электроэнергии нижнего уровня филиала «Железноводские электрические сети» ООО «КЭУК» 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4 года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Ежегодно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 путем размещения в средствах массовой информации и в местах общего пользования (на досках объявлений) в многоквартирных домах перечня мероприятий для многоквартирного дома, проведение которых в большей степени способствует энергосбережению электрической энергии и повышению энергетической эффективности ее использования. 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/>
          <w:bCs/>
          <w:sz w:val="24"/>
          <w:szCs w:val="24"/>
          <w:u w:val="single"/>
        </w:rPr>
        <w:t>III. Мероприятия по энергосбережению и повышению энергетической эффективности филиала «Железноводские электрические сети» ООО «КЭУК»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Ведение учета аварий и инцидентов, оценка  возникновения аварийных ситуаций, выполнение мероприятий по предотвращению аварий и инцидентов в будуще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тимизация нормального режима работы электрических сетей филиала «Железноводские электрические сети» ООО «КЭУК»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Ежемесячный анализ сложившихся фактических потерь электроэнергии в электрических сетях предприятия, выполнения плана мероприятий по снижению потерь электроэнергии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Выявление бесхозяйных объектов движимого имущества, участвующих в технологическом процессе передачи электроэнергии, постановка в установленном порядке таких объектов на баланс пред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4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зработка инвестиционных программ филиала «Железноводские электрические сети» ООО «КЭУК» с учетом мероприятий по энергосбережению и повышению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15.12.2012-2013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 Осуществление информирования руководителей государственных и муниципальных бюджетных учреждений о необходимости проведения мероприятий по энергосбережению и энергетической эффективности, в том числе о возможности заключения энергосервисных договоров (контрактов) и об особенностях их заключения путем направления информационных пис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Выполнение мероприятий по пропаганде энергосбережения через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постоя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/>
        <w:t>Выполнение утвержденных организационных мероприятий по снижению сверхнормативных и технических потерь электроэнергии по филиалу «Железноводские электрические сети» ООО «КЭУК» на 2013-14 годы:</w:t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9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1 </w:t>
      </w:r>
      <w:r>
        <w:rPr>
          <w:sz w:val="24"/>
          <w:szCs w:val="24"/>
        </w:rPr>
        <w:t>Разработка и выполнение мероприятий по повышению тепловой защиты зданий, строений, сооружений при капитальных ремонтах производственных и административных зданий в соответствии с производственными програм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4"/>
          <w:szCs w:val="24"/>
        </w:rPr>
        <w:t>4.2. Разработка и выполнение мероприятий по тепловой изоляции трубопроводов и оборудования, разводящих трубопроводов отопления и горячего водоснабжения административных и производственных зданий</w:t>
      </w:r>
      <w:r>
        <w:rPr>
          <w:b/>
          <w:i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филиала «Железноводские электрические сети» ООО «КЭУК»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Разработка и выполнение мероприятий по повышению энергетической эффективности систем освещения зданий, строений, сооружений филиала «Железноводские электрические сети» ООО «КЭУК», в том числе с установкой датчиков движения, использованием энергосберегающих ламп и др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Разработка и выполнение мероприятий по поэтапному прекращению использования оборудования низких классов энергетической эффективности, осуществление закупок для производственных и хозяйственных нужд предприятия оборудования имеющего указание класса  высокой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твержденных технических мероприятий по снижению сверхнормативных и технических потерь электроэнергии по филиала «Железноводские электрические сети» ООО «КЭУК» на 2013-14 годы: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9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КЭУК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