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в июле 2011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02.07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ТП-171 Вокзальная 1-51,2-46; Гагарина 101-147; Шоссейная 109-1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03.07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П-211 Промышленная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05.07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П-217 Промышленная 5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 xml:space="preserve">07.07.2011г.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ТП-60 Ленина 1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7.07.2011г. с 08-00 до 11-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ТП-190:фид.0,4кВ-пр.Свободы (чётная), ул.Вокзаль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7.07.2011г. с 08-00 до 11-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2:фид.0,4кВ-ул.Труда, Парковая, Гаа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8.07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192:фид.0,4кВ-ул.Свердлова, Некрасова, Озёр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8.07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22:фид.0,4кВ-ул.Интернациональна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9.07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ТП-2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9.07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ТП-12,КТП-73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4.07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25:фид.0,4кВ-ул.Ленина1а,б,в,г,д,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4.07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169:фид.0,4кВ-ул.Кирова 2,4,5,21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5.07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ТП-58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5.07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178:фид.0,4кВ-ул.Гагарина 2,2б,6а, Родниковая, Энергетическая, пер.Дубовый.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6.07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ТП-72:фид.0,4кВ-пер.Коммунальный, ул.Тюменска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6.07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19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7.07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П-20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31.07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22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280" w:after="28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00Z</dcterms:created>
  <dc:creator>Q</dc:creator>
  <dc:description/>
  <cp:keywords/>
  <dc:language>en-US</dc:language>
  <cp:lastModifiedBy>Q</cp:lastModifiedBy>
  <dcterms:modified xsi:type="dcterms:W3CDTF">2012-07-23T07:21:00Z</dcterms:modified>
  <cp:revision>2</cp:revision>
  <dc:subject/>
  <dc:title/>
</cp:coreProperties>
</file>