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 феврале 2011год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2.02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3: фид.0,4кВ-ул.Семашко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2.02.2011г. с 09-00 до 11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4: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3.02.2011г. с 09-00 до 11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8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4.02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0: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5.02.2011г. с 09-00 до 11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1: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8.02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4: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9.02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6: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0.02.2011г. с 09-00 до 11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43: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1.02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173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2.02.2011г. с 09-00 до 11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80; фид.0,4кВ ул.9Мая,Комсомольская,Гагарина-Садовая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5.02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184: фид.0,4кВ-ул.Советская,Шоссейная,Гагарина,Колхозная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6.02.2011г. с 09-00 до 11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199: фид.0,4кВ-ул.Баталинская-Фурманова,Дзержинского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0.02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ТП-207 фид.0,4кВ-ул.9Мая,Первомайская,Фурманова-Садовая,Кольцева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6:00Z</dcterms:created>
  <dc:creator>Q</dc:creator>
  <dc:description/>
  <cp:keywords/>
  <dc:language>en-US</dc:language>
  <cp:lastModifiedBy>Q</cp:lastModifiedBy>
  <dcterms:modified xsi:type="dcterms:W3CDTF">2012-07-23T07:17:00Z</dcterms:modified>
  <cp:revision>2</cp:revision>
  <dc:subject/>
  <dc:title/>
</cp:coreProperties>
</file>