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Отключение трансформаторных подстанций для планового</w:t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технического обслуживания и ремонт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7"/>
          <w:szCs w:val="27"/>
          <w:lang w:eastAsia="ru-RU"/>
        </w:rPr>
        <w:t>в августе 2011год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0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1.08.2011г. с 09-00 до 11-3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ТП-7:фид0,4кВ-ул.Чапаева 27,Ленина 62,58, Косякина 26а,32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02.08.2011г. с 08-30 до 11-3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ТП-40:фид0,4кВ-ул.Ленина136,138,140,Проскурина 43,45,60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03.08.2011г. с 14-00 до 16-3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ТП-41:фид0,4кВ-Энгельса 41,45, Проскурина 31,33,35,37,41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04.08.2011г. с 08-30 до 11-3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ТП-4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07.08.2011г. с 09-00 до 11-3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ТП-4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08.08.2011г. с 08-30 до 11-3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ТП-4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09.08.2011г. с 14-00 до 16-3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ТП-46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10.08.2011г. с 09-00 до 11-3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ТП-49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15.08.2011г. с 14-00 до 16-3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ТП-89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16.08.2011г. с 08-30 до 11-3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ТП-162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17.08.2011г. с 09-00 до 11-3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ТП-167:фид0,4кВ-Шоссейная 211а,Маяковского 1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20.08.2011г. с 08-30 до 11-3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ТП-175:фид.0,4кВ-ул.Лесная,пер.Лесн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21.08.2011г. с 14-00 до 16-3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ТП-185:фид.0,4кВ-ул.60лет Октября,Карбышева,Пушкина 6а,8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23.08.2011г. с 08-30 до 11-3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ТП-195:фид.0,4кВ-Пушкина 3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26.08.2011г. с 09-00 до 11-3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ТП-218:фид.0,4кВ-Пролетарская 3 г,б,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before="280" w:after="280"/>
        <w:rPr>
          <w:rFonts w:ascii="Arial" w:hAnsi="Arial" w:eastAsia="Times New Roman" w:cs="Arial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7:22:00Z</dcterms:created>
  <dc:creator>Q</dc:creator>
  <dc:description/>
  <cp:keywords/>
  <dc:language>en-US</dc:language>
  <cp:lastModifiedBy>Q</cp:lastModifiedBy>
  <dcterms:modified xsi:type="dcterms:W3CDTF">2012-07-23T07:22:00Z</dcterms:modified>
  <cp:revision>2</cp:revision>
  <dc:subject/>
  <dc:title/>
</cp:coreProperties>
</file>