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в апреле 2011года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6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31: фид.0,4кВ-ул.Проскурина,Красикова,Бахановича,Октябрьская51,53,57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тябрьская-четн,Строителей 27,пер.Западный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6.04.2011г. с 8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32: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07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33: фид.0,4кВ-ул.Ленина 29-33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8.04.2011г. с 8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34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1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36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2.04.2011г. с 8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76: фид.0,4кВ-Ленина 8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3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86: фид.0,4кВ-Октябрьская 10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6.04.2011г. с 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ТП-91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7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68:фид.0,4кВ-ул.Шоссейная,Пионерская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8.04.2011г. с 8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79:фид.0,4кВ-Пролетарская 2А.Б.В.Г;Шоссейная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1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81:фид.0,4кВ-ул.Пролетарская,Шоссейная,9Мая,Первомайская-Гагарин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2.04.2011г. с 8-00 до 11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08:фид.0,4кВ-Пролетаркая 1А,1Б,1В,3В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25.04.2011г. с 14-00 до 16-30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229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9:00Z</dcterms:created>
  <dc:creator>Q</dc:creator>
  <dc:description/>
  <cp:keywords/>
  <dc:language>en-US</dc:language>
  <cp:lastModifiedBy>Q</cp:lastModifiedBy>
  <dcterms:modified xsi:type="dcterms:W3CDTF">2012-07-23T07:19:00Z</dcterms:modified>
  <cp:revision>2</cp:revision>
  <dc:subject/>
  <dc:title/>
</cp:coreProperties>
</file>