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Отключение трансформаторных подстанций для планового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технического обслуживания и ремонта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в мае 2011года 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02.05.2011г. с 8-00 до 11-30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6: фид.0,4кВ-Ленина 58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02.05.2011г. с 8-00 до 11-30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48: фид.0,4кВ-Ленина 118,120,124,126,130;Энгельса50;К.Маркса 54,58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03.05.2011г. с 8-00 до 11-30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51: фид.0,4кВ-Строителей 29,31,32,49; Октябрьская 51-53.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04.05.2011г. с 8-00 до 11-30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П-52: 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05.05.2011г. с 8-00 до 11-30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65: фид.0,4кВ-Октябрьская 94,96.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06.05.2011г. с 8-00 до 11-30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П-101: фид.0,4кВ-Энгельса 41,43,52,62,64,66,Октябрьская 55а,б, 57а. 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12.05.2011г. с 8-00 до 11-30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П-103: фид.0,4кВ-К.Маркса14, Энгельса 19,44,17, Чапаева 24,22,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осмонавтов31,32,35.. 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13.05.2011г. с 8-00 до 11-30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112: фид.0,4кВ- Котельная № 5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14.05.2011г. с 8-00 до 11-30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П-119: 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15.05.2011г. с 8-00 до 11-30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П-4: фид.0,4кВ-50лет Октября 3а,8,8а,9, Шоссейная 242.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16.05.2011г. с 8-00 до 11-30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ТП-161: фид.0,4кВ-Шоссейная (нечётная),Советская 81</w:t>
      </w:r>
    </w:p>
    <w:p>
      <w:pPr>
        <w:pStyle w:val="Style15"/>
        <w:rPr/>
      </w:pP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22.05.2011г. с 8-00 до 11-30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П-170: фид.0,4кВ 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23.05.2011г. с 8-00 до 11-30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ТП-186: фид.0,4кВ-ул.Дачная, ул.Бештаугорская, Кирова 53. 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24.05.2011г. с 8-00 до 11-30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ТП-210: фид.0,4кВ-пер.Дубовый, ул.Цветочная.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25.05.2011г. с 8-00 до 11-30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ТП-230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19:00Z</dcterms:created>
  <dc:creator>Q</dc:creator>
  <dc:description/>
  <cp:keywords/>
  <dc:language>en-US</dc:language>
  <cp:lastModifiedBy>Q</cp:lastModifiedBy>
  <dcterms:modified xsi:type="dcterms:W3CDTF">2012-07-23T07:20:00Z</dcterms:modified>
  <cp:revision>1</cp:revision>
  <dc:subject/>
  <dc:title/>
</cp:coreProperties>
</file>