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lang w:val="ru-RU"/>
        </w:rPr>
        <w:t xml:space="preserve">   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Информация по плановым отключениям о вводе в ремонт и выводе из ремонта электросетевых объектов на срок не более 4 часов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u-RU"/>
        </w:rPr>
        <w:t>в августе 2012год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3.08.2012г. с 14-00 до 16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ТП-42</w:t>
      </w:r>
    </w:p>
    <w:p>
      <w:pPr>
        <w:pStyle w:val="Normal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4.08.2012г. с 09-0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41:фид0,4кВ-Энгельса 41,45, Проскурина 31,33,35,37,41.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7.08.2012г. с 09-00 до 11-30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cs="Arial" w:ascii="Arial" w:hAnsi="Arial"/>
          <w:color w:val="000000"/>
          <w:sz w:val="24"/>
          <w:szCs w:val="24"/>
        </w:rPr>
        <w:t>ТП-44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                                    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9.08.2012г. с 14-00 до 16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46 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0.08.2012г. с 09-0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49</w:t>
      </w:r>
    </w:p>
    <w:p>
      <w:pPr>
        <w:pStyle w:val="Normal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4.08.2012г. с 13-00 до 16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185:фид.0,4кВ-ул.60лет Октября,Карбышева,Пушкина 6а,8а.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4.08.2012г. с 13-00 до 16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195:фид.0,4кВ-Пушкина 3. </w:t>
      </w:r>
    </w:p>
    <w:p>
      <w:pPr>
        <w:pStyle w:val="Normal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5.08.2012г. с 14-00 до 16-30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cs="Arial" w:ascii="Arial" w:hAnsi="Arial"/>
          <w:color w:val="000000"/>
          <w:sz w:val="24"/>
          <w:szCs w:val="24"/>
        </w:rPr>
        <w:t xml:space="preserve">ТП-46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6.08.2012г. с 08-3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162 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6.08.2012г. с 14-00 до 16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7:фид0,4кВ-ул.Чапаева 27,Ленина 62,58, Косякина 26а,32.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7.08.2012г. с 09-0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167:фид0,4кВ-Шоссейная 211а,Маяковского 1. 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1.08.2012г. с 08-30 до 11-30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cs="Arial" w:ascii="Arial" w:hAnsi="Arial"/>
          <w:color w:val="000000"/>
          <w:sz w:val="24"/>
          <w:szCs w:val="24"/>
        </w:rPr>
        <w:t>ТП-175:фид.0,4кВ-ул.Лесная,пер.Лесной.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2.08.2012г. с 08-3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ru-RU"/>
        </w:rPr>
        <w:t>ТП-45</w:t>
      </w:r>
    </w:p>
    <w:p>
      <w:pPr>
        <w:pStyle w:val="Normal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3.08.2012г. с 08-3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ru-RU"/>
        </w:rPr>
        <w:t>ТП-40:фид0,4кВ-ул.Ленина136,138,140,Проскурина 43,45,60.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eastAsia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</w:t>
      </w:r>
    </w:p>
    <w:p>
      <w:pPr>
        <w:pStyle w:val="Style17"/>
        <w:pBdr>
          <w:top w:val="single" w:sz="2" w:space="0" w:color="000000"/>
        </w:pBdr>
        <w:jc w:val="left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6.08.2012г. с 09-00 до 11-30</w:t>
      </w:r>
    </w:p>
    <w:p>
      <w:pPr>
        <w:pStyle w:val="Style17"/>
        <w:pBdr>
          <w:top w:val="single" w:sz="2" w:space="0" w:color="000000"/>
        </w:pBdr>
        <w:shd w:fill="FFFFFF" w:val="clear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ТП-218:фид.0,4кВ-Пролетарская 3 г,б,д.</w:t>
      </w:r>
    </w:p>
    <w:p>
      <w:pPr>
        <w:pStyle w:val="Style17"/>
        <w:pBdr>
          <w:top w:val="single" w:sz="2" w:space="0" w:color="000000"/>
        </w:pBdr>
        <w:shd w:fill="FFFFFF" w:val="clear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lang w:val="ru-RU"/>
        </w:rPr>
        <w:t xml:space="preserve">                                     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6.08.2012г. с 14-00 до 16-30</w:t>
      </w:r>
    </w:p>
    <w:p>
      <w:pPr>
        <w:pStyle w:val="Style17"/>
        <w:pBdr>
          <w:top w:val="single" w:sz="2" w:space="0" w:color="000000"/>
        </w:pBdr>
        <w:shd w:fill="FFFFFF" w:val="clear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ТП-89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00:15Z</dcterms:created>
  <dc:creator/>
  <dc:description/>
  <dc:language>en-US</dc:language>
  <cp:lastModifiedBy/>
  <cp:revision>0</cp:revision>
  <dc:subject/>
  <dc:title/>
</cp:coreProperties>
</file>