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мае 2012 года:  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2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5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2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4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118,120,124,126,130; Энгельса 50; К.Маркса 54,58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3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5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 </w:t>
      </w:r>
      <w:r>
        <w:rPr>
          <w:rFonts w:cs="Arial" w:ascii="Arial" w:hAnsi="Arial"/>
          <w:color w:val="000000"/>
          <w:sz w:val="26"/>
          <w:szCs w:val="26"/>
        </w:rPr>
        <w:t>Строителей 29,31,32,49; Октябрьская 51-53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4.05.2012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52: фид.0,4кВ.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5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65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Октябрьская</w:t>
      </w:r>
      <w:r>
        <w:rPr>
          <w:rFonts w:cs="Arial" w:ascii="Arial" w:hAnsi="Arial"/>
          <w:color w:val="000000"/>
          <w:sz w:val="26"/>
          <w:szCs w:val="26"/>
        </w:rPr>
        <w:t xml:space="preserve"> 94,96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6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101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Энгельса</w:t>
      </w:r>
      <w:r>
        <w:rPr>
          <w:rFonts w:cs="Arial" w:ascii="Arial" w:hAnsi="Arial"/>
          <w:color w:val="000000"/>
          <w:sz w:val="26"/>
          <w:szCs w:val="26"/>
        </w:rPr>
        <w:t xml:space="preserve"> 41,43,52,62,64,66, Октябрьская 55а,б, 57а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2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ТП-103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К.Маркса14</w:t>
      </w:r>
      <w:r>
        <w:rPr>
          <w:rFonts w:cs="Arial" w:ascii="Arial" w:hAnsi="Arial"/>
          <w:color w:val="000000"/>
          <w:sz w:val="26"/>
          <w:szCs w:val="26"/>
        </w:rPr>
        <w:t xml:space="preserve">, Энгельса 19,44,17, Чапаева 24,22,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Космонавтов 31,32,35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3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ТП-112: фид.0,4кВ - </w:t>
      </w: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Котельная № 5</w:t>
      </w:r>
    </w:p>
    <w:p>
      <w:pPr>
        <w:pStyle w:val="Normal"/>
        <w:jc w:val="center"/>
        <w:rPr>
          <w:rFonts w:ascii="Arial" w:hAnsi="Arial" w:eastAsia="Arial Cyr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14.05.2012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19:: фид.0,4к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5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РП-4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50лет Октября 3а,8,8а,9, Шоссейная 242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6.05.2012г. с 8-00 до 11-30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 xml:space="preserve">КТП-16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Шоссейная -нечётная, Советская 81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2.05.2012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0: фид.0,4к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5.2012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86: фид.0,4кВ - ул.Дачная, ул.Бештаугорская, Кирова 53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4.05.2012г. с 8-00 до 11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ТП-210: фид.0,4кВ - пер.Дубовый, ул.Цветочная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5.05.2012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30: фид.0,4кВ.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