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феврале 2012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2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3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емашко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2.2012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3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8: фид.0,4кВ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4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5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1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8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4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09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6: фид.0,4кВ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0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>ТП-43: фид.0,4кВ.</w:t>
      </w:r>
    </w:p>
    <w:p>
      <w:pPr>
        <w:pStyle w:val="Style17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11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173: фид.0,4кВ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80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9Мая, Комсомольская, Гагарина-Садов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2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84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Советская,Шоссейная,Гагарина,Колхозна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2.2012г. с 09-00 до 11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  <w:lang w:val="ru-RU"/>
        </w:rPr>
        <w:t>КТ</w:t>
      </w:r>
      <w:r>
        <w:rPr>
          <w:rFonts w:cs="Arial" w:ascii="Arial" w:hAnsi="Arial"/>
          <w:color w:val="000000"/>
          <w:sz w:val="26"/>
          <w:szCs w:val="26"/>
        </w:rPr>
        <w:t xml:space="preserve">П-19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Баталинская-Фурманова,Дзержинского.</w:t>
      </w:r>
    </w:p>
    <w:p>
      <w:pPr>
        <w:pStyle w:val="Style17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0.02.201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07: фид.0,4кВ - ул.9Мая,Первомайская,Фурманова-Садовая, Кольцевая.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1:38Z</dcterms:created>
  <dc:creator/>
  <dc:description/>
  <dc:language>en-US</dc:language>
  <cp:lastModifiedBy/>
  <cp:revision>0</cp:revision>
  <dc:subject/>
  <dc:title/>
</cp:coreProperties>
</file>