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 4 часов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в декабре 2012го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3.12.2012г. с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3:фид.0,4кВ-ул.Октябрьская100,102,104,106,104а, Суворова 53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3.12.2012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66:фид.0,4кВ-ул.Суворова 55,45, Проскурина 8, ул.Кутузова. 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4.12.2012г. с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7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5.12.2012г. с 08-00 до 11-0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71:фид.0,4кВ-ул.Партизанская, пер.Солнечный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5.12.2012г.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74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12.2012г. с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77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12.2012г. с 08-00 до 11-0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78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12.2012г. с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79.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Style17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12.2012г. с 14-00 до 16-30</w:t>
      </w:r>
    </w:p>
    <w:p>
      <w:pPr>
        <w:pStyle w:val="Style17"/>
        <w:jc w:val="left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Fonts w:cs="Arial" w:ascii="Arial" w:hAnsi="Arial"/>
          <w:color w:val="000000"/>
          <w:sz w:val="24"/>
          <w:szCs w:val="24"/>
        </w:rPr>
        <w:t>ТП-214.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12.2012г. с 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80:фид.0,4кВ-ул.Оранжерейная 18,18а.2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12.2012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216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12.2012г. с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РП-6:фид.0,4кВ-ул.Кавказская, Котеджи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12.2012г. с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9:фид.0,4кВ-ул.Глинки. 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0.12.2012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201.</w:t>
      </w:r>
    </w:p>
    <w:p>
      <w:pPr>
        <w:pStyle w:val="Normal"/>
        <w:shd w:fill="FFFFFF" w:val="clear"/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shd w:fill="FFFFFF" w:val="clear"/>
        <w:jc w:val="lef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26:44Z</dcterms:created>
  <dc:creator/>
  <dc:description/>
  <dc:language>en-US</dc:language>
  <cp:lastModifiedBy/>
  <cp:revision>0</cp:revision>
  <dc:subject/>
  <dc:title/>
</cp:coreProperties>
</file>