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сентябре 2012 года: 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2.09.2012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5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03.09.2012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7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5.09.2012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П-187. 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9.2012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ТП-188.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0.09.2012г. с 08-00 до 11-00</w:t>
      </w:r>
    </w:p>
    <w:p>
      <w:pPr>
        <w:pStyle w:val="Style17"/>
        <w:shd w:fill="FFFFFF" w:val="clear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ТП-163.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9.2012г. с 08-00 до 11-0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70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9.2012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ТП-59:фид.0,4кВ-дачи(Оджиев)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9.2012г. с 14-00 до 16-30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13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9.2012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219:фид0,4кВ-ул Пролетарская 1в,1г, Шоссейная 211 б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9.2012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61:фид.0,4кВ-Энгельса 52.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9.2012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56.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9.2012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101: фид.0,4кВ - ул.Энгельса 41,43,52,62,64,66, Октябрьская 55а, 55б, 57а.</w:t>
      </w:r>
    </w:p>
    <w:p>
      <w:pPr>
        <w:pStyle w:val="Style17"/>
        <w:shd w:fill="FFFFFF" w:val="clear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>Космснавтов31,32,35.</w:t>
      </w:r>
    </w:p>
    <w:p>
      <w:pPr>
        <w:pStyle w:val="Style17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2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57. 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2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2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2.</w:t>
      </w:r>
    </w:p>
    <w:p>
      <w:pPr>
        <w:pStyle w:val="Style17"/>
        <w:shd w:fill="FFFFFF" w:val="clear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5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2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55:фид.0,4кВ-ул.Ленина(ящик8),Михальских 4. </w:t>
      </w:r>
    </w:p>
    <w:p>
      <w:pPr>
        <w:pStyle w:val="Style17"/>
        <w:shd w:fill="FFFFFF" w:val="clear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2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.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77:фид.0,4кВ-ул.50лет Октября 7,10а,18,20, Маяковского 2,4,6,9,11. 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