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октябре 2012год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10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3:фид.0,4кВ-ул.Октябрьская100,102,104,106,104а, Суворова 53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10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6:фид.0,4кВ-ул.Суворова 55,45, Проскурина 8, ул.Кутузова.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10.2012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7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10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1:фид.0,4кВ-ул.Партизанская, пер.Солнечный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10.2012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4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10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7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10.2012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78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10.2012г. с 09-00 до 11-3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9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10.2012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80:фид.0,4кВ-ул.Оранжерейная 18,18а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0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9:фид.0,4кВ-ул.Глинки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10.2012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01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10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Fonts w:cs="Arial" w:ascii="Arial" w:hAnsi="Arial"/>
          <w:color w:val="000000"/>
          <w:sz w:val="24"/>
          <w:szCs w:val="24"/>
        </w:rPr>
        <w:t>ТП-214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10.2012г. с 08-30 до 11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16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10.2012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РП-6:фид.0,4кВ-ул.Кавказская, Котеджи.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5:27Z</dcterms:created>
  <dc:creator/>
  <dc:description/>
  <dc:language>en-US</dc:language>
  <cp:lastModifiedBy/>
  <cp:revision>0</cp:revision>
  <dc:subject/>
  <dc:title/>
</cp:coreProperties>
</file>