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декабрь 2014г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12.2014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П-3:фид0,4кВ - ул.Ленина 5Г,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12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9:фид0,4кВ - ул.Октябрьская23,43,Космонавтов 26,29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12.2014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30:фид0,4кВ - ул.Октябрьская1,3,Чапаева 24,20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12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189: фид0,4кВ-ул Фурманова,пр.Свободы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8.2014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199: фид0,4кВ-ул Баталинская,Дзержинского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12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37: фид0,4кВ-ул Кутузова,Суворова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12.2014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8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12.2014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04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12.2014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32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2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21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12.2014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6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12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39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31Z</dcterms:created>
  <dc:creator/>
  <dc:description/>
  <dc:language>en-US</dc:language>
  <cp:lastModifiedBy/>
  <cp:revision>0</cp:revision>
  <dc:subject/>
  <dc:title/>
</cp:coreProperties>
</file>