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июле 2014 года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02.07.201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228: фид.0,4кВ -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03.07.201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08-30 до 11-30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ТП-211: фид.0,4кВ - ул.Промышленная 5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4.07.2014г. с 09-00 до 11-30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236: фид.0,4кВ -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07.2014г. с 08-00 до 11-00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КТП-60: фид.0,4кВ - ул.Ленина 193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07.2014г. с 09-00 до 11-30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90: фид.0,4кВ - пр.Свободы 52-126, Гагарина 114-124, ул.Вокзальная 53а -117,   ул.Вокзальная 48-150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07.2014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: фид.0,4кВ - ул.Труда 2-8, Парковая 1-11, Гааза 1-7, </w:t>
      </w:r>
      <w:r>
        <w:rPr>
          <w:rFonts w:cs="Arial" w:ascii="Arial" w:hAnsi="Arial"/>
          <w:color w:val="000000"/>
          <w:sz w:val="26"/>
          <w:szCs w:val="26"/>
          <w:lang w:val="ru-RU"/>
        </w:rPr>
        <w:t>Никишина 2-8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7.2014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192: фид.0,4кВ - ул.Свердлова 15-44,14-38, Пионерская 26-44, Озёрная 12-38,   Некрасова 21-55.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7.2014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10: фид.0,4кВ -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7.2014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215: фид.0,4кВ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7.2014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КТП-12, КТП-73: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4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5: фид.0,4кВ - ул.Ленина1а,б,в,г,д, Ленина 3, </w:t>
      </w:r>
      <w:r>
        <w:rPr>
          <w:rFonts w:cs="Arial" w:ascii="Arial" w:hAnsi="Arial"/>
          <w:color w:val="000000"/>
          <w:sz w:val="26"/>
          <w:szCs w:val="26"/>
          <w:lang w:val="ru-RU"/>
        </w:rPr>
        <w:t>3а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4г. с 09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69: фид.0,4кВ - ул.Кирова 2,4,5,21а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4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КТП-58: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фид.0,4кВ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4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78: фид.0,4кВ - ул.Гагарина 2,2б,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4,а,4б, </w:t>
      </w:r>
      <w:r>
        <w:rPr>
          <w:rFonts w:cs="Arial" w:ascii="Arial" w:hAnsi="Arial"/>
          <w:color w:val="000000"/>
          <w:sz w:val="26"/>
          <w:szCs w:val="26"/>
        </w:rPr>
        <w:t xml:space="preserve">6а, Родниковая </w:t>
      </w:r>
      <w:r>
        <w:rPr>
          <w:rFonts w:cs="Arial" w:ascii="Arial" w:hAnsi="Arial"/>
          <w:color w:val="000000"/>
          <w:sz w:val="26"/>
          <w:szCs w:val="26"/>
          <w:lang w:val="ru-RU"/>
        </w:rPr>
        <w:t>2-20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color w:val="000000"/>
          <w:sz w:val="26"/>
          <w:szCs w:val="26"/>
        </w:rPr>
        <w:t xml:space="preserve">Энергетическая </w:t>
      </w:r>
      <w:r>
        <w:rPr>
          <w:rFonts w:cs="Arial" w:ascii="Arial" w:hAnsi="Arial"/>
          <w:color w:val="000000"/>
          <w:sz w:val="26"/>
          <w:szCs w:val="26"/>
          <w:lang w:val="ru-RU"/>
        </w:rPr>
        <w:t>2-20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13-27, </w:t>
      </w:r>
      <w:r>
        <w:rPr>
          <w:rFonts w:cs="Arial" w:ascii="Arial" w:hAnsi="Arial"/>
          <w:color w:val="000000"/>
          <w:sz w:val="26"/>
          <w:szCs w:val="26"/>
        </w:rPr>
        <w:t xml:space="preserve">пер.Дубовый </w:t>
      </w:r>
      <w:r>
        <w:rPr>
          <w:rFonts w:cs="Arial" w:ascii="Arial" w:hAnsi="Arial"/>
          <w:color w:val="000000"/>
          <w:sz w:val="26"/>
          <w:szCs w:val="26"/>
          <w:lang w:val="ru-RU"/>
        </w:rPr>
        <w:t>2-6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5.07.2014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КТП-72: фид.0,4кВ - пер.Коммунальный, ул.Тюменская.    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                    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7.2014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ТП-198: фид.0,4кВ - ул.Верхневокзальная 1-19, Горького 1-37, пр.Свободы 1-33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9.07.2014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ТП-73: фид.0,4кВ.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7:08Z</dcterms:created>
  <dc:creator/>
  <dc:description/>
  <dc:language>en-US</dc:language>
  <cp:lastModifiedBy/>
  <cp:revision>0</cp:revision>
  <dc:subject/>
  <dc:title/>
</cp:coreProperties>
</file>