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апреле 2014 года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2.04.2014г.    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31: 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Проскурина, Красикова, Бахановича, Октябрьская 51,53,57. Октябрьская-четн, Строителей 27, пер.Западный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3.04.2014г.   с 8-0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32: фид.0,4кВ.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0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4.04.2014г.   с 8-00 до 11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94: фид.0,4кВ — ул.Дачная, 60лет Октября, Буденног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4.04.2014г.   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33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Ленина 29-33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04.2014 г.  с 8-0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4: фид.0,4кВ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1.04.2014г.   с 14-00 до 16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6: фид.0,4кВ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4.2014г.  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76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Ленина 8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0.04.2014г.   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82: фид.0,4кВ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4.2014г.   с 9-00 до 11-30</w:t>
      </w:r>
    </w:p>
    <w:p>
      <w:pPr>
        <w:pStyle w:val="Style17"/>
        <w:jc w:val="left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91: фид.0,4кВ. </w:t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7.04.2014г.   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68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Шоссейная, Пионерская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4.2014г.   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79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Пролетарская 2А, 2Б, 2В, 2Г; Шоссейная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3.04.2014г.   с 14-00 до 16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81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Пролетарская, Шоссейная, 9Мая, Первомайская-Гагарина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4.04.2014г.  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208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Пролетаркая 1А,1Б,1В,3В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4.04.2014г.   с 8-00 до 11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209: фид.0,4кВ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11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.04.2014г.   с 8-00 до 11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184: фид.0,4кВ — ул.Колхозная, Советская, Шоссейная, Гагарин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5.04.2014г.   с 14-00 до 16-30 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229: фид.0,4кВ.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04.2014г.   с 9-00 до 11-30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120: фид.0,4кВ. 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4:17Z</dcterms:created>
  <dc:creator/>
  <dc:description/>
  <dc:language>en-US</dc:language>
  <cp:lastModifiedBy/>
  <cp:revision>0</cp:revision>
  <dc:subject/>
  <dc:title/>
</cp:coreProperties>
</file>