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феврале 2014 год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2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Семашко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2.2014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4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2.2014г. с 8-3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8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2.2014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0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1.02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1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8.02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4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9.02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6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0.02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>ТП-43: фид.0,4кВ.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1.02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3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234: фид.0,4кВ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.02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33: фид.0,4кВ  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Вокзальн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2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231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2.2014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РП-6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фид.0,4кВ-ул.Кавказская, Котеджи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.02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07: фид.0,4кВ - ул.9Мая,Первомайская,Фурманова-Садовая, Кольцевая.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1:38Z</dcterms:created>
  <dc:creator/>
  <dc:description/>
  <dc:language>en-US</dc:language>
  <cp:lastModifiedBy/>
  <cp:revision>0</cp:revision>
  <dc:subject/>
  <dc:title/>
</cp:coreProperties>
</file>