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сентябре 2014 года: 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2.09.2014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55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3.09.2014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197.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5.09.2014г. с 09-0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П-187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9.2014г. с 09-0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П-188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0.09.2014г. с 08-00 до 11-0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ТП-163.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9.2014г. с 08-00 до 11-0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КТП-226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9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ТП-59:фид.0,4кВ-дачи(Оджиев)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9.2014г. с 14-00 до 16-30</w:t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13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9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219:фид0,4кВ-ул Пролетарская 1в,1г, Шоссейная 211 б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9.2014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1:фид.0,4кВ-Энгельса 52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9.2014г. с 09-0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ТП-56.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9.2014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207: фид.0,4кВ </w:t>
      </w:r>
    </w:p>
    <w:p>
      <w:pPr>
        <w:pStyle w:val="Style17"/>
        <w:shd w:fill="FFFFFF" w:val="clear"/>
        <w:jc w:val="left"/>
        <w:rPr>
          <w:rFonts w:ascii="Arial" w:hAnsi="Arial" w:eastAsia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</w:p>
    <w:p>
      <w:pPr>
        <w:pStyle w:val="Style17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4г. с 14-00 до 16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57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4г. с 09-0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62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Style17"/>
        <w:shd w:fill="FFFFFF" w:val="clear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4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55:фид.0,4кВ-ул.Ленина(ящик8),Михальских 4. </w:t>
      </w:r>
    </w:p>
    <w:p>
      <w:pPr>
        <w:pStyle w:val="Style17"/>
        <w:shd w:fill="FFFFFF" w:val="clear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4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.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77:фид.0,4кВ-ул.50лет Октября 7,10а,18,20, Маяковского 2,4,6,9,11. 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