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ноябре 2014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6.11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1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7.11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71.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Вокзальная - четная,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окзальная — нечет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1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76. фид.0,4кВ-ул.Мира,пр.Свободы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3.11.2014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166.фид.0,4кВ-ул.Гоголя,Озерная,Гагарина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1.2014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9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8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1.2014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3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00: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1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1: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04.фид.0,4кВ- ул.Медовая,Чапаева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11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2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4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7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8.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8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1.2014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92</w:t>
      </w:r>
    </w:p>
    <w:p>
      <w:pPr>
        <w:pStyle w:val="Style17"/>
        <w:shd w:fill="FFFFFF" w:val="clear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