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в марте 2014го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3.03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Р</w:t>
      </w:r>
      <w:r>
        <w:rPr>
          <w:rFonts w:cs="Arial" w:ascii="Arial" w:hAnsi="Arial"/>
          <w:color w:val="000000"/>
          <w:sz w:val="24"/>
          <w:szCs w:val="24"/>
        </w:rPr>
        <w:t>П-5: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Октябрьская 90,92;Проскурина 8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4.03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7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Красикова,Бахановича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3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19: 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Ленина 123,135,137,ул.Р.Люксембург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3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21: 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Ленина 177-187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3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23: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Московская,чапаева,К.Маркса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3.2014г.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24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пер.Солнечный,Партизанская, дачи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3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64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Советская-Подгорная,Дачная,К.Цеткин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3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83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Шоссейная,Гагарина-Баталинск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3.2014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91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Озерная,Пионерская,Фурманова,Баталинск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3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93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Советская,Колхозная,Родниковая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3.2014. с 09-00 до 11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4:фид.0,4кВ-ул.Украинская,Беларусскаяя.набережная,Береговая,Пионерская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3.2014г. с 14-00 до 16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60:фид.0,4кВ-ул.Старошоссейная,Пролетарская,Гагарина</w:t>
      </w:r>
    </w:p>
    <w:p>
      <w:pPr>
        <w:pStyle w:val="Normal"/>
        <w:shd w:fill="FFFFFF" w:val="clear"/>
        <w:jc w:val="left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3.2014г. с 14-00 до 16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72:фид.0,4кВ-ул.Красноармейскаяая,Луговая,Вишневая,пр.Свободы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25Z</dcterms:created>
  <dc:creator/>
  <dc:description/>
  <dc:language>en-US</dc:language>
  <cp:lastModifiedBy/>
  <cp:revision>0</cp:revision>
  <dc:subject/>
  <dc:title/>
</cp:coreProperties>
</file>