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августе 2014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.08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:фид0,4кВ-ул.Чапаева 27,Ленина 62,58, Косякина 26а,32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0:фид0,4кВ-ул.Ленина136,138,140,Проскурина 43,45,60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8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1:фид0,4кВ-Энгельса 41,45, Проскурина 31,33,35,37,41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17:  фид0,4кВ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8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4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5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8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8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9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8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89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2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8.2014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7:фид0,4кВ-Шоссейная 211а,Маяковского 1.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75:фид.0,4кВ-ул.Лесная,пер.Лесной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8.2014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85:фид.0,4кВ-ул.60лет Октября,Карбышева,Пушкина 6а,8а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5:фид.0,4кВ-Пушкина 3.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8.2014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42: фид.0,4кВ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8.2014г. с 14-00 до 16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8:фид.0,4кВ-Пролетарская 3 г,б,д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8.2014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3:фид.0,4кВ-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8.2014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5:фид.0,4кВ-ул.Садовая,9 Мая.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