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>в июне 2013 года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4.06.2014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75: фид.0,4кВ - ул.Ленина 119,127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5.06.2014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ТП-165: фид.0,4кВ - ул.Советска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6.06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50: фид.04кВ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7.06.2014г. с 08-00 до 11-0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174: фид.04кВ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06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8: фид.0,4кВ - ул.К.Маркса 1,3,5, Ленина 58а, Косякина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6.2014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84: фид.0,4к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6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8: фид.0,4кВ - ул.Ленина 187. 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6.2014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35: фид.0,4кВ - ул.Ленина 6б.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6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205: фид.0,4кВ.-ул.Набережная,Рооссийская,Советская 193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6.2014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79: фид.0,4кВ </w:t>
      </w:r>
    </w:p>
    <w:p>
      <w:pPr>
        <w:pStyle w:val="Style17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0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4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7: фид.0,4кВ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0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69: фид.0,4кВ - ул.Комарова, Матросова, Крылова, Ленинградская.</w:t>
      </w:r>
    </w:p>
    <w:p>
      <w:pPr>
        <w:pStyle w:val="Style17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4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203: фид.0,4кВ -ул.8Марта-1,8Марта,Советская,Свердлова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4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02: фид.0,4кВ 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6.2014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27: фид.0,4кВ 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6:13Z</dcterms:created>
  <dc:creator/>
  <dc:description/>
  <dc:language>en-US</dc:language>
  <cp:lastModifiedBy/>
  <cp:revision>0</cp:revision>
  <dc:subject/>
  <dc:title/>
</cp:coreProperties>
</file>