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тверждаю: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Директор филиала "Железноводск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>электрические сети» ООО «КЭУК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А.Г.Дзи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>"___"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Локальный рас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на установку  1-го прибора  учета и  трансформаторов ток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(наименование работ и затрат, наименование объекта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46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150"/>
        <w:gridCol w:w="3555"/>
        <w:gridCol w:w="878"/>
        <w:gridCol w:w="1021"/>
        <w:gridCol w:w="1021"/>
        <w:gridCol w:w="1021"/>
        <w:gridCol w:w="1021"/>
        <w:gridCol w:w="1021"/>
        <w:gridCol w:w="1022"/>
        <w:gridCol w:w="1019"/>
        <w:gridCol w:w="1041"/>
        <w:gridCol w:w="30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№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иф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 работ и затрат,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иц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-во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оимость единицы, руб.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ая стоимость, руб.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траты труда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.п.</w:t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рматива</w:t>
            </w:r>
          </w:p>
        </w:tc>
        <w:tc>
          <w:tcPr>
            <w:tcW w:w="3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териалов, изделий и конструкций</w:t>
            </w:r>
          </w:p>
        </w:tc>
        <w:tc>
          <w:tcPr>
            <w:tcW w:w="8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змер.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кспл. машин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овно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экспл. машин</w:t>
            </w:r>
          </w:p>
        </w:tc>
        <w:tc>
          <w:tcPr>
            <w:tcW w:w="20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их-строителей, чел-ч.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овно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. т.ч. з/пл</w:t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работно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. т.ч. з/пл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сего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/пл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шинистов</w:t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ты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ашинистов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иницу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0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07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14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аздел 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м 08-03-600-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четчики, устанавливаемые на готовом основании трехфазные  ( Н.Р. 95*0,85% = 46.30 руб. С.П. 65*0,8% = 29.72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шт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9,43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6.7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2.1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0.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.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.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2.1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0.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87</w:t>
              <w:br/>
              <w:t>0.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87</w:t>
              <w:br/>
              <w:t>0.0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м 08-01-053-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рансформатор тока, напряжение, кВ, до: 10 ( Н.Р. 95*0,85% = 383.18 руб. С.П. 65*0,8% = 245.99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62,99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18.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11.0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0.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8.9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54.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33.06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1.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43</w:t>
              <w:br/>
              <w:t>0.1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.29</w:t>
              <w:br/>
              <w:t>0.3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м 08-02-146-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абель, масса 1 м кабеля, кг, до: 0,5 ( Н.Р. 95*0,85% = 192.03 руб. С.П. 65*0,8% = 123.28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 м кабе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1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1839,64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110.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1101.12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78.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5.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.5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165.17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11.7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.70</w:t>
              <w:br/>
              <w:t>8.6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.20</w:t>
              <w:br/>
              <w:t>1.2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ТЕРм 08-03-574-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азводка по устройствам и подключение жил кабелей или проводов сечением до 70 мм2  ( Н.Р. 81% = 293.22 руб. С.П. 52% = 188.24 руб.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.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1441,29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360.6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26.77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0.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2.9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.2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  <w:t>3.21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br/>
              <w:t>0.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  <w:br/>
              <w:t>0.0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</w:t>
              <w:br/>
              <w:t>0.0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рямых затрат в базово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47.3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1.4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3.60</w:t>
              <w:br/>
              <w:t>13.7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.36</w:t>
              <w:br/>
              <w:t>1.6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эффициент на стесненность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со стесненностью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61.0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63.9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74.86</w:t>
              <w:br/>
              <w:t>18.5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.99</w:t>
              <w:br/>
              <w:t>2.1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екс на весь комплекс работ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0.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териалы в текущем уровне цен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3.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с индексацией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1853.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14.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01.38</w:t>
              <w:br/>
              <w:t>114.7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6.60</w:t>
              <w:br/>
              <w:t>13.37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кладные расходы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.7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с накладными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768.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ная прибыль %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7.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355.9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ог на добавленную стоимость %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4.0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разделу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76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tbl>
      <w:tblPr>
        <w:tblW w:w="146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1150"/>
        <w:gridCol w:w="3555"/>
        <w:gridCol w:w="878"/>
        <w:gridCol w:w="1021"/>
        <w:gridCol w:w="1021"/>
        <w:gridCol w:w="1021"/>
        <w:gridCol w:w="1021"/>
        <w:gridCol w:w="1021"/>
        <w:gridCol w:w="1022"/>
        <w:gridCol w:w="1019"/>
        <w:gridCol w:w="1041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 по всем разделам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76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 по расчету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.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760.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50" w:right="5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тавил: ___________________   /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ил: ___________________   /______________/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мечание: </w:t>
      </w:r>
      <w:r>
        <w:rPr>
          <w:rFonts w:cs="Times New Roman" w:ascii="Times New Roman" w:hAnsi="Times New Roman"/>
          <w:sz w:val="24"/>
          <w:szCs w:val="24"/>
        </w:rPr>
        <w:t>Расчет предусматривает оплату стоимости работ. Стоимость оборудования и материалов оплачивается отдельно по складской цене предприятия  электрических сетей с учетом накладных расходов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798" w:top="993" w:footer="79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697095</wp:posOffset>
              </wp:positionH>
              <wp:positionV relativeFrom="paragraph">
                <wp:posOffset>635</wp:posOffset>
              </wp:positionV>
              <wp:extent cx="5273675" cy="17399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right" w:pos="8306" w:leader="none"/>
                            </w:tabs>
                            <w:autoSpaceDE w:val="false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13.7pt;mso-wrap-distance-left:0pt;mso-wrap-distance-right:0pt;mso-wrap-distance-top:0pt;mso-wrap-distance-bottom:0pt;margin-top:0.05pt;mso-position-vertical-relative:text;margin-left:3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right" w:pos="8306" w:leader="none"/>
                      </w:tabs>
                      <w:autoSpaceDE w:val="false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697095</wp:posOffset>
              </wp:positionH>
              <wp:positionV relativeFrom="paragraph">
                <wp:posOffset>635</wp:posOffset>
              </wp:positionV>
              <wp:extent cx="5273675" cy="1739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367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right" w:pos="8306" w:leader="none"/>
                            </w:tabs>
                            <w:autoSpaceDE w:val="false"/>
                            <w:spacing w:lineRule="auto" w:line="240" w:before="0" w:after="0"/>
                            <w:jc w:val="right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25pt;height:13.7pt;mso-wrap-distance-left:0pt;mso-wrap-distance-right:0pt;mso-wrap-distance-top:0pt;mso-wrap-distance-bottom:0pt;margin-top:0.05pt;mso-position-vertical-relative:text;margin-left:369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right" w:pos="8306" w:leader="none"/>
                      </w:tabs>
                      <w:autoSpaceDE w:val="false"/>
                      <w:spacing w:lineRule="auto" w:line="240" w:before="0" w:after="0"/>
                      <w:jc w:val="right"/>
                      <w:rPr/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Сметный Калькулятор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autoSpaceDE w:val="false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Сметный Калькулятор</w:t>
    </w:r>
  </w:p>
</w:hdr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16:00Z</dcterms:created>
  <dc:creator>daraganova</dc:creator>
  <dc:description/>
  <cp:keywords/>
  <dc:language>en-US</dc:language>
  <cp:lastModifiedBy>Анна А. Расторгуева</cp:lastModifiedBy>
  <cp:lastPrinted>2014-04-16T09:05:00Z</cp:lastPrinted>
  <dcterms:modified xsi:type="dcterms:W3CDTF">2014-05-29T06:57:00Z</dcterms:modified>
  <cp:revision>4</cp:revision>
  <dc:subject/>
  <dc:title/>
</cp:coreProperties>
</file>