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«К». Сведения о лицах, намеревающихся перераспределить максимальную мощность принадлежащих им энергопринимающих устройств в пользу иных лиц, включ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лица, которое намеревается осуществить перераспределение максимальной мощности принадлежащих ему энергопринимающих устройств, и его контактные данны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планируемой к перераспределению максимальной мощ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место нахождения центра пит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 -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казённое учреждение «2 отряд Федеральной противопожарной службы по Ставропольскому кра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Горбик А.А.       тел.  8 793 97-38-49.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водск,  пос. Иноземцево,  ул. Промышленная, 7.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 39,5 кВт  ( ПС «Иноземцево», ТП-209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  -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учреждение «Авиационно-спасательный центр  ( Северо-Кавказского регионального центра МЧС России 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Лазарев В.А.      тел.  8 793 30-50-86.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водск,  пос. Иноземцево,  ул. Промышленная, 7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 39,5 кВт  ( ПС «Иноземцево», ТП-209 )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51:00Z</dcterms:created>
  <dc:creator>Андрей</dc:creator>
  <dc:description/>
  <cp:keywords/>
  <dc:language>en-US</dc:language>
  <cp:lastModifiedBy>Андрей</cp:lastModifiedBy>
  <cp:lastPrinted>2015-12-04T11:21:00Z</cp:lastPrinted>
  <dcterms:modified xsi:type="dcterms:W3CDTF">2015-12-04T07:25:00Z</dcterms:modified>
  <cp:revision>13</cp:revision>
  <dc:subject/>
  <dc:title/>
</cp:coreProperties>
</file>