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«К». Сведения о лицах, намеревающихся перераспределить максимальную мощность принадлежащих им энергопринимающих устройств в пользу иных лиц, включ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лица, которое намеревается осуществить перераспределение максимальной мощности принадлежащих ему энергопринимающих устройств, и его контактные данны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планируемой к перераспределению максимальной мощ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 место нахождения центра пит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  -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Вита 1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Алиева А.А.       тел.  8793253137.                                           Перераспределение  100 кВт  в  пользу ООО "КЭУК"    01 июля 2015 г.                                    ТП-197  г. Железноводск,  пос. Иноземцево,  ул.50 лет  Октября.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  -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Базар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Директор Бабичев Н.А.       тел.  8793259363.                                           Перераспределение  25 кВт  в  пользу Рамазанова Н.М.   12 августа 2015 г.  КТП-243  г. Железноводск,  пос. Иноземцево,  ул. Промышленн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29:00Z</dcterms:created>
  <dc:creator>Андрей</dc:creator>
  <dc:description/>
  <cp:keywords/>
  <dc:language>en-US</dc:language>
  <cp:lastModifiedBy>Андрей</cp:lastModifiedBy>
  <cp:lastPrinted>2015-09-04T11:28:00Z</cp:lastPrinted>
  <dcterms:modified xsi:type="dcterms:W3CDTF">2015-09-04T07:29:00Z</dcterms:modified>
  <cp:revision>3</cp:revision>
  <dc:subject/>
  <dc:title/>
</cp:coreProperties>
</file>