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январе 2015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5.01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17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1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Интернациаональная -четная; Интернациональная - нечетная, Интернациональная №22.</w:t>
      </w:r>
    </w:p>
    <w:p>
      <w:pPr>
        <w:pStyle w:val="Style17"/>
        <w:jc w:val="left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1.2015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—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Бахановича 73-119, Красикова 77-121;  Октябрьская 64-88,пер Западный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.01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 xml:space="preserve">ТП-88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Труда 6б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.01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Пролетарская, Гагарина 205, 207; 50лет Октября 12,16,    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50лет Октября 18, Маяковского 25,27, Промышленная 4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1.2015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6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, ул.Глглдя 4-33, озерная 1-23, Гагарина 29-43          </w:t>
      </w:r>
    </w:p>
    <w:p>
      <w:pPr>
        <w:pStyle w:val="Style17"/>
        <w:jc w:val="left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1.2015г. с 14-00 до 16-30</w:t>
      </w:r>
    </w:p>
    <w:p>
      <w:pPr>
        <w:pStyle w:val="Style17"/>
        <w:jc w:val="left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>ТП-</w:t>
      </w:r>
      <w:r>
        <w:rPr>
          <w:rFonts w:cs="Arial" w:ascii="Arial" w:hAnsi="Arial"/>
          <w:color w:val="000000"/>
          <w:sz w:val="26"/>
          <w:szCs w:val="26"/>
          <w:lang w:val="ru-RU"/>
        </w:rPr>
        <w:t>196   фид.0,4кВ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1.2015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41 фид.0,4кВ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7:04Z</dcterms:created>
  <dc:creator/>
  <dc:description/>
  <dc:language>en-US</dc:language>
  <cp:lastModifiedBy/>
  <cp:revision>0</cp:revision>
  <dc:subject/>
  <dc:title/>
</cp:coreProperties>
</file>