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не 2015 год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ТП-182: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>02.06.2015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8-30 до 12-0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75: фид.0,4кВ - ул.Ленина 119,127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>03.06.2015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КТП-165: фид.0,4кВ - ул.Советска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4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50: фид.0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4.06.2015г. с 08-30 до 12-0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74: фид.04кВ. 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: фид.0,4кВ - ул.К.Маркса 1,3,5, Ленина 58а, Косякин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84: 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6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8: фид.0,4кВ - ул.Ленина 187.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82: фид.0,4кВ - ул.Ленина 6б.</w:t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6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05: фид.0,4кВ.-ул.Набережная,Рооссийская,Советская 193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6.2015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7: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7: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69: фид.0,4кВ - ул.Комарова, Матросова, Крылова, Ленинградская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03: фид.0,4кВ -ул.8Марта-1,8Марта,Советская,Свердлова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5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42: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8: фид.0,4кВ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79: фид.0,4кВ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5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43 фид.0,4кВ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6:13Z</dcterms:created>
  <dc:creator/>
  <dc:description/>
  <dc:language>en-US</dc:language>
  <cp:lastModifiedBy/>
  <cp:revision>0</cp:revision>
  <dc:subject/>
  <dc:title/>
</cp:coreProperties>
</file>