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августе 2015г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0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.08.2015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7:фид0,4кВ-ул.Чапаева 27,Ленина 62,58, Косякина 26а,32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4.08.2015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40:фид0,4кВ-ул.Ленина136,138,140,Проскурина 43,45,60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08.2015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1:фид0,4кВ-Энгельса 41,45, Проскурина 31,33,35,37,41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6.08.2015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КТП-217:  фид0,4кВ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08.2015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44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8.2015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45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11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8.2015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46 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8.2015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49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8.2015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89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8.2015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62 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8.2015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67:фид0,4кВ-Шоссейная 211а,Маяковского 1. 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8.2015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75:фид.0,4кВ-ул.Лесная,пер.Лесной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8.2015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85:фид.0,4кВ-ул.60лет Октября,Карбышева,Пушкина 6а,8а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08.2015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5:фид.0,4кВ-Пушкина 3. 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8.2015г. с 09-00 до 11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42: фид.0,4кВ</w:t>
      </w:r>
    </w:p>
    <w:p>
      <w:pPr>
        <w:pStyle w:val="Normal"/>
        <w:pBdr>
          <w:top w:val="single" w:sz="2" w:space="0" w:color="000000"/>
        </w:pBdr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08.2015г. с 14-00 до 16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18:фид.0,4кВ-Пролетарская 3 г,б,д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8.2015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223:фид.0,4кВ- 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8.2015г. с 09-00 до 11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25:фид.0,4кВ-ул.Садовая,9 Мая.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1:31Z</dcterms:created>
  <dc:creator/>
  <dc:description/>
  <dc:language>en-US</dc:language>
  <cp:lastModifiedBy/>
  <cp:revision>0</cp:revision>
  <dc:subject/>
  <dc:title/>
</cp:coreProperties>
</file>