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       4 часов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  <w:t>в апреле 2015 года: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02.04.2015г.    с 14-00 до 16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31: 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Проскурина, Красикова, Бахановича, Октябрьская 51,53,57. Октябрьская-четн, Строителей 27, пер.Западный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3.04.2015г.   с 8-00 до 11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32: фид.0,4кВ.</w:t>
      </w:r>
    </w:p>
    <w:p>
      <w:pPr>
        <w:pStyle w:val="Normal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  <w:t>07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.04.2015г.   с 8-00 до 11-30 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194: фид.0,4кВ — ул.Дачная, 60лет Октября, Буденного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07.04.2015г.   с 14-00 до 16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33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Ленина 29-33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8.04.2015 г.  с 8-00 до 11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34: фид.0,4кВ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3.04.2015г.   с 14-00 до 16-30 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36: фид.0,4кВ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4.04.2015г.  с 8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76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Ленина 8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5.04.2015г.   с 14-00 до 16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82: фид.0,4кВ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 </w:t>
      </w:r>
    </w:p>
    <w:p>
      <w:pPr>
        <w:pStyle w:val="Style17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6.04.2015г.   с 9-00 до 11-30</w:t>
      </w:r>
    </w:p>
    <w:p>
      <w:pPr>
        <w:pStyle w:val="Style17"/>
        <w:jc w:val="left"/>
        <w:textAlignment w:val="center"/>
        <w:rPr/>
      </w:pPr>
      <w:r>
        <w:rPr>
          <w:rFonts w:cs="Arial" w:ascii="Arial" w:hAnsi="Arial"/>
          <w:color w:val="000000"/>
          <w:sz w:val="26"/>
          <w:szCs w:val="26"/>
        </w:rPr>
        <w:t xml:space="preserve">КТП-91: фид.0,4кВ.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</w:p>
    <w:p>
      <w:pPr>
        <w:pStyle w:val="Style17"/>
        <w:jc w:val="left"/>
        <w:textAlignment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7б.04.2015г.   с 9-00 до 11-30</w:t>
      </w:r>
    </w:p>
    <w:p>
      <w:pPr>
        <w:pStyle w:val="Style17"/>
        <w:jc w:val="left"/>
        <w:textAlignment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ТП-43: фид.0,4кВ. </w:t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1.04.2015г.   с 14-00 до 16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168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Шоссейная, Пионерская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  <w:t>21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4.2015г.   с 8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179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Пролетарская 2А, 2Б, 2В, 2Г; Шоссейная.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2.04.2015г.   с 14-00 до 16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181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Пролетарская, Шоссейная, 9Мая, Первомайская-Гагарина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3.04.2015г.   с 8-00 до 11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208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Пролетаркая 1А,1Б,1В,3В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4.04.2015г.   с 8-00 до 11-30 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>ТП-209: фид.0,4кВ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7.04.2015г.   с 14-00 до 16-30 </w:t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ТП-229: фид.0,4кВ.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8.04.2015г.   с 9-00 до 11-30</w:t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ТП-120: фид.0,4кВ. </w:t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34:17Z</dcterms:created>
  <dc:creator/>
  <dc:description/>
  <dc:language>en-US</dc:language>
  <cp:lastModifiedBy/>
  <cp:revision>0</cp:revision>
  <dc:subject/>
  <dc:title/>
</cp:coreProperties>
</file>