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в марте 2015год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03.03.201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Р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-5: фид.0,4кВ-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Октябрьская 90,92;Проскурина 8,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04.03.2015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ТП-17:  фид.0,4кВ-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ул.Красикова,Бахановича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04.03.2015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ТП-19: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ул.Ленина 123,135,137,ул.Р.Люксембург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05.03.2015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ТП-95: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ул.Космонавтов, 32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06.03.2015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ТП-23: фид.0,4кВ-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ул.Московская,чапаева,К.Маркса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11.03.2015г.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ТП-24:  фид.0,4кВ-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пер.Солнечный,Партизанская, дачи</w:t>
      </w:r>
    </w:p>
    <w:p>
      <w:pPr>
        <w:pStyle w:val="Normal"/>
        <w:shd w:fill="FFFFFF" w:val="clear"/>
        <w:jc w:val="left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12.03.2015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ТП-164:фид.0,4кВ-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ул.Советская-Подгорная,Дачная,К.Цеткин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13.03.2015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ТП-183:фид.0,4кВ-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ул.Шоссейная,Гагарина-Баталинская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17.03.2015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ТП-191:фид.0,4кВ-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ул.Озерная,Пионерская,Фурманова,Баталинская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18.03.2015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ТП-193:фид.0,4кВ-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u-RU"/>
        </w:rPr>
        <w:t>ул.Советская,Колхозная,Родниковая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19.03.2015. с 09-00 до 11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FFFFFF" w:val="clear"/>
          <w:lang w:val="ru-RU"/>
        </w:rPr>
        <w:t>ТП-224:фид.0,4кВ-ул.Украинская,Беларусскаяя.набережная,Береговая,Пионерская</w:t>
      </w:r>
    </w:p>
    <w:p>
      <w:pPr>
        <w:pStyle w:val="Normal"/>
        <w:shd w:fill="FFFFFF" w:val="clear"/>
        <w:jc w:val="left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24.03.2015г. с 14-00 до 16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FFFFFF" w:val="clear"/>
          <w:lang w:val="ru-RU"/>
        </w:rPr>
        <w:t>ТП-160:фид.0,4кВ-ул.Старошоссейная,Пролетарская,Гагарина</w:t>
      </w:r>
    </w:p>
    <w:p>
      <w:pPr>
        <w:pStyle w:val="Normal"/>
        <w:shd w:fill="FFFFFF" w:val="clear"/>
        <w:jc w:val="left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25.03.2015г. с 14-00 до 16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FFFFFF" w:val="clear"/>
          <w:lang w:val="ru-RU"/>
        </w:rPr>
        <w:t>ТП-172:фид.0,4кВ-ул.Красноармейскаяая,Луговая,Вишневая,пр.Свободы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26.03.2015. с 08-30 до 11-30</w:t>
      </w:r>
    </w:p>
    <w:p>
      <w:pPr>
        <w:pStyle w:val="Style17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FFFFFF" w:val="clear"/>
          <w:lang w:val="ru-RU"/>
        </w:rPr>
        <w:t>ТП-223:фид.0,4кВ-ул.Промышленная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6:25Z</dcterms:created>
  <dc:creator/>
  <dc:description/>
  <dc:language>en-US</dc:language>
  <cp:lastModifiedBy/>
  <cp:revision>0</cp:revision>
  <dc:subject/>
  <dc:title/>
</cp:coreProperties>
</file>