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4 часов.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 xml:space="preserve">в ноябре 2015 года:  </w:t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02.11.2015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color w:val="000000"/>
          <w:sz w:val="24"/>
          <w:szCs w:val="24"/>
        </w:rPr>
        <w:t>ТП-81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10.11.2015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171. 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Вокзальная - четная,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окзальная — нечетная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11.11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П-176. фид.0,4кВ-ул.Мира,пр.Свободы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11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ТП-188.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13.11.2015г. с 08-00 до 11-0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П-166.фид.0,4кВ-ул.Гоголя,Озерная,Гагарина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11.2015г. с 08-00 до 11-0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П-90</w:t>
      </w:r>
    </w:p>
    <w:p>
      <w:pPr>
        <w:pStyle w:val="Normal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11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85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11.2015г. с 14-00 до 16-30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83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0.11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КТП-200: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4.11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61:</w:t>
      </w:r>
    </w:p>
    <w:p>
      <w:pPr>
        <w:pStyle w:val="Style17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5.11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104.фид.0,4кВ- ул.Медовая,Чапаева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5.11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>ТП-102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11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14.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7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11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8.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72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5:20Z</dcterms:created>
  <dc:creator/>
  <dc:description/>
  <dc:language>en-US</dc:language>
  <cp:lastModifiedBy/>
  <cp:revision>0</cp:revision>
  <dc:subject/>
  <dc:title/>
</cp:coreProperties>
</file>