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августе 2016год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.08.2016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7:фид0,4кВ-ул.Чапаева 27,Ленина 62,58, Косякина 26а,32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0:фид0,4кВ-ул.Ленина136,138,140,Проскурина 43,45,60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3.08.2016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41:фид0,4кВ-Энгельса 41,45, Проскурина 31,33,35,37,41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217:  фид0,4кВ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8.2016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4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5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9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8.2016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46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8.2016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49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8.2016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89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2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8.2016г. с 09-0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67:фид0,4кВ-Шоссейная 211а,Маяковского 1.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75:фид.0,4кВ-ул.Лесная,пер.Лесной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8.2016г. с 14-00 до 16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5:фид.0,4кВ-ул.60лет Октября,Карбышева,Пушкина 6а,8а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8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5:фид.0,4кВ-Пушкина 3.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8.2016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42: фид.0,4кВ</w:t>
      </w:r>
    </w:p>
    <w:p>
      <w:pPr>
        <w:pStyle w:val="Normal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8.2016г. с 14-00 до 16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8:фид.0,4кВ-Пролетарская 3 г,б,д.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8.2016г. с 08-30 до 11-30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23:фид.0,4кВ- </w:t>
      </w:r>
    </w:p>
    <w:p>
      <w:pPr>
        <w:pStyle w:val="Style17"/>
        <w:pBdr>
          <w:top w:val="single" w:sz="2" w:space="0" w:color="000000"/>
        </w:pBdr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5.08.2016г. с 09-00 до 11-30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5:фид.0,4кВ-ул.Садовая,9 Мая.</w:t>
      </w:r>
    </w:p>
    <w:p>
      <w:pPr>
        <w:pStyle w:val="Style17"/>
        <w:pBdr>
          <w:top w:val="single" w:sz="2" w:space="0" w:color="000000"/>
        </w:pBdr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