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78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в октябре 2016года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1.10.2016г. с 09-00 до 11-30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63:фид.0,4кВ-ул.Октябрьская100,102,104,106,104а, Суворова 53.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0.2016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67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0.2016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71:фид.0,4кВ-ул.Партизанская, пер.Солнечный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</w:p>
    <w:p>
      <w:pPr>
        <w:pStyle w:val="Style17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0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П-77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0.2016г. с 08-30 до 11-3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КТП-186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9.10.2016г. с 13-30 до 11-3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240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10.2016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80:фид.0,4кВ-ул.Оранжерейная 18,18а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10.2016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7:фид.0,4кВ-ул. 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10.2016г. с 0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32.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10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</w:t>
      </w:r>
      <w:r>
        <w:rPr>
          <w:rFonts w:cs="Arial" w:ascii="Arial" w:hAnsi="Arial"/>
          <w:color w:val="000000"/>
          <w:sz w:val="24"/>
          <w:szCs w:val="24"/>
        </w:rPr>
        <w:t>ТП-236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10.2016г. с 08-30 до 11-30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КТП-78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10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РП-6:фид.0,4кВ-ул.Кавказская, Котеджи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10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66:фид.0,4кВ-ул.Суворова 55,45, Проскурина 8, ул.Кутузова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10.2016г. с 14-00 до 16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167:фид.0,4кВ-ул.Старошоссейная, Пролетарская,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5:27Z</dcterms:created>
  <dc:creator/>
  <dc:description/>
  <dc:language>en-US</dc:language>
  <cp:lastModifiedBy/>
  <cp:revision>0</cp:revision>
  <dc:subject/>
  <dc:title/>
</cp:coreProperties>
</file>