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      4 часов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апреле 2016 год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5.04.2016г.    с 13-3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89: фид.0,4кВ.- ул. Свободы 128-168,105-147,Фурманова 65-130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4.2016г.  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32: фид.0,4кВ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0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6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4: фид.0,4кВ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4.2016г.   с 13-3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3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29-33.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4.2016 г. 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4: фид.0,4кВ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7.04.2016г.   с 14-00 до 16-30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6: фид.0,4кВ. 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1.04.2016г.   с 13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86: фид.0,4кВ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ул. Октябрьская,1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4.2016г.   с 9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21: фид.0,4кВ. 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Ленина 187-193.</w:t>
      </w:r>
    </w:p>
    <w:p>
      <w:pPr>
        <w:pStyle w:val="Normal"/>
        <w:jc w:val="center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2.04.2016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2: фид.0,4кВ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4.2016г.   с 8-3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79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Пролетарская 2А, 2Б, 2В, 2Г; Шоссейная.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val="ru-RU"/>
        </w:rPr>
        <w:t>181-205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4.2016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3: фид.0,4кВ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4.04.2016г.  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28: фид.0,4кВ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4.2016г.  С 13-3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7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Ленина 8.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4.04.2016г.   с 14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35: фид.0,4кВ. 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19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6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РП-6: С-1фид.0,4кВ- ул. Майская,Каштановая,Березовая,Сосновая, Весенняя,Тенистая, Новороссийская, Кавказская, Гвардейская</w:t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>20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.04.2016г.   с 8-3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4: фид.0,4кВ — ул.Колхозная 1-66, Советская80-94, Шоссейная 1-32, Гагарина 17-19, Цветочная, Курортна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6г.   с 14-0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29: фид.0,4кВ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1.04.2016г.   с 14-00 до 16-30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30: фид.0,4кВ.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79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4:17Z</dcterms:created>
  <dc:creator/>
  <dc:description/>
  <dc:language>en-US</dc:language>
  <cp:lastModifiedBy/>
  <cp:revision>0</cp:revision>
  <dc:subject/>
  <dc:title/>
</cp:coreProperties>
</file>