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феврале 2016 года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3.02.2016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: фид.0,4кВ –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 Семашко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2.2016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4: фид.0,4кВ.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02.2016г. с 8-3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8: фид.0,4кВ.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2.2016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ТП-10: фид.0,4кВ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1.02.201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ТП-11: фид.0,4кВ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8.02.201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ТП-14: фид.0,4кВ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9.02.201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ТП-16: фид.0,4кВ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0.02.201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8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К</w:t>
      </w:r>
      <w:r>
        <w:rPr>
          <w:rFonts w:cs="Arial" w:ascii="Arial" w:hAnsi="Arial"/>
          <w:color w:val="000000"/>
          <w:sz w:val="26"/>
          <w:szCs w:val="26"/>
        </w:rPr>
        <w:t>ТП-43: фид.0,4кВ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21.02.201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8-3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КТП-234: фид.0,4кВ.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12.02.201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33: фид.0,4кВ   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Вокзальная 70-160,75-123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2.2016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231: фид.0,4кВ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2.2016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РП-6: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фид.0,4кВ-ул.Кавказская, Котеджи.</w:t>
      </w:r>
    </w:p>
    <w:p>
      <w:pPr>
        <w:pStyle w:val="Style17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0.02.201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КТП-207: фид.0,4кВ — ул.9Мая,Первомайская, Фурманова-Садовая, Кольцевая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2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.02.2016г.   с 8-00 до 11-30 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84: фид.0,4кВ — ул.Колхозная, Советская, Шоссейная, Гагарина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87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1:38Z</dcterms:created>
  <dc:creator/>
  <dc:description/>
  <dc:language>en-US</dc:language>
  <cp:lastModifiedBy/>
  <cp:revision>0</cp:revision>
  <dc:subject/>
  <dc:title/>
</cp:coreProperties>
</file>