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в июне 2016 года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ТП-219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>01.06.2016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8-30 до 12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>ТП-75: фид.0,4кВ - ул.Ленина 119,127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>02.06.2016</w:t>
      </w:r>
      <w:r>
        <w:rPr>
          <w:rFonts w:cs="Arial" w:ascii="Arial" w:hAnsi="Arial"/>
          <w:b/>
          <w:bCs/>
          <w:sz w:val="28"/>
          <w:szCs w:val="28"/>
          <w:lang w:val="ru-RU"/>
        </w:rPr>
        <w:t>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98: фид.0,4кВ - ул.Советская.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Свободы, Верхневокзальная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2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50: фид.0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03.06.2016г. с 08-30 до 12-0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70: фид.04кВ. </w:t>
      </w:r>
    </w:p>
    <w:p>
      <w:pPr>
        <w:pStyle w:val="Normal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: фид.0,4кВ - ул.К.Маркса 1,3,5, Ленина 58а, Косякин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4: фид.0,4к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6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27: фид.0,4кВ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— ул.Мироненко 2,4,6,Калинина 20.</w:t>
      </w:r>
      <w:r>
        <w:rPr>
          <w:rFonts w:cs="Arial" w:ascii="Arial" w:hAnsi="Arial"/>
          <w:color w:val="000000"/>
          <w:sz w:val="26"/>
          <w:szCs w:val="26"/>
        </w:rPr>
        <w:t xml:space="preserve"> .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82: фид.0,4кВ - ул.Ленина 6б.</w:t>
      </w:r>
    </w:p>
    <w:p>
      <w:pPr>
        <w:pStyle w:val="Style17"/>
        <w:shd w:fill="FFFFFF" w:val="clear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06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5: фид.0,4кВ.-ул.Набережная,Рооссийская,Советская 193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6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7: фид.0,4кВ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- ул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87: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П-203: фид.0,4кВ -ул.8Марта-1,8Марта,Советская,Свердлова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6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08: фид.0,4кВ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- ул.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РП-4: (С-2)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6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5 фид.0,4кВ </w:t>
      </w:r>
    </w:p>
    <w:p>
      <w:pPr>
        <w:pStyle w:val="Style17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6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07: фид.0,4кВ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6.2016г. с 09-0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8: фид.0,4кВ .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6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94: фид.0,4кВ . </w:t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Style17"/>
        <w:shd w:fill="FFFFFF" w:val="clear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6:13Z</dcterms:created>
  <dc:creator/>
  <dc:description/>
  <dc:language>en-US</dc:language>
  <cp:lastModifiedBy/>
  <cp:revision>0</cp:revision>
  <dc:subject/>
  <dc:title/>
</cp:coreProperties>
</file>