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в марте 2016 год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01.03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</w:t>
      </w:r>
      <w:r>
        <w:rPr>
          <w:rFonts w:cs="Arial" w:ascii="Arial" w:hAnsi="Arial"/>
          <w:color w:val="000000"/>
          <w:sz w:val="24"/>
          <w:szCs w:val="24"/>
        </w:rPr>
        <w:t>П96: фид.0,4кВ- ул. Рябиновая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03.03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7: 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Красикова,Бахановича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0.03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19: 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Ленина 123,135,137,ул.Р.Люксембург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3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95: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фид.0,4кВ-ул Космонавтов 26,26а,28,30:Строителей 31,Октябрьская 47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6.03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3: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Московская,чапаева,К.Маркса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3.2016г.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4:  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пер.Солнечный,Партизанская, дачи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03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80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Старошоссейная,Пролетарская,Гагарина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03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83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Шоссейная,Гагарина-Баталинская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03.2016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22:фид.0,4кВ-ул.Украинская,Беларусскаяя.набережная,Береговая,Пионерская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3.2016г.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191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Озерная,Пионерская,Фурманова,Баталинская</w:t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2.03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24:фид.0,4кВ-</w:t>
      </w:r>
      <w:r>
        <w:rPr>
          <w:rFonts w:cs="Arial" w:ascii="Arial" w:hAnsi="Arial"/>
          <w:color w:val="000000"/>
          <w:sz w:val="24"/>
          <w:szCs w:val="24"/>
          <w:lang w:val="ru-RU"/>
        </w:rPr>
        <w:t>ул.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Радонежская,Белорусская,Украинская,Набережная</w:t>
      </w:r>
    </w:p>
    <w:p>
      <w:pPr>
        <w:pStyle w:val="Normal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7.03.2016г. с 14-00 до 16-30</w:t>
      </w:r>
    </w:p>
    <w:p>
      <w:pPr>
        <w:pStyle w:val="Normal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31: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03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37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03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23: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03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11: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9.03.2016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0:фид.0,4кВ-ул.Ленина 177-183,171,173,175,136,167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3.03.2016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26:</w:t>
      </w:r>
    </w:p>
    <w:p>
      <w:pPr>
        <w:pStyle w:val="Normal"/>
        <w:shd w:fill="FFFFFF" w:val="clear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30.03.2016г. с 08-30 до 11-30</w:t>
      </w:r>
    </w:p>
    <w:p>
      <w:pPr>
        <w:pStyle w:val="Style17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ТП-64:.</w:t>
      </w:r>
    </w:p>
    <w:sectPr>
      <w:type w:val="nextPage"/>
      <w:pgSz w:w="11906" w:h="16838"/>
      <w:pgMar w:left="1134" w:right="90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16:25Z</dcterms:created>
  <dc:creator/>
  <dc:description/>
  <dc:language>en-US</dc:language>
  <cp:lastModifiedBy/>
  <cp:revision>0</cp:revision>
  <dc:subject/>
  <dc:title/>
</cp:coreProperties>
</file>