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Информация по плановым отключениям о вводе в ремонт и выводе из ремонта электросетевых объектов на срок не более   4 часов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в декабре 2016 года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1.12.2016г. с 08-30 до 11-30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9:фид0,4кВ — ул.Октябрьская 23,43,Космонавтов 26,29.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2.12.2016г. с 14-00 до 16-30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П-30:фид0,4кВ - ул.Октябрьская1,3,Чапаева 24,20.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12.2016г. с 08-30 до 11-30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39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12.2016г. с 13-30 до 16-30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166: фид 0,4кВ-ул. Гоголя,4-33; Гагарина,29-43; Озерная,1-23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12.2016г. с 08-30 до 11-30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37: фид0,4кВ-ул Кутузова,2-103; Суворова</w:t>
      </w:r>
      <w:r>
        <w:rPr>
          <w:rFonts w:cs="Arial" w:ascii="Arial" w:hAnsi="Arial"/>
          <w:color w:val="000000"/>
          <w:sz w:val="26"/>
          <w:szCs w:val="26"/>
          <w:lang w:val="ru-RU"/>
        </w:rPr>
        <w:t>.11-43;Строителей,1-11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 w:val="false"/>
          <w:bCs w:val="false"/>
          <w:color w:val="000000"/>
          <w:sz w:val="32"/>
          <w:szCs w:val="32"/>
          <w:lang w:val="ru-RU"/>
        </w:rPr>
        <w:t>08.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2016г. с 14-00 до 16-30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28 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12.2016г. с 09-00 до 11-30</w:t>
      </w:r>
    </w:p>
    <w:p>
      <w:pPr>
        <w:pStyle w:val="Style18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КТП-241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12.2016г. с 14-00 до 16-30</w:t>
      </w:r>
    </w:p>
    <w:p>
      <w:pPr>
        <w:pStyle w:val="Style18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38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5.12.2016г. с 08-30 до 11-30</w:t>
      </w:r>
    </w:p>
    <w:p>
      <w:pPr>
        <w:pStyle w:val="Style18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245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12.2016г. с 09-00 до 11-30</w:t>
      </w:r>
    </w:p>
    <w:p>
      <w:pPr>
        <w:pStyle w:val="Style18"/>
        <w:shd w:fill="FFFFFF" w:val="clear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П-302 </w:t>
      </w:r>
    </w:p>
    <w:p>
      <w:pPr>
        <w:pStyle w:val="Style18"/>
        <w:shd w:fill="FFFFFF" w:val="clear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12.2016г. с 08-30 до 11-30</w:t>
      </w:r>
    </w:p>
    <w:p>
      <w:pPr>
        <w:pStyle w:val="Style18"/>
        <w:shd w:fill="FFFFFF" w:val="clear"/>
        <w:jc w:val="left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ТП-3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ru-RU"/>
        </w:rPr>
        <w:t>фид 0,4кВ- ул.Семашко,1-25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72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21:31Z</dcterms:created>
  <dc:creator/>
  <dc:description/>
  <dc:language>en-US</dc:language>
  <cp:lastModifiedBy/>
  <cp:revision>0</cp:revision>
  <dc:subject/>
  <dc:title/>
</cp:coreProperties>
</file>