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ъем свободной для технологического присоединения потребителей трансформаторной мощности по подстанциям и распеределительным пунктам ниже 35 кВ с дифферициацией по всем уровням напряжения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32"/>
          <w:szCs w:val="32"/>
        </w:rPr>
        <w:t>ООО «КЭУК» филиал «Железноводские электрические сети» подстанции 10 кВ 1 квартал 2016г.</w:t>
      </w:r>
    </w:p>
    <w:p>
      <w:pPr>
        <w:pStyle w:val="Normal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57"/>
        <w:gridCol w:w="1518"/>
        <w:gridCol w:w="2668"/>
        <w:gridCol w:w="1047"/>
        <w:gridCol w:w="1325"/>
        <w:gridCol w:w="1710"/>
        <w:gridCol w:w="110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П, Р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р-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щн. тр-ра, к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ая заявленная мощ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т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6686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1  №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№ 844В6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00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1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 138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13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0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3713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09585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6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4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88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5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22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3-15T09:23:00Z</dcterms:modified>
  <cp:revision>3</cp:revision>
  <dc:subject/>
  <dc:title>ДИСПЕТЧЕР Апостолов Н</dc:title>
</cp:coreProperties>
</file>