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3 квартал 2013г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анные трансформаторов по ТП, РП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илиала ЖГЭС ООО «КЭУК»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</w:t>
      </w:r>
    </w:p>
    <w:tbl>
      <w:tblPr>
        <w:tblW w:w="9450" w:type="dxa"/>
        <w:jc w:val="left"/>
        <w:tblInd w:w="468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570"/>
        <w:gridCol w:w="1530"/>
        <w:gridCol w:w="2655"/>
        <w:gridCol w:w="1050"/>
        <w:gridCol w:w="1170"/>
        <w:gridCol w:w="1470"/>
        <w:gridCol w:w="100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П, Р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р-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щн. тр-ра, к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умпотреб-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-ная заявленная мощ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</w:t>
            </w:r>
          </w:p>
        </w:tc>
      </w:tr>
      <w:tr>
        <w:trPr>
          <w:trHeight w:val="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6686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621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1  №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б/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5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39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60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1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1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1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2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1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1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6944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650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№ 844В6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8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894Б0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79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4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121" w:leader="none"/>
              </w:tabs>
              <w:snapToGrid w:val="false"/>
              <w:ind w:left="-121" w:right="-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92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00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72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№ 823Б874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7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816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9031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5612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5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5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64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863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2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190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906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П - 36 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56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735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238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96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56799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82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4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42862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116962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9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429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1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>
          <w:trHeight w:val="39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411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 1387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2  № 1384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38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6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5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6218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7940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6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0212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9284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46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64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66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10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379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155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600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97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76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3Б14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5906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07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Б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б/н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34476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1 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67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513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872В1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3713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44930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907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171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0424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39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5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7876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2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89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4"/>
                <w:shd w:fill="C0C0C0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4"/>
                <w:shd w:fill="C0C0C0" w:val="clear"/>
              </w:rPr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4"/>
                <w:shd w:fill="C0C0C0" w:val="clear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4"/>
                <w:shd w:fill="C0C0C0" w:val="clear"/>
              </w:rPr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380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7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302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56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5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677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6438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2848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250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5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29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7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9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864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2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43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7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7293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06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50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749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1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4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93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5747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92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14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237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56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1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77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863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9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4571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73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35747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012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62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№ 822В1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7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426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13Б36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2484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95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7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40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8864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05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300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11В69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5768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30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5071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41:00Z</dcterms:created>
  <dc:creator>ODS</dc:creator>
  <dc:description/>
  <cp:keywords/>
  <dc:language>en-US</dc:language>
  <cp:lastModifiedBy>Алена Н. Никоркина</cp:lastModifiedBy>
  <cp:lastPrinted>2013-10-01T14:26:00Z</cp:lastPrinted>
  <dcterms:modified xsi:type="dcterms:W3CDTF">2017-02-22T09:43:00Z</dcterms:modified>
  <cp:revision>3</cp:revision>
  <dc:subject/>
  <dc:title>ДИСПЕТЧЕР Апостолов Н</dc:title>
</cp:coreProperties>
</file>