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на 3 квартал 2015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09585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5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9:40:00Z</dcterms:modified>
  <cp:revision>4</cp:revision>
  <dc:subject/>
  <dc:title>ДИСПЕТЧЕР Апостолов Н</dc:title>
</cp:coreProperties>
</file>