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ъем свободной для технологического присоединения потребителей трансформаторной мощности по подстанциям и распеределительным пунктам ниже 35 кВ с дифферициацией по всем уровням напряжения.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32"/>
          <w:szCs w:val="32"/>
        </w:rPr>
        <w:t>ООО «КЭУК» филиал «Железноводские электрические сети» подстанции 10 кВ на 2 квартал 2014г.</w:t>
      </w:r>
    </w:p>
    <w:p>
      <w:pPr>
        <w:pStyle w:val="Normal"/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                                  </w:t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557"/>
        <w:gridCol w:w="1518"/>
        <w:gridCol w:w="2668"/>
        <w:gridCol w:w="1047"/>
        <w:gridCol w:w="1325"/>
        <w:gridCol w:w="1710"/>
        <w:gridCol w:w="110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П, Р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р-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щн. тр-ра, к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умпотреб-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альная заявленная мощ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т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6686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621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5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1  №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б/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5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39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6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1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2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6944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8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650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№ 844В6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8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894Б0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79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4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-121" w:leader="none"/>
              </w:tabs>
              <w:snapToGrid w:val="false"/>
              <w:ind w:left="-121" w:right="-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92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00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72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№ 823Б87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7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816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9031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561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5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4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64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2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190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9068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П - 36 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56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735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238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96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56799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82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4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428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1169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9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429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1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411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 1387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2  № 13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38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5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6218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794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021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</w:tr>
      <w:tr>
        <w:trPr>
          <w:trHeight w:val="43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9284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</w:tr>
      <w:tr>
        <w:trPr>
          <w:trHeight w:val="38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46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6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66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1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37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15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60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9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76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3Б14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590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Б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б/н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3447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1 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6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513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0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872В17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3713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09585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4493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9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171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042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</w:tr>
      <w:tr>
        <w:trPr>
          <w:trHeight w:val="39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5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787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3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8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380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30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56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5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67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643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284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250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5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2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9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864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43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7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7293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50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749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1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4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93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9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1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23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1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5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1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77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2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4571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4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73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012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6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3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№ 822В12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42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13Б36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24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95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4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8864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0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30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11В69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576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3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507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88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5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5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9:40:00Z</dcterms:modified>
  <cp:revision>5</cp:revision>
  <dc:subject/>
  <dc:title>ДИСПЕТЧЕР Апостолов Н</dc:title>
</cp:coreProperties>
</file>