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1 «К». Сведения о лицах, намеревающихся перераспределить максимальную мощность принадлежащих им энергопринимающих устройств в пользу иных лиц, включ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наименование лица, которое намеревается осуществить перераспределение максимальной мощности принадлежащих ему энергопринимающих устройств, и его контактные дан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объем планируемой к перераспределению максимальной мощ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наименование и место нахождения центра пит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МОУ «Начальная школа-детский сад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ведующая Бурлуцкая В.М.          тел. 8793243789.                            Перераспределение 60 кВт,                                                                                          в пользу МБДОУ «Детский сад № 10 «Сказка»                                       Заведующая Кучменко М.Г.            тел. 8793245675.                                                   30 июля 2014 г.                                                                                                        Центр питания: ТП-41, г. Железноводск, ул. Энгель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36:00Z</dcterms:created>
  <dc:creator>Андрей</dc:creator>
  <dc:description/>
  <cp:keywords/>
  <dc:language>en-US</dc:language>
  <cp:lastModifiedBy>Алена Н. Никоркина</cp:lastModifiedBy>
  <dcterms:modified xsi:type="dcterms:W3CDTF">2017-02-16T09:57:00Z</dcterms:modified>
  <cp:revision>5</cp:revision>
  <dc:subject/>
  <dc:title/>
</cp:coreProperties>
</file>