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1 «К». Сведения о лицах, намеревающихся перераспределить максимальную мощность принадлежащих им энергопринимающих устройств в пользу иных лиц, включа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наименование лица, которое намеревается осуществить перераспределение максимальной мощности принадлежащих ему энергопринимающих устройств, и его контактные данны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объем планируемой к перераспределению максимальной мощ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наименование и место нахождения центра пит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МУП «Автоколонна № 2066»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иректор Решетняк В.Г.,                  тел. 8793243851.                                          Перераспределение 30 кВт,                                                                                          в пользу МУП «Мемориал»                                                                            директор Дорошенко В.Ю.              тел. 89280055521.                                                14 октября 2014 г.                                                                                                  Центр питания: ТП-20, г. Железноводск, ул. Ленин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0:36:00Z</dcterms:created>
  <dc:creator>Андрей</dc:creator>
  <dc:description/>
  <cp:keywords/>
  <dc:language>en-US</dc:language>
  <cp:lastModifiedBy>Алена Н. Никоркина</cp:lastModifiedBy>
  <dcterms:modified xsi:type="dcterms:W3CDTF">2017-02-16T09:57:00Z</dcterms:modified>
  <cp:revision>5</cp:revision>
  <dc:subject/>
  <dc:title/>
</cp:coreProperties>
</file>