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1 квартал 2016г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бъем свободной для технологического присоединения потребителей трансформаторной мощности по центрам питания напряжением  35 кВ и выше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о подпункту 15   пункта 11 «б» - центров питания 35 кВ и выше на балансе Филиала «Желеэноводские электрические сети» ООО «КЭУК» не имеется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9:12:00Z</dcterms:modified>
  <cp:revision>11</cp:revision>
  <dc:subject/>
  <dc:title>ДИСПЕТЧЕР Апостолов Н</dc:title>
</cp:coreProperties>
</file>