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За 2 квартал 2014г.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Объем свободной для технологического присоединения потребителей трансформаторной мощности по центрам питания напряжением  35 кВ и выше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 xml:space="preserve">по подпункту 15   пункта 11 «б» - центров питания 35 кВ и выше на балансе Филиала «Желеэноводские электрические сети» ООО «КЭУК» не имеется.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077" w:right="283" w:gutter="0" w:header="0" w:top="227" w:footer="0" w:bottom="22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6:11:00Z</dcterms:created>
  <dc:creator>ODS</dc:creator>
  <dc:description/>
  <cp:keywords/>
  <dc:language>en-US</dc:language>
  <cp:lastModifiedBy>Алена Н. Никоркина</cp:lastModifiedBy>
  <cp:lastPrinted>2014-08-20T13:17:00Z</cp:lastPrinted>
  <dcterms:modified xsi:type="dcterms:W3CDTF">2017-02-22T07:40:00Z</dcterms:modified>
  <cp:revision>7</cp:revision>
  <dc:subject/>
  <dc:title>ДИСПЕТЧЕР Апостолов Н</dc:title>
</cp:coreProperties>
</file>