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а 4 квартал 2015г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Объем свободной для технологического присоединения потребителей трансформаторной мощности по центрам питания напряжением  35 кВ и выше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по подпункту 15   пункта 11 «б» - центров питания 35 кВ и выше на балансе Филиала «Желеэноводские электрические сети» ООО «КЭУК» не имеется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1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2-22T07:46:00Z</dcterms:modified>
  <cp:revision>9</cp:revision>
  <dc:subject/>
  <dc:title>ДИСПЕТЧЕР Апостолов Н</dc:title>
</cp:coreProperties>
</file>