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ъем свободной для технологического присоединения потребителей трансформаторной мощности по подстанциям и распеределительным пунктам ниже 35 кВ с дифферициацией по всем уровням напряжения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32"/>
          <w:szCs w:val="32"/>
        </w:rPr>
        <w:t>ООО «КЭУК» филиал «Железноводские электрические сети» подстанции 10 кВ на 30.06.2017г.</w:t>
      </w:r>
    </w:p>
    <w:p>
      <w:pPr>
        <w:pStyle w:val="Normal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</w:t>
      </w:r>
    </w:p>
    <w:tbl>
      <w:tblPr>
        <w:tblW w:w="9986" w:type="dxa"/>
        <w:jc w:val="left"/>
        <w:tblInd w:w="-5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557"/>
        <w:gridCol w:w="1518"/>
        <w:gridCol w:w="2668"/>
        <w:gridCol w:w="1047"/>
        <w:gridCol w:w="1325"/>
        <w:gridCol w:w="1710"/>
        <w:gridCol w:w="116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П, Р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р-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щн. тр-ра, к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умпотреб-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ая заявленная мощ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т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4621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2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5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53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2  № 534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б/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33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5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39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6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1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2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6944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8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650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  <w:tr>
        <w:trPr>
          <w:trHeight w:val="4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8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894Б0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79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1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4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92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121" w:leader="none"/>
              </w:tabs>
              <w:snapToGrid w:val="false"/>
              <w:ind w:left="-121" w:right="-12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 № 72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р-р № 823Б8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67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816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9031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2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5561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5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64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2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2190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79068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ТП - 36 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556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735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238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3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296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56799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782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ТП - 4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428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№ 1169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19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6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4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1  № 5429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П - 5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р-р  № 1411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38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5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6218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5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794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021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9284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46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6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66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1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6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37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15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60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9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7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276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7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3Б14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590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0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8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Б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б/н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9147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3447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1 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26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КТП - 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2513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0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872В17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1752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9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85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1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 № 4493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 № 590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 № 4171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0424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3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5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1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787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489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380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30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5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677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3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284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6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250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6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5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29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7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9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64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2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7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43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7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7293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064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50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2749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1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93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8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92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8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43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237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1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56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1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4177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863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19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9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19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65542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44571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4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873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35747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0125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72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0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01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2628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0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861В53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2 № 822В12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5426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1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913Б36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2484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21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3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2481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95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73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2040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3518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2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8864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69405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813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330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3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711В69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576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9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43755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0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1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7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р-р №115201 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2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8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12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3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39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68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40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р № 91433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5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41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21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4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5426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44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6446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4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3673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ТП - 246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84962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П - 302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р-1 № 12507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21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88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11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5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077" w:right="283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6:51:00Z</dcterms:created>
  <dc:creator>ODS</dc:creator>
  <dc:description/>
  <dc:language>en-US</dc:language>
  <cp:lastModifiedBy>Алена Н. Никоркина</cp:lastModifiedBy>
  <cp:lastPrinted>2014-08-20T13:17:00Z</cp:lastPrinted>
  <dcterms:modified xsi:type="dcterms:W3CDTF">2017-01-09T11:59:00Z</dcterms:modified>
  <cp:revision>4</cp:revision>
  <dc:subject/>
  <dc:title>ДИСПЕТЧЕР Апостолов Н</dc:title>
</cp:coreProperties>
</file>