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left="5100" w:hanging="0"/>
        <w:jc w:val="center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</w:rPr>
        <w:t>к  Положению о технологическом присоединении энергетических установок к электрическим сетям филиала «Железноводские электрические сети» ООО «КЭУК»</w:t>
      </w:r>
      <w:r>
        <w:rPr>
          <w:rFonts w:eastAsia="MS Mincho;ＭＳ 明朝"/>
          <w:b/>
          <w:bCs/>
        </w:rPr>
        <w:t xml:space="preserve">                                                                                      </w:t>
      </w:r>
    </w:p>
    <w:p>
      <w:pPr>
        <w:pStyle w:val="Normal"/>
        <w:spacing w:before="120" w:after="120"/>
        <w:ind w:left="5100" w:hanging="0"/>
        <w:jc w:val="center"/>
        <w:rPr/>
      </w:pPr>
      <w:r>
        <w:rPr>
          <w:rFonts w:eastAsia="MS Mincho;ＭＳ 明朝"/>
          <w:b/>
          <w:bCs/>
        </w:rPr>
        <w:t>Исполнительному директору</w:t>
      </w:r>
    </w:p>
    <w:p>
      <w:pPr>
        <w:pStyle w:val="Normal"/>
        <w:spacing w:before="120" w:after="120"/>
        <w:ind w:left="510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ОО «КЭУК»                                                                            А.Г. Дзиов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юридического лица ( индивидуального предпринимателя )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 лица на присоединение по одному источник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я энергопринимающих устройств с максимальной мощностью до 150 кВт включительн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 электросетям филиала «Железноводские электрические сети» ООО«КЭУК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( полное наименование заявителя - юридического лица; фамилия, имя, отчество заявителя - индивидуального предпринимателя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омер записи в Едином государственном реестре юридических лиц ( номер записи в Едином государственном реестре индивидуальных предпринимателей ) и дата ее внесения в реестр &lt;1&gt; 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Место нахождения заявителя, в том числе фактический адрес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 индекс, адрес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аспортные данные &lt;2&gt;: серия ____________ номер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 (кем, когда)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В связи с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 увеличение объема максимальной мощности, новое строительство и др. - указать нужное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т осуществить технологическое присоединение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 наименование энергопринимающих устройств для присоединения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ных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 место нахождения энергопринимающих устройств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Максимальная мощность &lt;3&gt; энергопринимающих устройств ( присоединяемых и ранее присоединенных) составляет ________ кВт, при напряжении &lt;4&gt; _______ кВ, в том чис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максимальная мощность присоединяемых энергопринимающих устройств составляет __________ кВт, при напряжении &lt;4&gt; ________ к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максимальная мощность ранее присоединенных в данной точке присоединения  энергопринимающих устройств составляет  _________ кВт, при напряжении &lt;4&gt; _______ к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Заявляемая  категория  надежности энергопринимающих устройств - III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 по одному источнику электроснабжения энергопринимающих устройств 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Характер нагрузки ( вид экономической деятельности заявителя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Сроки проектирования и поэтапного введения в эксплуатацию объекта ( в том  числе  по  этапам  и  очередям ), планируемого поэтапного распределения мощности:</w:t>
      </w:r>
    </w:p>
    <w:tbl>
      <w:tblPr>
        <w:tblW w:w="98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2126"/>
        <w:gridCol w:w="2835"/>
        <w:gridCol w:w="1985"/>
        <w:gridCol w:w="170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(очередь)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проектирования энергопринимаю-щих устройств (месяц, г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введения энергопринимающих устройств в эксплуатацию (месяц,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мощность энергопринимаю-щих устройст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надежности энерго-принимающих устройст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Порядок внесения платы за технологическое присоединение по договору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0.  Гарантирующий поставщик ( энергосбытовая организация ), с которым планируется     заключение договор энергоснабжения ( купли – продажи электрической энергии (мощности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 указать перечень прилагаемых документов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Заяви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 фамилия, имя, отчество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 контактный телефон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 должность )                                                                                                                                         ( подпись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__" ______________ 2019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Для юридических лиц и индивидуальных предпринима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Для физ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 то есть в пункте 5 и подпункте "а" пункта 5 настоящего приложения величина мощности указывается одинакова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4&gt; Классы напряжения ( 0,4; 6; 10 ) кВ.</w:t>
      </w:r>
    </w:p>
    <w:sectPr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65" w:after="0"/>
      <w:ind w:left="5" w:right="0" w:hanging="0"/>
      <w:outlineLvl w:val="2"/>
    </w:pPr>
    <w:rPr>
      <w:b/>
      <w:bCs/>
      <w:color w:val="000000"/>
      <w:szCs w:val="21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80" w:after="240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32:00Z</dcterms:created>
  <dc:creator>guest</dc:creator>
  <dc:description/>
  <cp:keywords/>
  <dc:language>en-US</dc:language>
  <cp:lastModifiedBy>Андрей</cp:lastModifiedBy>
  <cp:lastPrinted>2015-08-26T09:42:00Z</cp:lastPrinted>
  <dcterms:modified xsi:type="dcterms:W3CDTF">2019-01-10T05:12:00Z</dcterms:modified>
  <cp:revision>6</cp:revision>
  <dc:subject/>
  <dc:title>Приложение №___                                    </dc:title>
</cp:coreProperties>
</file>