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5100" w:hanging="0"/>
        <w:jc w:val="center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</w:rPr>
        <w:t>к  Положению о технологическом присоединении энергетических установок к электрическим сетям филиала «Железноводские электрические сети» ООО «КЭУК»</w:t>
      </w:r>
      <w:r>
        <w:rPr>
          <w:rFonts w:eastAsia="MS Mincho;ＭＳ 明朝"/>
          <w:b/>
          <w:bCs/>
        </w:rPr>
        <w:t xml:space="preserve">                                                                                      </w:t>
      </w:r>
    </w:p>
    <w:p>
      <w:pPr>
        <w:pStyle w:val="Normal"/>
        <w:spacing w:before="120" w:after="120"/>
        <w:ind w:left="5100" w:hanging="0"/>
        <w:jc w:val="center"/>
        <w:rPr/>
      </w:pPr>
      <w:r>
        <w:rPr>
          <w:rFonts w:eastAsia="MS Mincho;ＭＳ 明朝"/>
          <w:b/>
          <w:bCs/>
        </w:rPr>
        <w:t>Исполнительному директору</w:t>
      </w:r>
    </w:p>
    <w:p>
      <w:pPr>
        <w:pStyle w:val="Normal"/>
        <w:spacing w:before="120" w:after="120"/>
        <w:ind w:left="510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ОО «КЭУК»                                                                            А.Г. Дзиов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&lt;1&gt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лица на присоединение по одному источнику электроснабжения энергопринимающих устройств с максимальной мощность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5 кВт включительн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используемых для бытовых и иных нужд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е связанных с осуществлением предпринимательской деятельности )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лектросетям филиала «Железноводские электрические сети» ООО «КЭУК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 Фамилия, имя, отчество заявителя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аспортные данные :   серия ____________ номер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(кем, когда)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Зарегистрирован (а)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 индекс, адрес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Фактический адрес проживания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 индекс, адрес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В связи с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 увеличение объема максимальной мощности, новое строительство и др. - указать нужное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осуществить технологическое присоединение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 наименование энергопринимающих устройств для присоединения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ложенных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место нахождения энергопринимающих устройств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Максимальная мощность &lt;2&gt; энергопринимающих устройств ( присоединяемых и ранее присоединённых ) составляет ________ кВт, при напряжении &lt;3&gt; ________ кВ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максимальная мощность присоединяемых энергопринимающих устройств составляет _____________ кВт, при напряжении &lt;3&gt; __________ к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максимальная мощность ранее присоединённых в данной точке присоединения  энергопринимающих устройств составляет  _________  кВт, при напряжении &lt;3&gt; ______ к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являемая категория энергопринимающего устройства по надежности электро-снабжения - III ( по одному источнику электроснабжения 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Сроки проектирования и поэтапного введения в эксплуатацию объекта ( в том  числе  по  этапам  и  очередям 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126"/>
        <w:gridCol w:w="2977"/>
        <w:gridCol w:w="2127"/>
        <w:gridCol w:w="1418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(очередь)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проектирования энергопринимаю-щих устройства (месяц,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срок введения энергопринимающего устройства в эксплуатацию (месяц, г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мощность энергопринимаю-щего устрой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надежности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Гарантирующий поставщик ( энергосбытовая организация ), с которым планируется     заключение договора энергоснабжения (купли – продажи электрической энергии (мощности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 указать перечень прилагаемых документов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Заявитель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 фамилия, имя, отчество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 контактный телефон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 подпись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_" ______________ 2019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Максимальная мощность не превышает 15 кВт с учетом максимальной мощности ранее присоединенных в данной точке присоединения энергопринимающих устрой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 то есть в пункте 6 и подпункте "а"пункта 6 настоящего приложения величина мощности указывается одинаковая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3&gt; Классы напряжения (0,4; 6; 10) кВ.</w:t>
      </w:r>
    </w:p>
    <w:sectPr>
      <w:type w:val="nextPage"/>
      <w:pgSz w:w="11906" w:h="16838"/>
      <w:pgMar w:left="1418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65" w:after="0"/>
      <w:ind w:left="5" w:right="0" w:hanging="0"/>
      <w:outlineLvl w:val="2"/>
    </w:pPr>
    <w:rPr>
      <w:b/>
      <w:bCs/>
      <w:color w:val="000000"/>
      <w:szCs w:val="2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10:00Z</dcterms:created>
  <dc:creator>guest</dc:creator>
  <dc:description/>
  <cp:keywords/>
  <dc:language>en-US</dc:language>
  <cp:lastModifiedBy>Андрей</cp:lastModifiedBy>
  <cp:lastPrinted>2016-01-11T15:13:00Z</cp:lastPrinted>
  <dcterms:modified xsi:type="dcterms:W3CDTF">2019-01-09T13:20:00Z</dcterms:modified>
  <cp:revision>6</cp:revision>
  <dc:subject/>
  <dc:title>Приложение №___                                    </dc:title>
</cp:coreProperties>
</file>