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ind w:left="5100" w:hanging="0"/>
        <w:jc w:val="center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</w:rPr>
        <w:t>к  Положению о технологическом присоединении энергетических установок к электрическим сетям филиала «Железноводские электрические сети» ООО «КЭУК»</w:t>
      </w:r>
      <w:r>
        <w:rPr>
          <w:rFonts w:eastAsia="MS Mincho;ＭＳ 明朝"/>
          <w:b/>
          <w:bCs/>
        </w:rPr>
        <w:t xml:space="preserve">                                                                                      </w:t>
      </w:r>
    </w:p>
    <w:p>
      <w:pPr>
        <w:pStyle w:val="Normal"/>
        <w:spacing w:before="120" w:after="120"/>
        <w:ind w:left="5100" w:hanging="0"/>
        <w:jc w:val="center"/>
        <w:rPr/>
      </w:pPr>
      <w:r>
        <w:rPr>
          <w:rFonts w:eastAsia="MS Mincho;ＭＳ 明朝"/>
          <w:b/>
          <w:bCs/>
        </w:rPr>
        <w:t>Исполнительному директору</w:t>
      </w:r>
    </w:p>
    <w:p>
      <w:pPr>
        <w:pStyle w:val="Normal"/>
        <w:spacing w:before="120" w:after="120"/>
        <w:ind w:left="510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ОО «КЭУК»                                                                            А.Г. Дзиов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&lt;1&gt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 ( индивидуального предпринимателя )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ого лица на присоединение энергопринимающих устройст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электросетям филиала «Железноводские электрические сети» ООО «КЭУК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 полное наименование заявителя - юридического лица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</w:rPr>
        <w:t>( фамилия, имя, отчество заявителя - индивидуального предпринимателя 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Номер записи в Едином государственном реестре юридических лиц ( номер записи в Едином государственном реестре индивидуальных предпринимателей ) и дата её внесения в реестр &lt;2&gt; ______________________________________________________________________ 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аспортные данные &lt;3&gt;: серия ____________ номер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 (кем, когда) 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Место нахождения заявителя, в том числе фактический адрес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</w:rPr>
        <w:t>( индекс, адрес 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В связи с 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 новым строительством, увеличением объема максимальной мощности, изменением категории надежности электроснабжения   и    др.  -  указать нужное 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т осуществить технологическое присоединение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 наименование энергопринимающих устройств для присоединения 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ложенных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</w:rPr>
        <w:t>( место нахождения энергопринимающих устройств 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Количество точек присоединения с указанием технических параметров элементов энергопринимающих устройств 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 описание существующей сети для присоединения, максимальной мощ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 дополнительно  или  вновь 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или (и) планируемых точек присоединения 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 Максимальная мощность &lt;4&gt; энергопринимающих устройств ( присоединяемых и ранее присоединенных ) составляет ___________ кВт, при напряжении &lt;5&gt;____________ кВ, ( с распределением по точкам присоединения: точка присоединения ________ - _______ кВт,  точка  присоединения  ___________ - _____________ кВт ) в том чис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максимальная мощность присоединяемых энергопринимающих устройств составляет __________ кВт, при напряжении &lt;4&gt; ______ кВ со следующим распределением по точкам присоедин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очка присоединения ___________ -   ________ кВт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очка присоединения ___________ -   ________ кВ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максимальная мощность ранее присоединенных энергопринимающих устройств составляет _________ кВт, при напряжении &lt;4&gt; ______ кВ со следующим распределением по точкам присоедин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очка присоединения ___________ -   ________ кВт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очка присоединения ___________ -   ________ кВ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 Количество и мощность присоединяемых к сети трансформаторов ________ к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 Количество и мощность генераторов 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 Заявляемая категория надежности энергопринимающих устройств &lt;6&gt;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 категория ______________ кВт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I категория _____________ кВт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II категория ____________ кВ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Заявляемый характер нагрузки ( для генераторов - возможная скорость набора или снижения нагрузки )  и наличие нагрузок, искажающих форму кривой электрического тока и   вызывающих несимметрию напряжения в точках присоединения &lt;7&gt;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Величина  и  обоснование  величины  технологического минимума ( для генераторов ) 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Необходимость  наличия технологической и (или) аварийной брони &lt;8&gt;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личина и обоснование технологической и аварийной брони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 Сроки проектирования и поэтапного введения в эксплуатацию объекта ( в том числе  по этапам и очередям), планируемое поэтапное распределение максимальной мощности:</w:t>
      </w:r>
    </w:p>
    <w:tbl>
      <w:tblPr>
        <w:tblW w:w="98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2126"/>
        <w:gridCol w:w="2694"/>
        <w:gridCol w:w="1843"/>
        <w:gridCol w:w="1985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ап (очередь)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ируемый срок проектирования энергопринимаю-щих устройств (месяц,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ируемый срок введения энергопринимающих устройств в эксплуатацию (месяц,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ая мощность энерго-принимающих устройств (к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гория надежности энерго-принимающих устройст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Гарантирующий поставщик ( энергосбытовая  организация ), с которым планируется     заключение договора энергоснабжения ( купли-продажи электрической энергии (мощности) ______________________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явители, максимальная мощность энергопринимающих устройств которых составляет  свыше 150  кВт  и  менее  670 кВт, пункты 7, 8, 11 и 12 настоящей заявки не заполняю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</w:rPr>
        <w:t xml:space="preserve">    ( указать перечень прилагаемых документов 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( заявитель ) 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 фамилия, имя, отчество 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( контактный телефон 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 должность )                                                                                                                                         ( подпись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__" ______________ 2019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1&gt; За исключением лиц, указанных в пунктах 12(1) -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2&gt; Для юридических лиц и индивидуальных предпринима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3&gt; Для физ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4&gt; Максимальная мощность указывается равной максимальной мощности присоединяемых энергопринимающих устройств в случае отсутствия максимальной мощности ранее присоединенных энергопринимающих устройств (то есть в пункте 6 и подпункте "а" пункта 6 настоящего приложения величина мощности указывается одинакова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5&gt; Классы напряжения (0,4; 6; 10) к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6&gt; Не указывается при присоединении генерирующих объ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7&gt; Заявители, максимальная мощность энергопринимающих устройств по одному источнику электроснабжения которых составляет свыше 150 кВт и менее 670 кВт, указывают только характер нагрузки (для производственной деятельн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8&gt; Для энергопринимающих устройств потребителей электрической энергии.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365" w:after="0"/>
      <w:ind w:left="5" w:right="0" w:hanging="0"/>
      <w:outlineLvl w:val="2"/>
    </w:pPr>
    <w:rPr>
      <w:b/>
      <w:bCs/>
      <w:color w:val="000000"/>
      <w:szCs w:val="21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80" w:after="240"/>
      <w:textAlignment w:val="baseline"/>
    </w:pPr>
    <w:rPr>
      <w:rFonts w:ascii="Garamond" w:hAnsi="Garamond" w:cs="Garamond"/>
      <w:sz w:val="22"/>
      <w:szCs w:val="20"/>
      <w:lang w:val="en-GB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17:00Z</dcterms:created>
  <dc:creator>guest</dc:creator>
  <dc:description/>
  <cp:keywords/>
  <dc:language>en-US</dc:language>
  <cp:lastModifiedBy>Андрей</cp:lastModifiedBy>
  <cp:lastPrinted>2019-02-28T12:34:00Z</cp:lastPrinted>
  <dcterms:modified xsi:type="dcterms:W3CDTF">2019-02-28T08:35:00Z</dcterms:modified>
  <cp:revision>6</cp:revision>
  <dc:subject/>
  <dc:title>Приложение №___                                    </dc:title>
</cp:coreProperties>
</file>