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Генеральный директор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</w:t>
      </w:r>
      <w:r>
        <w:rPr>
          <w:b/>
          <w:sz w:val="22"/>
          <w:szCs w:val="22"/>
        </w:rPr>
        <w:t xml:space="preserve">ООО «КЭУК» Филиал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                             </w:t>
      </w:r>
      <w:r>
        <w:rPr>
          <w:b/>
          <w:sz w:val="22"/>
          <w:szCs w:val="22"/>
        </w:rPr>
        <w:t>«Железноводские электрические сети»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_______________А.Г.Дзиов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«____»__________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АСПОРТ УСЛУГИ (ПРОЦЕССА ООО «КЭУК» ФИЛИАЛ «ЖЕЛЕЗНОВОДСКИЕЭЛЕКТРИЧЕСКИЕ СЕТИ» ПО ТЕХНОЛОГИЧЕСКОМУ ПРИСОЕДИНЕН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требитель : </w:t>
      </w:r>
      <w:r>
        <w:rPr>
          <w:b/>
        </w:rPr>
        <w:t xml:space="preserve">юридическое лицо с максимальной мощностью до </w:t>
      </w:r>
      <w:r>
        <w:rPr>
          <w:b/>
          <w:sz w:val="20"/>
          <w:szCs w:val="20"/>
        </w:rPr>
        <w:t>15 кВт</w:t>
      </w:r>
      <w:r>
        <w:rPr>
          <w:b/>
        </w:rPr>
        <w:t xml:space="preserve"> включительно</w:t>
      </w:r>
    </w:p>
    <w:p>
      <w:pPr>
        <w:pStyle w:val="Normal"/>
        <w:rPr/>
      </w:pPr>
      <w:r>
        <w:rPr/>
        <w:t>Порядок определения стоимости услуг (процесса):  Согласно Приказа Управления по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Гос.регулированию и контролю в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Электроэнергетике по Самарской обл. </w:t>
      </w:r>
    </w:p>
    <w:p>
      <w:pPr>
        <w:pStyle w:val="Normal"/>
        <w:rPr/>
      </w:pPr>
      <w:r>
        <w:rPr/>
        <w:t xml:space="preserve">                                                                                         № </w:t>
      </w:r>
      <w:r>
        <w:rPr/>
        <w:t>77 от 21.12.2010 г.</w:t>
      </w:r>
    </w:p>
    <w:p>
      <w:pPr>
        <w:pStyle w:val="Normal"/>
        <w:rPr/>
      </w:pPr>
      <w:r>
        <w:rPr/>
        <w:t xml:space="preserve">Условия оказания услуг (процесса):                            </w:t>
      </w:r>
    </w:p>
    <w:p>
      <w:pPr>
        <w:pStyle w:val="Normal"/>
        <w:rPr/>
      </w:pPr>
      <w:r>
        <w:rPr/>
        <w:t>Порядок оказания услуг (процесса):                            поэтапный</w:t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755"/>
        <w:gridCol w:w="2880"/>
        <w:gridCol w:w="1440"/>
        <w:gridCol w:w="1257"/>
        <w:gridCol w:w="1725"/>
      </w:tblGrid>
      <w:tr>
        <w:trPr>
          <w:trHeight w:val="4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Эта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держание / Условия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эта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</w:t>
            </w:r>
          </w:p>
          <w:p>
            <w:pPr>
              <w:pStyle w:val="Normal"/>
              <w:rPr/>
            </w:pPr>
            <w:r>
              <w:rPr/>
              <w:t>предостав-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предоставл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а на нормативный правовой акт</w:t>
            </w:r>
          </w:p>
        </w:tc>
      </w:tr>
      <w:tr>
        <w:trPr>
          <w:trHeight w:val="216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ача  Заявки юр. лицом на технологическое присоединение и прилагаемые к ней документы, предоставленные потребителе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ем и регистрация заявки потребителя, регистрация контактной информации потребителя, проверка корректности оформления заявки на технологическое присоединение к электрическим сет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заявке, направляемой заявителем, должны быть указаны следующие свед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) полное наименование и номер записи в Едином государственном реестре юридических лиц, для индивидуальных предпринимателей – номер записи в Едином государственном реестре индивидуальных предпринимателей и даты ее внесения в реестр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) запрашиваемая максимальная мощность присоединяемых энергопринимающих устройст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место нахождения заявител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сроки проектирования и поэтапное введение в эксплуатацию энергопринимающих устройств (в том числе по этапам и очередям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запрашиваемая максимальная мощность энергопринимающих устройств заявите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 заявке прилагаются следующие документы:</w:t>
            </w:r>
          </w:p>
          <w:p>
            <w:pPr>
              <w:pStyle w:val="S1"/>
              <w:shd w:fill="FFFFFF" w:val="clear"/>
              <w:spacing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лан расположения энергопринимающих устройств, которые необходимо присоединить к электрическим сетям сетевой организации;</w:t>
            </w:r>
          </w:p>
          <w:p>
            <w:pPr>
              <w:pStyle w:val="S1"/>
              <w:shd w:fill="FFFFFF" w:val="clear"/>
              <w:spacing w:before="0" w:after="0"/>
              <w:ind w:firstLine="7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) перечень и мощность энергопринимающих устройств, которые могут быть присоединены к устройствам противоаварийной автоматики;</w:t>
            </w:r>
          </w:p>
          <w:p>
            <w:pPr>
              <w:pStyle w:val="S1"/>
              <w:shd w:fill="FFFFFF" w:val="clear"/>
              <w:spacing w:before="0" w:after="0"/>
              <w:ind w:firstLine="7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) копия документа, подтверждающего право собственности или иное предусмотренное законом основание на объект капитального строительства и 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;</w:t>
            </w:r>
          </w:p>
          <w:p>
            <w:pPr>
              <w:pStyle w:val="S1"/>
              <w:shd w:fill="FFFFFF" w:val="clear"/>
              <w:spacing w:before="0" w:after="0"/>
              <w:ind w:firstLine="7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) доверенность или иные документы, подтверждающие полномочия представителя заявителя, подающего и получающего документы, в случае если заявка подается в сетевую организацию представителем заявителя;</w:t>
            </w:r>
          </w:p>
          <w:p>
            <w:pPr>
              <w:pStyle w:val="S22"/>
              <w:shd w:fill="FFFFFF" w:val="clear"/>
              <w:spacing w:before="0" w:after="0"/>
              <w:jc w:val="both"/>
              <w:rPr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i/>
                <w:iCs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i/>
                <w:iCs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исьменное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я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За одно посещение, в случае комплектности документов и полноты сведений в заявлении  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технологического присоединения энергопринимающих устройств потребителей электроэнергии, утв. Постановлением Правительства РФ № 861 от 27.12.200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, п.14</w:t>
            </w:r>
          </w:p>
        </w:tc>
      </w:tr>
      <w:tr>
        <w:trPr>
          <w:trHeight w:val="264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технологическое присоедин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КЭУК» Филиал «Железноводские электрические сети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правляет заявителю для подписания проект договора и технические услов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держит следующие существен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мероприятия по технологическому присоединению и обязательства сторон по их выполнени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рок осуществления мероприятий по технологическому присоединени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ложение об ответственности сторон за несоблюдение установленных договором исполнения своих обязательств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аво заявителя в одностороннем порядке расторгнуть договор при нарушении ООО «КЭУК» Филиал «Железноводские электрические сети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роков технологического присоединения, указанных в договор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язанность одной из сторон договора при нарушении ею сроков осуществления мероприятий по технологическому присоединению уплатить другой стороне в течение 10 рабочих дней с даты наступления просрочки неустойки, рассчитанную как произведение 0,014 ставки рефинансирования Центрального банка РФ, установленной на дату заключения договора и общего размера платы за технологическое присоединение по договору за каждый день просрочк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) порядок разграничения балансовой принадлежности электрических сетей и эксплуатационной ответственности сторон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) размер платы за технологическое присоединение, определяемый в соответствии с законодательством РФ в сфере электроэнергетики  550 рублей, согласно Приказа Управления по гос. регулированию и контролю в электроэнергетике по Самарской области № 77 от 21.12.2010 г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порядок и сроки внесения заявителем платы за технологическое присоедин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подписывает оба экземпляра проекта договора и направляет в указанный срок один экземпляр в ООО «КЭУК» Филиал «Железноводские электрические сети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с приложением к нему документов, подтверждающих полномочия лица, подписавшего такой договор, в течение 30 дней, после получения проекта договор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говор считается заключенным с даты поступления подписанного заявителем экземпляра договора в ООО «КЭУК» Филиал «Железноводские электрические сети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случае ненаправления заявителем подписания проекта договора , либо мотивируемый отказ от его подписания, но не ранее, чем через 60 дней со дня получения заявителем подписанного ООО «КЭУК» Филиал «Железноводские электрические сети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проекта договора и технических условий, поданная этим заявителем заявка аннулиру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рабочих дней направляется для согласования проект договора и технические усло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0 дн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ехнологического присоединения энергопринимающих устройств потребителей электроэнергии, утв. Постановлением Правительства РФ № 861 от 27.12.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ехнологического присоединения энергопринимающих устройств потребителей электроэнергии, утв. Постановлением Правительства РФ № 861 от 27.12.2004 п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</w:t>
            </w:r>
            <w:r>
              <w:rPr>
                <w:sz w:val="16"/>
                <w:szCs w:val="16"/>
              </w:rPr>
              <w:t xml:space="preserve">технологическому </w:t>
            </w:r>
            <w:r>
              <w:rPr>
                <w:sz w:val="18"/>
                <w:szCs w:val="18"/>
              </w:rPr>
              <w:t>присоедине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хнологическому присоединению включают в себ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) подготовку, выдачу ООО «КЭУК» Филиал «Железноводские электрические сети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технических услов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)разработку ООО «КЭУК» Филиал «Железноводские электрические сети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ектной документации согласно обязательствам, предусмотренным   техническими условия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)разработку заявителем проектной документации в границах его земельного участка , согласно обязательствам, предусмотренным техническими условиям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) выполнение технических условий заявителем и ООО «КЭУК» Филиал «Железноводские электрические сети», включая осуществление ООО «КЭУК» Филиал «Железноводские электрические сети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роприятий по подключению энергопринимающих устройств под действие аппаратуры противоаварийной и режимной автоматики в соответствии с техническими условиям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)проверку ООО «КЭУК» Филиал «Железноводские электрические сети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выполнения заявителем технических условий (с оформлением по результатам такой проверки акта о выполнении заявителем технических услов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) осмотр (обследование) присоединяемых энергопринимающих устройств должностными лицами ООО «КЭУК» Филиал «Железноводские электрические сети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участии собственника таких устройст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) осуществление ООО «КЭУК» Филиал «Железноводские электрические сети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актического присоединения объектов заявите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электрическим сетям и включение коммутационного аппарата (фиксация коммутационного аппарата в положение «включено»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ООО «КЭУК» Филиал «Железноводские электрические сети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по обращению заявителя вправе продлить срок действия ранее выданных технических условий. При этом дополнительная плата не взима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сяце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ехнологического присоединения энергопринимающих устройств потребителей электроэнергии, утв. Постановлением Правительства РФ № 861 от 27.12.2004 п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ончание  осуществления мероприятий по технологическому присоедине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окончании осуществления мероприятий по технологическому присоединению стороны составляют  Акт разграничения балансовой принадлежности электрических сетей и Акт разграничения эксплуатационной ответственности сторон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ехнологического присоединения энергопринимающих устройств потребителей электроэнергии, утв. Постановлением Правительства РФ № 861 от 27.12.2004 п.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Главный инженер                                                             Ю.В.Казак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Начальник ПТО                                                                В.Е.Овчаренко</w:t>
      </w:r>
    </w:p>
    <w:p>
      <w:pPr>
        <w:pStyle w:val="Normal"/>
        <w:spacing w:lineRule="auto" w:line="360"/>
        <w:rPr/>
      </w:pPr>
      <w:r>
        <w:rPr>
          <w:b/>
        </w:rPr>
        <w:t>Начальник юридического отдела                                  А.Ю.Потап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3:23:00Z</dcterms:created>
  <dc:creator>Юрист</dc:creator>
  <dc:description/>
  <cp:keywords/>
  <dc:language>en-US</dc:language>
  <cp:lastModifiedBy>Андрей</cp:lastModifiedBy>
  <cp:lastPrinted>2013-10-03T11:48:00Z</cp:lastPrinted>
  <dcterms:modified xsi:type="dcterms:W3CDTF">2014-12-10T11:48:00Z</dcterms:modified>
  <cp:revision>32</cp:revision>
  <dc:subject/>
  <dc:title>                                                                 ПАСПОРТ УСЛУГИ (ПРОЦЕССА) СЕТЕВОЙ ОРГАНИЗАЦИИ</dc:title>
</cp:coreProperties>
</file>