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76" w:before="0" w:after="200"/>
        <w:ind w:left="-15" w:firstLine="5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ОО «КЭУК» не заключены договора купли -продажи электроэнергии в целях компенсации потерь электроэнергии с производителем электроэнергии на розничном рынке, осуществляющим производство электроэнергии на квалифицированных генерирующих объект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28:00Z</dcterms:created>
  <dc:creator>Алена Н. Никоркина</dc:creator>
  <dc:description/>
  <dc:language>en-US</dc:language>
  <cp:lastModifiedBy>Алена Н. Никоркина</cp:lastModifiedBy>
  <cp:lastPrinted>2015-03-02T08:26:00Z</cp:lastPrinted>
  <dcterms:modified xsi:type="dcterms:W3CDTF">2017-06-30T06:28:00Z</dcterms:modified>
  <cp:revision>2</cp:revision>
  <dc:subject/>
  <dc:title/>
</cp:coreProperties>
</file>