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       4 часов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  <w:t>в апреле 2017 года: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5.04.2017г.   с 8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>ТП-32: фид.0,4кВ.</w:t>
      </w:r>
    </w:p>
    <w:p>
      <w:pPr>
        <w:pStyle w:val="Normal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06.04.2017г.   с 8-30 до 11-30 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174: фид.0,4кВ 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06.04.2017г.   с 13-30 до 16-30 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33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Ленина 29-33.</w:t>
      </w:r>
    </w:p>
    <w:p>
      <w:pPr>
        <w:pStyle w:val="Normal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7.04.2017 г.  с 8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34: фид.0,4кВ. 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07.04.2017г.   с 14-00 до 16-30 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36: фид.0,4кВ.  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1.04.2017г.   с 13-00 до 16-30 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86: фид.0,4кВ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 ул. Октябрьская,1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2.04.2017г.   с 9-00 до 11-30</w:t>
      </w:r>
    </w:p>
    <w:p>
      <w:pPr>
        <w:pStyle w:val="Style17"/>
        <w:jc w:val="left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ТП-21: фид.0,4кВ. 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Ленина 187-193.</w:t>
      </w:r>
    </w:p>
    <w:p>
      <w:pPr>
        <w:pStyle w:val="Normal"/>
        <w:jc w:val="center"/>
        <w:textAlignment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2.04.2017г.   с 14-00 до 16-30 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162: фид.0,4кВ </w:t>
      </w:r>
    </w:p>
    <w:p>
      <w:pPr>
        <w:pStyle w:val="Normal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3.04.2017г.   с 8-3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179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Пролетарская 2А, 2Б, 2В, 2Г; Шоссейная.</w:t>
      </w: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ru-RU"/>
        </w:rPr>
        <w:t>181-205</w:t>
      </w:r>
    </w:p>
    <w:p>
      <w:pPr>
        <w:pStyle w:val="Style17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3.04.2017г.   с 14-00 до 16-30 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43: фид.0,4кВ </w:t>
      </w:r>
    </w:p>
    <w:p>
      <w:pPr>
        <w:pStyle w:val="Normal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  <w:t>1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4.04.2017г.   с 8-00 до 11-30 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228: фид.0,4кВ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  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4.04.2017г.  С 13-3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76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Ленина 8.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4.04.2017г.   с 14-00 до 16-30 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35: фид.0,4кВ.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05.04.2017г.    с 13-30 до 16-30 </w:t>
      </w:r>
    </w:p>
    <w:p>
      <w:pPr>
        <w:pStyle w:val="Normal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ТП-189: фид.0,4кВ.- ул. Свободы 128-168,105-147,Фурманова 65-130</w:t>
      </w: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      .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9.04.2017г.   с 8-30 до 11-30 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>РП-6: С-1фид.0,4кВ- ул. Майская,Каштановая,Березовая,Сосновая, Весенняя,Тенистая, Новороссийская, Кавказская, Гвардейская</w:t>
      </w:r>
    </w:p>
    <w:p>
      <w:pPr>
        <w:pStyle w:val="Normal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9.04.2017г.   с 8-30 до 11-30 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>ТП-184: фид.0,4кВ — ул.Колхозная 1-66, Советская80-94, Шоссейная 1-32, Гагарина 17-19, Цветочная, Курортная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1.04.2017г.   с 14-00 до 16-30 </w:t>
      </w:r>
    </w:p>
    <w:p>
      <w:pPr>
        <w:pStyle w:val="Style17"/>
        <w:jc w:val="left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ТП-229: фид.0,4кВ. 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1.04.2017г.   с 14-00 до 16-30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ТП-230: фид.0,4кВ. 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rFonts w:eastAsia="Arial"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 </w:t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134" w:right="79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34:17Z</dcterms:created>
  <dc:creator/>
  <dc:description/>
  <dc:language>en-US</dc:language>
  <cp:lastModifiedBy/>
  <cp:revision>0</cp:revision>
  <dc:subject/>
  <dc:title/>
</cp:coreProperties>
</file>