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в марте 2017 год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01.03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</w:t>
      </w:r>
      <w:r>
        <w:rPr>
          <w:rFonts w:cs="Arial" w:ascii="Arial" w:hAnsi="Arial"/>
          <w:color w:val="000000"/>
          <w:sz w:val="24"/>
          <w:szCs w:val="24"/>
        </w:rPr>
        <w:t>П96: фид.0,4кВ- ул. Рябиновая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02.03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7: 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Красикова,Бахановича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03.2017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: 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Ленина 123,135,137,ул.Р.Люксембург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3.2017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83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Шоссейная, Гагарина, Баталинская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3.2017. с 09-00 до 11-30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2:фид.0,4кВ-ул.Украинская, Белорусская. Набережная,Береговая,Пионерская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14.03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95: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фид.0,4кВ-ул Космонавтов 26,26а,28,30:Строителей 31,Октябрьская 47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3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3: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Московская,Чапаева,К.Маркса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3.2017г.с 0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4: 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пер.Солнечный,Партизанская, дачи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3.2017г. с 13-3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91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Озерная,Пионерская,Фурманова,Баталинская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3.2017г. с 13-3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24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Радонежская,Белорусская,Украинская,Набережная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3.2017г. с 09-00 до 11-30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ТП-209:фид.0,4кВ 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 xml:space="preserve">.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21.03.2017г. с 14-00 до 16-30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31: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03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37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03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3: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03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ТП-9: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8.03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11: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8.03.2017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0:фид.0,4кВ-ул.Ленина 177-183,171,173,175,136,167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03.2017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6: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30.03.2017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64:.</w:t>
      </w:r>
    </w:p>
    <w:sectPr>
      <w:type w:val="nextPage"/>
      <w:pgSz w:w="11906" w:h="16838"/>
      <w:pgMar w:left="1134" w:right="90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6:25Z</dcterms:created>
  <dc:creator/>
  <dc:description/>
  <dc:language>en-US</dc:language>
  <cp:lastModifiedBy/>
  <cp:revision>0</cp:revision>
  <dc:subject/>
  <dc:title/>
</cp:coreProperties>
</file>