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4 часов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u-RU"/>
        </w:rPr>
        <w:t>в феврале 2017 года: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1.02.2017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3: фид.0,4кВ –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 Семашко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2.02.2017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>ТП-4: фид.0,4кВ.</w:t>
      </w:r>
    </w:p>
    <w:p>
      <w:pPr>
        <w:pStyle w:val="Style17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7.02.2017г. с 8-3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>ТП-8: фид.0,4кВ.</w:t>
      </w:r>
    </w:p>
    <w:p>
      <w:pPr>
        <w:pStyle w:val="Style17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8.02.2017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6"/>
          <w:szCs w:val="26"/>
        </w:rPr>
        <w:t>ТП-10: фид.0,4кВ.</w:t>
      </w:r>
    </w:p>
    <w:p>
      <w:pPr>
        <w:pStyle w:val="Style17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09.02.2017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>ТП-11: фид.0,4кВ.</w:t>
      </w:r>
    </w:p>
    <w:p>
      <w:pPr>
        <w:pStyle w:val="Style17"/>
        <w:jc w:val="left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4.02.2017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 xml:space="preserve">КТП-231: фид.0,4кВ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 </w:t>
      </w:r>
    </w:p>
    <w:p>
      <w:pPr>
        <w:pStyle w:val="Style17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5.02.2017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>ТП-14: фид.0,4кВ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  <w:t>16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.02.2017г.   с 8-00 до 11-30 </w:t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ТП-184: фид.0,4кВ — ул.Колхозная, Советская, Шоссейная, Гагарина</w:t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center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7.02.2017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8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>К</w:t>
      </w:r>
      <w:r>
        <w:rPr>
          <w:rFonts w:cs="Arial" w:ascii="Arial" w:hAnsi="Arial"/>
          <w:color w:val="000000"/>
          <w:sz w:val="26"/>
          <w:szCs w:val="26"/>
        </w:rPr>
        <w:t>ТП-43: фид.0,4кВ.</w:t>
      </w:r>
    </w:p>
    <w:p>
      <w:pPr>
        <w:pStyle w:val="Style17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21.02.2017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8-3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6"/>
          <w:szCs w:val="26"/>
        </w:rPr>
        <w:t>КТП-234: фид.0,4кВ.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22.02.2017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09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233: фид.0,4кВ   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Вокзальная 70-160,75-123</w:t>
      </w:r>
    </w:p>
    <w:p>
      <w:pPr>
        <w:pStyle w:val="Style17"/>
        <w:jc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27.02.2017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ТП-16: фид.0,4кВ.</w:t>
      </w:r>
    </w:p>
    <w:p>
      <w:pPr>
        <w:pStyle w:val="Normal"/>
        <w:shd w:fill="FFFFFF" w:val="clear"/>
        <w:jc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8.02.2017г. с 09-00 до 11-30</w:t>
      </w:r>
    </w:p>
    <w:p>
      <w:pPr>
        <w:pStyle w:val="Style17"/>
        <w:jc w:val="left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РП-6: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фид.0,4кВ-ул.Кавказская, Котеджи.</w:t>
      </w:r>
    </w:p>
    <w:p>
      <w:pPr>
        <w:pStyle w:val="Style17"/>
        <w:jc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134" w:right="872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31:38Z</dcterms:created>
  <dc:creator/>
  <dc:description/>
  <dc:language>en-US</dc:language>
  <cp:lastModifiedBy/>
  <cp:revision>0</cp:revision>
  <dc:subject/>
  <dc:title/>
</cp:coreProperties>
</file>