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в июне 2016 года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1.06.2017г. с 14-00 до 16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19: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1.06.2017г. с 8-30 до 12-0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75: фид.0,4кВ - ул.Ленина 119,127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2.06.2017г. с 08-30 до 11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98: фид.0,4кВ - ул.Советская. </w:t>
      </w:r>
      <w:r>
        <w:rPr>
          <w:rFonts w:cs="Arial" w:ascii="Arial" w:hAnsi="Arial"/>
          <w:color w:val="000000"/>
          <w:sz w:val="28"/>
          <w:szCs w:val="28"/>
        </w:rPr>
        <w:t>Свободы, Верхневокзальная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2.06.2017г. с 14-00 до 16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50: фид.0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6.06.2017г. с 08-30 до 12-0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0: фид.04кВ.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7.06.2017г. с 14-00 до 16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8: фид.0,4кВ - ул.К.Маркса 1,3,5, Ленина 58а, Косякин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8.06.2017г. с 14-00 до 16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84: фид.0,4к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8.06.2017г. с 09-00 до 11-30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7: фид.0,4кВ — ул.Мироненко 2,4,6,Калинина 20. . 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4.06.2017г. с 08-30 до 11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47: фид.0,4кВ  - ул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4.06.2017г. с 14-00 до 16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87: фид.0,4кВ 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5.06.2017г. с 14-00 до 16-30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03: фид.0,4кВ -ул.8Марта-1,8Марта,Советская,Свердлова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5.06.2017г. с 09-00 до 11-30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08: фид.0,4кВ  - ул.7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6.06.2017г. с 09-00 до 11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РП-4: (С-2) 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0.06.2017г. с 09-00 до 11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25 фид.0,4кВ 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1.06.2017г. с 14-00 до 16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07: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1.06.2017г. с 09-00 до 11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8: фид.0,4кВ . 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7.06.2017г. с 14-00 до 16-30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82: фид.0,4кВ - ул.Ленина 6б.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8.06.2017г. с 09-00 до 11-30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15: фид.0,4кВ.-ул.Набережная,Рооссийская,Советская 193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36:00Z</dcterms:created>
  <dc:creator/>
  <dc:description/>
  <cp:keywords/>
  <dc:language>en-US</dc:language>
  <cp:lastModifiedBy>Алена Н. Никоркина</cp:lastModifiedBy>
  <cp:lastPrinted>2017-06-01T08:36:00Z</cp:lastPrinted>
  <dcterms:modified xsi:type="dcterms:W3CDTF">2017-06-01T05:36:00Z</dcterms:modified>
  <cp:revision>3</cp:revision>
  <dc:subject/>
  <dc:title/>
</cp:coreProperties>
</file>