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январе 2017 года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1.01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217 фид.0,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1.2017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Интернациональная -четная; Интернациональная - нечетная, Интернациональная №22.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1.2017г.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1:  фид.0,4кВ —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Бахановича 73-119, Красикова 77-121;  Октябрьская 64-88,пер Западный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Октябрьская 51,53,57;Строителей 27,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18.01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 xml:space="preserve">ТП-88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>-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Труда 6б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9.01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60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Пролетарская, Гагарина 205, 207; 50лет Октября 12,16,                 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50лет Октября 18, Маяковского 25,27, Промышленная 4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01.2017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66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, ул.Глглдя 4-33, озерная 1-23, Гагарина 29-43         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01.2017г. с 14-00 до 16-30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</w:t>
      </w:r>
      <w:r>
        <w:rPr>
          <w:rFonts w:cs="Arial" w:ascii="Arial" w:hAnsi="Arial"/>
          <w:color w:val="000000"/>
          <w:sz w:val="26"/>
          <w:szCs w:val="26"/>
          <w:lang w:val="ru-RU"/>
        </w:rPr>
        <w:t>196   фид.0,4кВ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1.2017г. с 09-00 до 11-30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41 фид.0,4кВ.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1.2017г. с 09-00 до 11-30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РП-2 А   .0,4кВ -10кВ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7:04Z</dcterms:created>
  <dc:creator/>
  <dc:description/>
  <dc:language>en-US</dc:language>
  <cp:lastModifiedBy/>
  <cp:revision>0</cp:revision>
  <dc:subject/>
  <dc:title/>
</cp:coreProperties>
</file>