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формация о заключенных договор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февраль 2017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4515"/>
        <w:gridCol w:w="1992"/>
        <w:gridCol w:w="2359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закупки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договоров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тоимость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щей стоимости договоров, заключенных заказчиком по результатам закупки товаров, работ, услуг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щей стоимости договоров, заключенных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272,2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Ф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2-28T07:08:51Z</dcterms:modified>
  <cp:revision>21</cp:revision>
  <dc:subject/>
  <dc:title/>
</cp:coreProperties>
</file>