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формация о заключенных договор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март 2017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4515"/>
        <w:gridCol w:w="1992"/>
        <w:gridCol w:w="2359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закупки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договоров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тоимость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щей стоимости договоров, заключенных заказчиком по результатам закупки товаров, работ, услуг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щей стоимости договоров, заключенных заказчиком по результатам закупки у единственного поставщика (исполнителя, подрядчика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394,8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Ф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3-31T06:39:49Z</dcterms:modified>
  <cp:revision>22</cp:revision>
  <dc:subject/>
  <dc:title/>
</cp:coreProperties>
</file>