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в эксплуатацию прибора уч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физические лица, юридические лица (в том числе управляющие компании, товарищества собствеников жиль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е кооперативы и иные специализированные потребительские кооперативы), индивидуальные предприниматели, территориальные сетевые организации, гарантирующие поставщики (энергосбытовые, энергоснабжающие организации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 за предоставление услуги (процесса) и основание ее взимания: </w:t>
      </w:r>
      <w:r>
        <w:rPr>
          <w:rFonts w:cs="Times New Roman" w:ascii="Times New Roman" w:hAnsi="Times New Roman"/>
          <w:sz w:val="24"/>
          <w:szCs w:val="24"/>
        </w:rPr>
        <w:t>без взимания платы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в соответствии с условиями заключенного договора (для территориальных сетевых организаций, гарантирующих поставщиков (энергосбытовых, энергоснабжающих организаци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энергопринимающее устройство, в отношении которого установлен прибор учета, непосредственно или опосредованно подключено к электрическим сетям сетевой организации; наличие письменной заявки; предлагаемая заявителем дата и время проведения процедуры допуска прибора учета в эксплуатацию не может быть ранее 5 рабочих дней и позднее 15 рабочих дней со дня направления письменной заяв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допуск либо отказ в допуске в эксплуатацию прибора учета с составлением соответствующего ак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срок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не позднее 15 рабочих дней с момента направления заявки, в согласованные с заявителем дату и время проведения процедуры допуска прибора учета в эксплуатаци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1236"/>
        <w:gridCol w:w="3119"/>
        <w:gridCol w:w="1276"/>
        <w:gridCol w:w="1842"/>
        <w:gridCol w:w="1492"/>
      </w:tblGrid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/условия этап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едоставления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ылка на нормативный правовой акт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учение заявки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я заявки подразделением, в которое она поступил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ая заявк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рабочий день</w:t>
            </w:r>
          </w:p>
        </w:tc>
        <w:tc>
          <w:tcPr>
            <w:tcW w:w="14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153-154 Основных положений функционирования розничных рынков электрической энергии (утв. Постановление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авительства РФ от 04.05.2012 № 442);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81(1)-81(9) Правил предоставления коммунальных услуг собственникам и пользователям помещений в многоквартирных дома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жилых домов (утв. Постановлением Правительства РФ от 06.05.2011 № 354)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даты и времени осуществления работ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с заявителем даты и времени проведения процедуры допуска. В случае невозможности исполнения такой заявки в предложенный в ней срок сетевая организация обязана согласовать с заявителем иные дату и время. Предложенная новая дата осуществления работ не может быть позднее 15 рабочих дней со дня получения заяв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ой способ уведомления заявител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3 рабочих дней с момента получения заявки (для заявителей - собственников и пользователей помещений в многоквартир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мах и жилых домов); не позднее 7 рабочих дней с момента получения заявки (для остальных групп заявителей)</w:t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пуск (отказ в допуске) в эксплуатацию прибора учета 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рка места установки и схемы подключения прибора учета (в том числе проверка направления тока в электрической цепи), состояния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я вводимого в эксплуатацию прибора учета требованиям законодательства РФ в части его метрологических характеристик. Составление акта о допуске (об отказе в допуске) в эксплуатацию прибора учета (в двух экземплярах – в случае допуска в эксплуатацию прибора учета собственникам и пользователям помещений в многоквартирных домах и жилых домов; в количестве экземпляров по числу лиц, принимавших участие в процедуре допуска – в случае допуска в эксплуатацию прибора учета остальным заявителям). В случае допуска в эксплуатацию - установка контрольной одноразовой номерной пломбы и (или) знаков визуального контрол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составляется в письменной форме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15 рабочих дней с момента направления заявки, в согласованные с заявителем дату и время проведения процедуры допуска прибора учета в эксплуатацию</w:t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Контактная информация для направления обращений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 xml:space="preserve">тел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(879 32) 4-38-65, </w:t>
      </w:r>
      <w:r>
        <w:rPr>
          <w:rFonts w:cs="Times New Roman" w:ascii="Times New Roman" w:hAnsi="Times New Roman"/>
          <w:sz w:val="22"/>
          <w:szCs w:val="22"/>
        </w:rPr>
        <w:t>фак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879 32) 3-27-68, 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е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ektro@zhel.stv.ru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сайт</w:t>
      </w:r>
      <w:r>
        <w:rPr>
          <w:rFonts w:cs="Times New Roman" w:ascii="Times New Roman" w:hAnsi="Times New Roman"/>
          <w:sz w:val="22"/>
          <w:szCs w:val="22"/>
          <w:lang w:val="en-US"/>
        </w:rPr>
        <w:t>: http://elektroset.zhv.ru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66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0:00Z</dcterms:created>
  <dc:creator>Гнатенко Екатерина Юрьевна</dc:creator>
  <dc:description/>
  <dc:language>en-US</dc:language>
  <cp:lastModifiedBy>Анна А. Расторгуева</cp:lastModifiedBy>
  <dcterms:modified xsi:type="dcterms:W3CDTF">2017-02-17T10:30:00Z</dcterms:modified>
  <cp:revision>2</cp:revision>
  <dc:subject/>
  <dc:title/>
</cp:coreProperties>
</file>