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контрольных показаний приборов уч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физические лица, юридические лица (в том числе управляющие компании, товарищества собствеников жиль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е кооперативы и иные специализированные потребительские кооперативы), индивидуальные предприниматели, территориальные сетевые организ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латы за предоставление услуги (процесса) и основание ее взимания: </w:t>
      </w:r>
      <w:r>
        <w:rPr>
          <w:rFonts w:cs="Times New Roman" w:ascii="Times New Roman" w:hAnsi="Times New Roman"/>
          <w:sz w:val="24"/>
          <w:szCs w:val="24"/>
        </w:rPr>
        <w:t>без взимания пла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энергопринимающее устройство, в отношении которого установлен прибор учета, непосредственно или опосредованно подключено к электрическим сетям сетевой организации; прибор учета электрической энергии допущен в эксплуатацию; наличие письменной заявки; предлагаемая заявителем дата и время проведения не может быть ранее 7 рабочих дней со дня направления письменной заяв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проведение снятия контрольных показаний прибора уч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срок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в согласованные с заявителем дату и врем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оказания услуги (процесса)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1501"/>
        <w:gridCol w:w="2854"/>
        <w:gridCol w:w="1276"/>
        <w:gridCol w:w="1842"/>
        <w:gridCol w:w="1492"/>
      </w:tblGrid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/условия этап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едостав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ылка на нормативный правовой акт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учение заявки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страция заявки подразделением, в которое она поступил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ая заяв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рабочий день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149 Основных положений функционирования розничных рынков электрической энергии (утв. Постановление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тельства РФ от 04.05.2012 № 442)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даты и времени осуществления рабо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с заявителем даты и времени проведения проверки. В случае невозможности исполнения такой заявки в предложенный в ней срок сетевая организация обязана согласовать с заявителем иные дату и врем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ая форма уведомления заявител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5 рабочих дней с момента получения заявки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снятия показаний прибора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снятия показаний прибора учета в согласованные с заявителем дату и время. Составление акта снятия показаний расчетного прибора уч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составляется в письменной форм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гласованные с заявителем дату и врем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нтактная информация для направления обращений:</w:t>
      </w:r>
      <w:r>
        <w:rPr>
          <w:rFonts w:cs="Times New Roman" w:ascii="Times New Roman" w:hAnsi="Times New Roman"/>
        </w:rPr>
        <w:t xml:space="preserve"> </w:t>
      </w: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</w:rPr>
        <w:t xml:space="preserve">тел. </w:t>
      </w:r>
      <w:r>
        <w:rPr>
          <w:rFonts w:cs="Times New Roman" w:ascii="Times New Roman" w:hAnsi="Times New Roman"/>
          <w:lang w:val="en-US"/>
        </w:rPr>
        <w:t xml:space="preserve">(879 32) 4-38-65,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(879 32) 3-27-68, e-mail: </w:t>
      </w:r>
      <w:hyperlink r:id="rId2">
        <w:r>
          <w:rPr>
            <w:rStyle w:val="InternetLink"/>
            <w:rFonts w:cs="Times New Roman" w:ascii="Times New Roman" w:hAnsi="Times New Roman"/>
          </w:rPr>
          <w:t>е</w:t>
        </w:r>
        <w:r>
          <w:rPr>
            <w:rStyle w:val="InternetLink"/>
            <w:rFonts w:cs="Times New Roman" w:ascii="Times New Roman" w:hAnsi="Times New Roman"/>
            <w:lang w:val="en-US"/>
          </w:rPr>
          <w:t>lektro@zhel.stv.ru</w:t>
        </w:r>
      </w:hyperlink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: http://elektroset.zhv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66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8:00Z</dcterms:created>
  <dc:creator>Гнатенко Екатерина Юрьевна</dc:creator>
  <dc:description/>
  <dc:language>en-US</dc:language>
  <cp:lastModifiedBy>Анна А. Расторгуева</cp:lastModifiedBy>
  <dcterms:modified xsi:type="dcterms:W3CDTF">2017-02-17T10:28:00Z</dcterms:modified>
  <cp:revision>2</cp:revision>
  <dc:subject/>
  <dc:title/>
</cp:coreProperties>
</file>