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УСЛУГИ (ПРОЦЕССА) СЕТЕВОЙ ОРГАН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, замена и эксплуатация приборов уч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:</w:t>
      </w:r>
      <w:r>
        <w:rPr>
          <w:rFonts w:cs="Times New Roman" w:ascii="Times New Roman" w:hAnsi="Times New Roman"/>
          <w:sz w:val="24"/>
          <w:szCs w:val="24"/>
        </w:rPr>
        <w:t xml:space="preserve"> физические лица, юридические лица (в том числе управляющие компании, товарищества собствеников жилья, жилищные кооперативы и иные специализированные потребительские кооперативы), индивидуальные предприниматели, территориальные сетевые организац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платы за предоставление услуги (процесса) и основание ее взимания: </w:t>
      </w:r>
      <w:r>
        <w:rPr>
          <w:rFonts w:cs="Times New Roman" w:ascii="Times New Roman" w:hAnsi="Times New Roman"/>
          <w:sz w:val="24"/>
          <w:szCs w:val="24"/>
        </w:rPr>
        <w:t>размер платы определяется на основании утвержденных в филиале «Железноводские электрические сети» ООО «КЭУК» калькуляций на соответствующие виды работ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наличие письменной заявки; предоставление всех необходимых документ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установка (замена) и допуск в эксплуатацию приборов уче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й срок оказания услуги (процесса): </w:t>
      </w:r>
      <w:r>
        <w:rPr>
          <w:rFonts w:cs="Times New Roman" w:ascii="Times New Roman" w:hAnsi="Times New Roman"/>
          <w:sz w:val="24"/>
          <w:szCs w:val="24"/>
        </w:rPr>
        <w:t>не позднее 25 рабочих дней  от момента получения от заявителя корректно заполненной заявки, а также всех необходимых документов к ней до момента подписания договора + не позднее установленного по договору срока + н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 1 месяца с момента установки прибора учета и подписания с заявителем акта приема-передачи работ до момента допуска в эксплуатацию прибора уче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оказания услуги (процесса)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3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5"/>
        <w:gridCol w:w="1501"/>
        <w:gridCol w:w="2570"/>
        <w:gridCol w:w="1384"/>
        <w:gridCol w:w="1593"/>
        <w:gridCol w:w="1917"/>
      </w:tblGrid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</w:t>
            </w:r>
          </w:p>
        </w:tc>
        <w:tc>
          <w:tcPr>
            <w:tcW w:w="2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/условия этапа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предоставления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ылка на нормативный правовой акт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учение заявки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истрация заявки подразделением, в которое она поступила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ая заявка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рабочий день</w:t>
            </w:r>
          </w:p>
        </w:tc>
        <w:tc>
          <w:tcPr>
            <w:tcW w:w="19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аз Министерства энергетики Российской Федерации от 07.04.2010 №149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рка заявки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рка заявки подразделением, в которое она поступила, оценка корректности ее заполнения и комплектности предоставленных документов. Уведомление заявителя о выявленных замечаниях (в случае их наличия)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юбой способ уведомления заявителя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3 рабочих дней с момента получения заявки</w:t>
            </w:r>
          </w:p>
        </w:tc>
        <w:tc>
          <w:tcPr>
            <w:tcW w:w="19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мотр объекта сетевой организацией</w:t>
            </w:r>
          </w:p>
        </w:tc>
        <w:tc>
          <w:tcPr>
            <w:tcW w:w="2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мотр объекта с целью проверки наличия технической возможности установки прибора учета.</w:t>
            </w:r>
            <w:r>
              <w:rPr>
                <w:sz w:val="22"/>
                <w:szCs w:val="22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тевая организация информирует заявителя о планируемой дате осмотра. Заявитель обязан предоставить доступ к объекту (прибору учета) для осмотра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юбой способ уведомления заявителя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10 рабочих дней с момента получения корректно заполненной заявки, а также всех необходимых документов к ней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аз Министерства энергетики Российской Федерации от 07.04.2010 №149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равление договора заявителю, либо мотивированного отказа в заключении договора</w:t>
            </w:r>
          </w:p>
        </w:tc>
        <w:tc>
          <w:tcPr>
            <w:tcW w:w="2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равление заявителю договора (в двух экземплярах), подписанного со стороны сетевой организации, а также технических условий в случае установки (замены) прибора учета, либо мотивированного отказа в заключении договора. Заявитель, получивший проект договора, подписывает его и в срок не более 15 рабочих дней со дня получения направляет один подписанный им экземпляр договора в сетевую организацию.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или отказ от заключения договора заявителю направляется способом, позволяющим подтвердить факт получения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15 рабочих дней со дня проведения осмотра объекта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аз Министерства энергетики Российской Федерации от 07.04.2010 №149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новка (замена) прибора учета</w:t>
            </w:r>
          </w:p>
        </w:tc>
        <w:tc>
          <w:tcPr>
            <w:tcW w:w="2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новка (замена) прибора учета электроэнергии. Подписание с заявителем акта приема-передачи работ по договору (в двух экземплярах)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приема-передачи оформляется в письменном виде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роки по договору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пуск в эксплуатацию прибора учета</w:t>
            </w:r>
          </w:p>
        </w:tc>
        <w:tc>
          <w:tcPr>
            <w:tcW w:w="2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пуск в эксплуатацию прибора учета (проводится при условии, что энергопринимающее устройство, в отношении которого установлен прибор учета, непосредственно или опосредованно подключено к электрическим сетям сетевой организации). Составление акта допуска прибора учета в эксплуатацию (в двух экземплярах – в случае допуска в эксплуатацию прибора учета собственникам и пользователям помещений в многоквартирных домах и жилых домов; в количестве экземпляров по числу лиц, принимавших участие в процедуре допуска – в случае допуска в эксплуатацию прибора учета остальным заявителям). Установка контрольной одноразовой номерной пломбы и (или) знаков визуального контроля.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составляется в письменной форме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1 месяца с момента установки и подписания с заявителем акта приема-передачи рабо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. 152-154 Основных положений функционирования розничных рынков электрической энергии (утв. Постановление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тельства РФ от 04.05.2012 № 442;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. 81(6)-81(9) Правил предоставления коммунальных услуг собственникам и пользователям помещений в многоквартирных дома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жилых домов (утв. Постановлением Правительства РФ от 06.05.2011 № 354)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</w:rPr>
        <w:t>Контактная информация для направления обращений:</w:t>
      </w:r>
      <w:r>
        <w:rPr>
          <w:rFonts w:cs="Times New Roman" w:ascii="Times New Roman" w:hAnsi="Times New Roman"/>
        </w:rPr>
        <w:t xml:space="preserve"> </w:t>
      </w:r>
      <w:bookmarkStart w:id="0" w:name="Par262"/>
      <w:bookmarkStart w:id="1" w:name="Par261"/>
      <w:bookmarkEnd w:id="0"/>
      <w:bookmarkEnd w:id="1"/>
      <w:r>
        <w:rPr>
          <w:rFonts w:cs="Times New Roman" w:ascii="Times New Roman" w:hAnsi="Times New Roman"/>
        </w:rPr>
        <w:t xml:space="preserve">тел. </w:t>
      </w:r>
      <w:r>
        <w:rPr>
          <w:rFonts w:cs="Times New Roman" w:ascii="Times New Roman" w:hAnsi="Times New Roman"/>
          <w:lang w:val="en-US"/>
        </w:rPr>
        <w:t xml:space="preserve">(879 32) 4-38-65, </w:t>
      </w: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 (879 32) 3-27-68, e-mail: </w:t>
      </w:r>
      <w:hyperlink r:id="rId2">
        <w:r>
          <w:rPr>
            <w:rStyle w:val="InternetLink"/>
            <w:rFonts w:cs="Times New Roman" w:ascii="Times New Roman" w:hAnsi="Times New Roman"/>
          </w:rPr>
          <w:t>е</w:t>
        </w:r>
        <w:r>
          <w:rPr>
            <w:rStyle w:val="InternetLink"/>
            <w:rFonts w:cs="Times New Roman" w:ascii="Times New Roman" w:hAnsi="Times New Roman"/>
            <w:lang w:val="en-US"/>
          </w:rPr>
          <w:t>lektro@zhel.stv.ru</w:t>
        </w:r>
      </w:hyperlink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сайт</w:t>
      </w:r>
      <w:r>
        <w:rPr>
          <w:rFonts w:cs="Times New Roman" w:ascii="Times New Roman" w:hAnsi="Times New Roman"/>
          <w:lang w:val="en-US"/>
        </w:rPr>
        <w:t>: http://elektroset.zhv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66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lektro@zhel.st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32:00Z</dcterms:created>
  <dc:creator>Гнатенко Екатерина Юрьевна</dc:creator>
  <dc:description/>
  <dc:language>en-US</dc:language>
  <cp:lastModifiedBy>Анна А. Расторгуева</cp:lastModifiedBy>
  <dcterms:modified xsi:type="dcterms:W3CDTF">2017-02-17T10:32:00Z</dcterms:modified>
  <cp:revision>2</cp:revision>
  <dc:subject/>
  <dc:title/>
</cp:coreProperties>
</file>