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в марте 2019 год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05.03.2019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П-17</w:t>
      </w:r>
      <w:r>
        <w:rPr>
          <w:rFonts w:cs="Arial" w:ascii="Arial" w:hAnsi="Arial"/>
          <w:color w:val="000000"/>
          <w:sz w:val="24"/>
          <w:szCs w:val="24"/>
        </w:rPr>
        <w:t>: фид.0,4кВ- ул.Красикова,1-84;Бахановича,1-74;Космонавтов,1-27;Строителей,13-19;Чапаева,6-10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06.03.2019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183,222  фид.0,4кВ ул.Шоссейная,61-164;Баталинская,1-38,34-44;Гагарина,67-99,34-110;Дзержинского,1-37;пер Шоссейный,1-34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6.03.2019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23    </w:t>
      </w:r>
      <w:r>
        <w:rPr>
          <w:rFonts w:cs="Arial" w:ascii="Arial" w:hAnsi="Arial"/>
          <w:color w:val="000000"/>
          <w:sz w:val="24"/>
          <w:szCs w:val="24"/>
          <w:lang w:val="ru-RU"/>
        </w:rPr>
        <w:t>фид.0,4кВ ул.Московская,5-36;Чапаева,36-52;Космонавтов,40-57;Ленина,68-88;К.Маркса,9-37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7.03.2019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9: </w:t>
      </w:r>
      <w:r>
        <w:rPr>
          <w:rFonts w:cs="Arial" w:ascii="Arial" w:hAnsi="Arial"/>
          <w:color w:val="000000"/>
          <w:sz w:val="24"/>
          <w:szCs w:val="24"/>
          <w:lang w:val="ru-RU"/>
        </w:rPr>
        <w:t>фид.0,4кВ-ул.Ленина,123,135,137а,91-129;Р.Люксембург,26-44;Строителей,56-60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3.2019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191,224: 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  <w:t>Радонежская,1-34;Пионерская,72-102;23-73; Белорусская1-39;Украинская1-36;Береговая,1-35;Набережная,15-51;Красноармецская,1-23;Некрасова,65-95;Озерная,49-95;Баталинская,49-79;Виноградова,1-41;Фурманова,2-24;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3.2019г.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20:  фид.0,4кВ-ул.Ленина,187-193,175,183.</w:t>
      </w:r>
    </w:p>
    <w:p>
      <w:pPr>
        <w:pStyle w:val="Normal"/>
        <w:shd w:fill="FFFFFF" w:val="clear"/>
        <w:jc w:val="left"/>
        <w:textAlignment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03.2019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231:фид.0,4кВ-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03.2019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96: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Рябиновая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3.2019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97:фид.0,4кВ.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3.2019г. с 8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24:фид.0,4кВ—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улПартизанская,1-20;Р.Люксембуог,17-64;пер.Солнечный,1-11,2-22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3.2019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209:фид.0,4кВ-</w:t>
      </w:r>
    </w:p>
    <w:p>
      <w:pPr>
        <w:pStyle w:val="Normal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3.2019г. с 14-00 до 16-30</w:t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64: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фид.0,4кВ-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</w:t>
      </w:r>
    </w:p>
    <w:p>
      <w:pPr>
        <w:pStyle w:val="Normal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0.03.2019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4   фид.0,4кВ-</w:t>
      </w:r>
    </w:p>
    <w:p>
      <w:pPr>
        <w:pStyle w:val="Normal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03.2019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6: фид.0,4кВ-</w:t>
      </w:r>
    </w:p>
    <w:p>
      <w:pPr>
        <w:pStyle w:val="Normal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6.03.2019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11: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фид.0,4кВ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03.2019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37 фид.0,4кВ-</w:t>
      </w:r>
    </w:p>
    <w:p>
      <w:pPr>
        <w:pStyle w:val="Normal"/>
        <w:shd w:fill="FFFFFF" w:val="clear"/>
        <w:jc w:val="left"/>
        <w:textAlignment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</w:p>
    <w:sectPr>
      <w:type w:val="nextPage"/>
      <w:pgSz w:w="11906" w:h="16838"/>
      <w:pgMar w:left="1134" w:right="902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16:25Z</dcterms:created>
  <dc:creator/>
  <dc:description/>
  <dc:language>en-US</dc:language>
  <cp:lastModifiedBy/>
  <cp:revision>0</cp:revision>
  <dc:subject/>
  <dc:title/>
</cp:coreProperties>
</file>