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  <w:t xml:space="preserve">Протокол 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  <w:t>о проведении прямой закупки</w:t>
      </w:r>
    </w:p>
    <w:p>
      <w:pPr>
        <w:pStyle w:val="Normal"/>
        <w:suppressAutoHyphens w:val="true"/>
        <w:spacing w:lineRule="atLeast" w:line="100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rPr/>
      </w:pPr>
      <w:r>
        <w:rPr>
          <w:kern w:val="2"/>
          <w:lang w:eastAsia="hi-IN" w:bidi="hi-IN"/>
        </w:rPr>
        <w:t xml:space="preserve">г. Железноводск                                                                                              «   »                                2017г.   </w:t>
      </w:r>
    </w:p>
    <w:p>
      <w:pPr>
        <w:pStyle w:val="Normal"/>
        <w:suppressAutoHyphens w:val="true"/>
        <w:spacing w:lineRule="atLeast" w:line="100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kern w:val="2"/>
          <w:lang w:eastAsia="hi-IN" w:bidi="hi-IN"/>
        </w:rPr>
        <w:tab/>
        <w:t>Заказчик (организатор процедуры):ООО «Кавказская Энергетическая Управляющая Компания» в соответствии с Федеральным законом от 18.07.2011г. № 223-ФЗ «О закупках товаров, работ, услуг отдельными видами юридических лиц и п.9.7,9.8 Положения о закупке от 25.12.2011г. провел процедуру прямой закупки 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kern w:val="2"/>
          <w:lang w:eastAsia="hi-IN" w:bidi="hi-IN"/>
        </w:rPr>
        <w:tab/>
        <w:t>Предмет закупки:  право на заключение договора купли-продажи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Наименование закупаемой продукции (предмет договора): Покупка легкового автомобиля Nissan Almera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Рассмотрение и проведение итогов осуществлялось комиссией в следующем составе: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5"/>
        <w:gridCol w:w="3888"/>
        <w:gridCol w:w="4138"/>
      </w:tblGrid>
      <w:tr>
        <w:trPr/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олжность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ИО</w:t>
            </w:r>
          </w:p>
        </w:tc>
      </w:tr>
      <w:tr>
        <w:trPr/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редседатель комиссии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Генеральный директор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зиов Александр Геннадьевич</w:t>
            </w:r>
          </w:p>
        </w:tc>
      </w:tr>
      <w:tr>
        <w:trPr/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кретарь комиссии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Юрисконсульт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Реброва Ирина Кирилловна</w:t>
            </w:r>
          </w:p>
        </w:tc>
      </w:tr>
      <w:tr>
        <w:trPr/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лены комиссии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лавный инженер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Казаков Юрий Владимирович</w:t>
            </w:r>
          </w:p>
        </w:tc>
      </w:tr>
      <w:tr>
        <w:trPr/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Заместитель директора по производственно-хозяйственной деятельности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удников Николай Петрович</w:t>
            </w:r>
          </w:p>
        </w:tc>
      </w:tr>
      <w:tr>
        <w:trPr/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меститель директора по транспорту электроэнергии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горин Андрей Сергеевич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Кворум имеется, заседание правомочно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Требование к товару: 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легковогй автомобиль Nissan Almer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69"/>
      </w:tblGrid>
      <w:tr>
        <w:trPr>
          <w:trHeight w:val="27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Наименование показателя, ед. изм. показател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писание, значение</w:t>
            </w:r>
          </w:p>
        </w:tc>
      </w:tr>
      <w:tr>
        <w:trPr>
          <w:trHeight w:val="27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д выпу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 </w:t>
            </w:r>
            <w:r>
              <w:rPr>
                <w:kern w:val="2"/>
                <w:lang w:eastAsia="hi-IN" w:bidi="hi-IN"/>
              </w:rPr>
              <w:t>не ранее 20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Страна производите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Тип кузо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дан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вет куз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ребристый металлик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Количество дверей, ш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лина, 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не менее 46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ысота, 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е менее 15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ирина, 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е менее 16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ъем багажного отделения, 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е менее 5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виг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Бензиновый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ъем двигателя, 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е менее  15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Количество цилинд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е менее 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Количество клапанов на цилинд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е менее 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ощность двигателя,л.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е менее 1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аксимальная скорость, км/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е менее 1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Тип прив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ередний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Коробка пере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ханическая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щее количество посадочных мест, ш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Радиус колесных дисков, дюй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 </w:t>
            </w:r>
            <w:r>
              <w:rPr>
                <w:kern w:val="2"/>
                <w:lang w:eastAsia="hi-IN" w:bidi="hi-IN"/>
              </w:rPr>
              <w:t>не менее R-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Тормозная систем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 усилителем и электронным управлением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ередние тормо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дисковые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Задние тормо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барабанны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ронтальные подушки безопасности водителя и пассаж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Антиблокировочная система тормозов (AB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Электронная система распределения тормозных сил (EB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Иммобилайз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рехточечные ремни безопасности всех сидений (с ограничителями нагрузки для передних сид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ысоко расположенный стоп-сигн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Крепления ISOFI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игнализатор о не пристёгнутом ремне безопасности вод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Система «ЭРА-ГЛОНАСС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тальная защита картера двиг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лноразмерное запасное колес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Бачок омывателя увеличенной емкости 5 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опливный бак объемом 50 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бор инстр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Электростеклоподъемники передних двер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идроусилитель р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Регулировка руля по углу накл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Антенна на крыш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огрев заднего стекла с тай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дсветка багажного от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ифровые часы в центральной конс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дстаканники в центральной конс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ткрывание багажника из сал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оздуховоды к ногам задних пассажи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Зеркало в противосолнечном козырьке для пассаж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Хромированная решетка ради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алогеновые фары с механической регулировкой по высо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Задний противотуманный фон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5" стальные колесные диски с колпа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Хромированная решетка ради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Тканевая обивка салона Comfor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Кондицион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Спинка сиденья 2 ряда, складывающаяся в пропорции 40/6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Подогрев передних сид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Центральный замок с дистанционным управление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Бортовой компьют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Электростеклоподъем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Аудиоподготовка, 2 динам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Центральный подголовник для заднего ряда сид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Регулировка сиденья водителя по высот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Карманы в спинках передних си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Наружные зеркала: в цвет кузо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Наружные зеркала с электроприводом и подогрево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ротивотуманные фа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ружные ручки дверей: хромирова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Комплект зимней резин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агнито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Ковры в салон резинов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Защитная сетка в бамп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личие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1. Наименование поставляемого товара: легковой автомобиль Nissan Almera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Количество поставляемых комплектов товаров:  1 шт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3. Год изготовления: не ранее 2017 года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   </w:t>
      </w:r>
      <w:r>
        <w:rPr>
          <w:kern w:val="2"/>
          <w:lang w:eastAsia="hi-IN" w:bidi="hi-IN"/>
        </w:rPr>
        <w:t>Товар  не заложен, не арестован, не является предметом исков третьих лиц, принадлежит Продавцу на праве собственности, что подтверждается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kern w:val="2"/>
          <w:lang w:eastAsia="hi-IN" w:bidi="hi-IN"/>
        </w:rPr>
        <w:t xml:space="preserve">       </w:t>
      </w:r>
      <w:r>
        <w:rPr>
          <w:kern w:val="2"/>
          <w:lang w:eastAsia="hi-IN" w:bidi="hi-IN"/>
        </w:rPr>
        <w:t>Техническое состояние передаваемого  легкового автомобиля соответствует предъявляемым требованиям к такого рода транспортным средствам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kern w:val="2"/>
          <w:lang w:eastAsia="hi-IN" w:bidi="hi-IN"/>
        </w:rPr>
        <w:t xml:space="preserve">        </w:t>
      </w:r>
      <w:r>
        <w:rPr>
          <w:kern w:val="2"/>
          <w:lang w:eastAsia="hi-IN" w:bidi="hi-IN"/>
        </w:rPr>
        <w:t>На основании служебной записки начальника вспомогательного производства Журбинова М.В. принято единогласное решение заключить договор с ООО «ГРУППА КОМПАНИЙ «СБСВ-КДЮЧАВТО» 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kern w:val="2"/>
          <w:lang w:eastAsia="hi-IN" w:bidi="hi-IN"/>
        </w:rPr>
        <w:tab/>
        <w:t>Цена закупки: 700</w:t>
      </w:r>
      <w:r>
        <w:rPr>
          <w:b/>
          <w:bCs/>
          <w:kern w:val="2"/>
          <w:lang w:eastAsia="hi-IN" w:bidi="hi-IN"/>
        </w:rPr>
        <w:t xml:space="preserve"> 000 (семьсот тысяч) </w:t>
      </w:r>
      <w:r>
        <w:rPr>
          <w:kern w:val="2"/>
          <w:lang w:eastAsia="hi-IN" w:bidi="hi-IN"/>
        </w:rPr>
        <w:t xml:space="preserve"> рубля  00 копеек, в т.ч. НДС 18%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ab/>
        <w:t>Настоящий протокол подлежит размещению на официальном сайте в течение 3-х дней с даты подписания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kern w:val="2"/>
          <w:lang w:eastAsia="hi-IN" w:bidi="hi-IN"/>
        </w:rPr>
        <w:t>Условия оплаты: Покупатель обязуется произвести оплату стоимости товара в течение 10-ти дней с момента передачи Покупателю автомобильного крана по акту приема-передачи после заключения  Договора в месте расположения Продавца, путем перечисления денежных средств на расчетный счет Продавца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одписи:</w:t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  <w:t>Дзиов Александр Геннадьевич</w:t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  <w:t>Реброва Ирина Кирилловна</w:t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  <w:t>Казаков Юрий Владимирович</w:t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  <w:t>Дудников Николай Петрович</w:t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  <w:t>Егорин Андрей Сергеевич</w:t>
      </w:r>
    </w:p>
    <w:p>
      <w:pPr>
        <w:pStyle w:val="Heading3"/>
        <w:spacing w:before="120" w:after="240"/>
        <w:jc w:val="both"/>
        <w:rPr>
          <w:b w:val="false"/>
          <w:b w:val="false"/>
          <w:kern w:val="2"/>
          <w:sz w:val="24"/>
          <w:szCs w:val="24"/>
          <w:lang w:eastAsia="hi-IN" w:bidi="hi-IN"/>
        </w:rPr>
      </w:pPr>
      <w:r>
        <w:rPr>
          <w:b w:val="false"/>
          <w:kern w:val="2"/>
          <w:sz w:val="24"/>
          <w:szCs w:val="24"/>
          <w:lang w:eastAsia="hi-IN" w:bidi="hi-IN"/>
        </w:rPr>
      </w:r>
    </w:p>
    <w:p>
      <w:pPr>
        <w:pStyle w:val="Heading3"/>
        <w:spacing w:before="12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12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10-04T16:10:00Z</cp:lastPrinted>
  <dcterms:modified xsi:type="dcterms:W3CDTF">2017-10-04T12:15:00Z</dcterms:modified>
  <cp:revision>29</cp:revision>
  <dc:subject/>
  <dc:title>Протокол рассмотрения и оценки котировочных заявок №___</dc:title>
</cp:coreProperties>
</file>