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923" w:leader="none"/>
        </w:tabs>
        <w:spacing w:lineRule="auto" w:line="252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Исполнительному директору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ООО «КЭУК»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А.Г. Дзиову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От    начальника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вспомогательного  производства                                                </w:t>
      </w:r>
    </w:p>
    <w:p>
      <w:pPr>
        <w:pStyle w:val="Normal"/>
        <w:tabs>
          <w:tab w:val="clear" w:pos="720"/>
          <w:tab w:val="left" w:pos="9923" w:leader="none"/>
        </w:tabs>
        <w:spacing w:lineRule="auto" w:line="252"/>
        <w:rPr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  <w:t xml:space="preserve">                                                                                                                    </w:t>
      </w:r>
      <w:r>
        <w:rPr>
          <w:bCs/>
          <w:sz w:val="24"/>
          <w:szCs w:val="24"/>
          <w:lang w:bidi="zxx"/>
        </w:rPr>
        <w:t>Журбинова М.В.</w:t>
      </w:r>
    </w:p>
    <w:p>
      <w:pPr>
        <w:pStyle w:val="Normal"/>
        <w:tabs>
          <w:tab w:val="clear" w:pos="720"/>
          <w:tab w:val="left" w:pos="9923" w:leader="none"/>
        </w:tabs>
        <w:spacing w:lineRule="auto" w:line="252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52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ЛУЖЕБНАЯ ЗАПИСКА</w:t>
      </w:r>
    </w:p>
    <w:p>
      <w:pPr>
        <w:pStyle w:val="Normal"/>
        <w:ind w:firstLine="709"/>
        <w:rPr/>
      </w:pPr>
      <w:r>
        <w:rPr>
          <w:sz w:val="24"/>
          <w:szCs w:val="24"/>
        </w:rPr>
        <w:t>от «____»                        2017г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связи с производственной необходимостью (существует срочная потребность в приобретении</w:t>
      </w:r>
      <w:r>
        <w:rPr/>
        <w:t xml:space="preserve"> </w:t>
      </w:r>
      <w:r>
        <w:rPr>
          <w:sz w:val="24"/>
          <w:szCs w:val="24"/>
        </w:rPr>
        <w:t xml:space="preserve"> легкового автомобиля), разумность цены (продавец ООО «СБСВ-Ключавто АМЕГА» является единственным официальным дилером фирмы производителя «</w:t>
      </w:r>
      <w:r>
        <w:rPr>
          <w:sz w:val="24"/>
          <w:szCs w:val="24"/>
          <w:lang w:val="en-US"/>
        </w:rPr>
        <w:t>Nissan</w:t>
      </w:r>
      <w:r>
        <w:rPr>
          <w:sz w:val="24"/>
          <w:szCs w:val="24"/>
        </w:rPr>
        <w:t>» на КМВ, товар будет иметь гарантию производителя товара 3 года с даты продажи автомобиля или при достижении пробега автомобилем 100 тысяч километров (в зависимости от того что наступит раньше) с даты подписания Акта приема-передачи товара) прошу рассмотреть вопрос о  заключении договора с единственным поставщиком -    на его приобретение. С учетом выделенных средств данное автотранспортное средство с указанным набором комплектующего оборудования является наиболее рациональны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Требование к товару (легковому автомобилю Nissan Almera):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969"/>
      </w:tblGrid>
      <w:tr>
        <w:trPr>
          <w:trHeight w:val="276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именование показателя, ед. изм. показателя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исание, значение</w:t>
            </w:r>
          </w:p>
        </w:tc>
      </w:tr>
      <w:tr>
        <w:trPr>
          <w:trHeight w:val="276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д выпу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не ранее 201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трана производител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оссия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Тип кузов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едан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вет куз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еребристый металлик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личество дверей, ш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 менее 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лина, 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 менее 465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сота, 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 менее 152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Ширина, 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 менее 169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м багажного отделения, 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 менее 5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виг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ензиновый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м двигателя, 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 менее  158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цилинд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 менее 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клапанов на цилиндр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 менее 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щность двигателя,л.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 менее 10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ксимальная скорость, км/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 менее 17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Тип привод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дний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робка перед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ханическая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е количество посадочных мест, ш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диус колесных дисков, дюй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не менее R-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Тормозная систем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 усилителем и электронным управлением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дние тормо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дисковые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ние тормо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арабанны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Фронтальные подушки безопасности водителя и пассажи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Антиблокировочная система тормозов (AB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Электронная система распределения тормозных сил (EB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ммобилайз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рехточечные ремни безопасности всех сидений (с ограничителями нагрузки для передних сиден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соко расположенный стоп-сигн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Крепления ISOFI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игнализатор о не пристёгнутом ремне безопасности вод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Система «ЭРА-ГЛОНАСС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тальная защита картера двиг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олноразмерное запасное колес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Бачок омывателя увеличенной емкости 5 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опливный бак объемом 50 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Набор инстру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Электростеклоподъемники передних двер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Гидроусилитель ру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Регулировка руля по углу накл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Антенна на крыш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Обогрев заднего стекла с тай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одсветка багажного отд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Цифровые часы в центральной консо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одстаканники в центральной консо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Открывание багажника из сал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оздуховоды к ногам задних пассажи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Зеркало в противосолнечном козырьке для пассажи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Хромированная решетка ради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Галогеновые фары с механической регулировкой по высот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Задний противотуманный фона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5" стальные колесные диски с колпак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Хромированная решетка ради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Тканевая обивка салона Comfort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Кондиционер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Спинка сиденья 2 ряда, складывающаяся в пропорции 40/6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Подогрев передних сиден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Центральный замок с дистанционным управление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Бортовой компьютер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Электростеклоподъемн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Аудиоподготовка, 2 динам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Центральный подголовник для заднего ряда сиден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Регулировка сиденья водителя по высот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Карманы в спинках передних си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Наружные зеркала: в цвет кузов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Наружные зеркала с электроприводом и подогрево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ротивотуманные фа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Наружные ручки дверей: хромирован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Комплект зимней резин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Магнито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вры в салон резинов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Защитная сетка в бамп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ичие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Поставка товара осуществляется </w:t>
      </w:r>
      <w:r>
        <w:rPr>
          <w:rFonts w:eastAsia="Calibri"/>
          <w:bCs/>
          <w:color w:val="000000"/>
          <w:sz w:val="24"/>
          <w:szCs w:val="24"/>
          <w:lang w:eastAsia="ru-RU"/>
        </w:rPr>
        <w:t xml:space="preserve">средствами Поставщика по адресу:  </w:t>
      </w:r>
      <w:r>
        <w:rPr>
          <w:rFonts w:eastAsia="Calibri"/>
          <w:sz w:val="24"/>
          <w:szCs w:val="24"/>
          <w:lang w:eastAsia="ru-RU"/>
        </w:rPr>
        <w:t xml:space="preserve">Товар должен иметь гарантию производителя товара </w:t>
      </w:r>
      <w:r>
        <w:rPr>
          <w:rFonts w:eastAsia="Calibri"/>
          <w:bCs/>
          <w:sz w:val="24"/>
          <w:szCs w:val="24"/>
          <w:lang w:eastAsia="ru-RU"/>
        </w:rPr>
        <w:t>3 года с даты продажи автомобиля или при достижении пробега автомобилем 100 тысяч километров (в зависимости от того что наступит раньше) с даты подписания Акта приема-передачи товара между Поставщиком и Заказчиком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оженного товара (легкового автомобиля</w:t>
      </w:r>
      <w:r>
        <w:rPr/>
        <w:t xml:space="preserve"> </w:t>
      </w:r>
      <w:r>
        <w:rPr>
          <w:sz w:val="24"/>
          <w:szCs w:val="24"/>
        </w:rPr>
        <w:t xml:space="preserve">Nissan </w:t>
      </w:r>
      <w:r>
        <w:rPr>
          <w:sz w:val="24"/>
          <w:szCs w:val="24"/>
          <w:lang w:val="en-US"/>
        </w:rPr>
        <w:t>Almera</w:t>
      </w:r>
      <w:r>
        <w:rPr>
          <w:sz w:val="24"/>
          <w:szCs w:val="24"/>
        </w:rPr>
        <w:t>) -  700 000 рубле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Журбинов М.В.___________</w:t>
      </w:r>
    </w:p>
    <w:sectPr>
      <w:type w:val="nextPage"/>
      <w:pgSz w:w="11906" w:h="16820"/>
      <w:pgMar w:left="1134" w:right="84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 w:before="380" w:after="0"/>
      <w:ind w:right="-41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0" w:leader="none"/>
        <w:tab w:val="left" w:pos="9923" w:leader="none"/>
      </w:tabs>
      <w:spacing w:lineRule="auto" w:line="252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0" w:leader="none"/>
        <w:tab w:val="left" w:pos="9923" w:leader="none"/>
      </w:tabs>
      <w:spacing w:lineRule="auto" w:line="252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0" w:leader="none"/>
        <w:tab w:val="left" w:pos="9923" w:leader="none"/>
      </w:tabs>
      <w:spacing w:lineRule="auto" w:line="252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0" w:leader="none"/>
        <w:tab w:val="left" w:pos="9923" w:leader="none"/>
      </w:tabs>
      <w:spacing w:lineRule="auto" w:line="252"/>
      <w:outlineLvl w:val="4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1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1">
    <w:name w:val="FR1"/>
    <w:qFormat/>
    <w:pPr>
      <w:widowControl w:val="false"/>
      <w:suppressAutoHyphens w:val="true"/>
      <w:bidi w:val="0"/>
      <w:spacing w:before="200" w:after="0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Web">
    <w:name w:val="Обычный (Web)"/>
    <w:basedOn w:val="Normal"/>
    <w:qFormat/>
    <w:pPr>
      <w:spacing w:before="129" w:after="64"/>
      <w:ind w:left="0" w:right="0" w:firstLine="386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 Знак"/>
    <w:basedOn w:val="Normal"/>
    <w:qFormat/>
    <w:pPr>
      <w:tabs>
        <w:tab w:val="clear" w:pos="720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tabs>
        <w:tab w:val="clear" w:pos="720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6:03:00Z</dcterms:created>
  <dc:creator>бухгалтерия</dc:creator>
  <dc:description/>
  <cp:keywords/>
  <dc:language>en-US</dc:language>
  <cp:lastModifiedBy>Алена Н. Никоркина</cp:lastModifiedBy>
  <cp:lastPrinted>2017-04-12T11:52:00Z</cp:lastPrinted>
  <dcterms:modified xsi:type="dcterms:W3CDTF">2017-10-04T12:06:00Z</dcterms:modified>
  <cp:revision>9</cp:revision>
  <dc:subject/>
  <dc:title>Российская Федерация</dc:title>
</cp:coreProperties>
</file>