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8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/>
      </w:pPr>
      <w:r>
        <w:rPr>
          <w:sz w:val="18"/>
          <w:szCs w:val="16"/>
        </w:rPr>
        <w:t>Требования к качественным и иным характеристикам товара и их показателям, которые определяют соответствие потребностям заказчика</w:t>
      </w:r>
    </w:p>
    <w:p>
      <w:pPr>
        <w:pStyle w:val="Normal"/>
        <w:ind w:left="72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544"/>
      </w:tblGrid>
      <w:tr>
        <w:trPr>
          <w:trHeight w:val="23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7" w:leader="none"/>
              </w:tabs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легкового автомобиля </w:t>
            </w:r>
          </w:p>
        </w:tc>
      </w:tr>
      <w:tr>
        <w:trPr>
          <w:trHeight w:val="276" w:hRule="atLeast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Наименование показателя, ед. изм. показател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исание, значение</w:t>
            </w:r>
          </w:p>
        </w:tc>
      </w:tr>
      <w:tr>
        <w:trPr>
          <w:trHeight w:val="276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Год выпу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не ранее 2017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Страна производител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Тип кузов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седан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Цвет куз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белый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Количество дверей, ш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не менее 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Длина, 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не менее 4656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Высота, 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не менее 1522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Ширина, 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не менее 169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бъем багажного отделения, 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е менее 5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вига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ензиновый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бъем двигателя, 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е менее  158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личество цилинд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е менее 4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18"/>
                <w:szCs w:val="18"/>
              </w:rPr>
              <w:t>Количество клапанов на цилинд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е менее 4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ощность двигателя,л.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е менее 102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аксимальная скорость, км/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е менее 17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Тип привод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ередний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робка перед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еханическая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18"/>
                <w:szCs w:val="18"/>
              </w:rPr>
              <w:t>Общее количество посадочных мест, ш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адиус колесных дисков, дюй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не менее R-1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Тормозная систем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 усилителем и электронным управлением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ередние тормо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дисковые 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адние тормо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арабанны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е подушки безопасности водителя и пассажи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блокировочная система тормозов (ABS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система распределения тормозных сил (EBD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обилайз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точечные ремни безопасности всех сидений (с ограничителями нагрузки для передних сидени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 расположенный стоп-сигн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я ISOFI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изатор о не пристёгнутом ремне безопасности вод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«ЭРА-ГЛОНАСС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ная защита картера двиг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размерное запасное коле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чок омывателя увеличенной емкости 5 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ый бак объемом 50 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инструм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еклоподъемники передних двер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усилитель ру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руля по углу накл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енна на крыш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рев заднего стекла с таймер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ветка багажного отд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ые часы в центральной консо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канники в центральной консо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вание багажника из сал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ы к ногам задних пассажи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о в противосолнечном козырьке для пассажи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ированная решетка радиат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геновые фары с механической регулировкой по высот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ний противотуманный фона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" стальные колесные диски с колпак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ированная решетка радиат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невая обивка салона Comfort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иционе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нка сиденья 2 ряда, складывающаяся в пропорции 40/6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грев передних сиден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замок с дистанционным управление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товой компьюте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еклоподъем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подготовка, 2 динам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подголовник для заднего ряда сиден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ировка сиденья водителя по высот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ны в спинках передних си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жные зеркала: в цвет кузов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жные зеркала с электроприводом и подогрево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туманные фа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е ручки дверей: хромирован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т зимней резин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о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ры в салон резинов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ная сетка в бамп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лич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567"/>
        <w:jc w:val="both"/>
        <w:rPr>
          <w:sz w:val="18"/>
          <w:szCs w:val="28"/>
        </w:rPr>
      </w:pPr>
      <w:r>
        <w:rPr>
          <w:sz w:val="18"/>
          <w:szCs w:val="28"/>
        </w:rPr>
        <w:t xml:space="preserve">Поставка товара осуществляется </w:t>
      </w:r>
      <w:r>
        <w:rPr>
          <w:bCs/>
          <w:color w:val="000000"/>
          <w:sz w:val="18"/>
          <w:szCs w:val="28"/>
        </w:rPr>
        <w:t xml:space="preserve">средствами Поставщика по адресу:  </w:t>
      </w:r>
      <w:r>
        <w:rPr>
          <w:sz w:val="18"/>
          <w:szCs w:val="28"/>
        </w:rPr>
        <w:t xml:space="preserve">Товар должен иметь гарантию производителя товара </w:t>
      </w:r>
      <w:r>
        <w:rPr>
          <w:bCs/>
          <w:sz w:val="18"/>
          <w:szCs w:val="28"/>
        </w:rPr>
        <w:t>3 года с даты продажи автомобиля или при достижении пробега автомобилем 100 тысяч километров (в зависимости от того что наступит раньше) с даты подписания Акта приема-передачи товара между Поставщиком и Заказчиком.</w:t>
      </w:r>
    </w:p>
    <w:p>
      <w:pPr>
        <w:pStyle w:val="Normal"/>
        <w:ind w:left="-709" w:firstLine="567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strike w:val="false"/>
      <w:dstrike w:val="false"/>
      <w:color w:val="0075C5"/>
      <w:u w:val="non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Calibri" w:hAnsi="Calibri" w:cs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5:15:00Z</dcterms:created>
  <dc:creator>user</dc:creator>
  <dc:description/>
  <cp:keywords/>
  <dc:language>en-US</dc:language>
  <cp:lastModifiedBy>Алена Н. Никоркина</cp:lastModifiedBy>
  <dcterms:modified xsi:type="dcterms:W3CDTF">2017-09-27T12:00:00Z</dcterms:modified>
  <cp:revision>6</cp:revision>
  <dc:subject/>
  <dc:title/>
</cp:coreProperties>
</file>