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Договор №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упли-продажи крана автомобильн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/>
      </w:pPr>
      <w:r>
        <w:rPr>
          <w:sz w:val="28"/>
          <w:szCs w:val="28"/>
        </w:rPr>
        <w:t>г. Ставрополь                                                               «    »                 2017 год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ООО «Кавказская Энергетическая Управляющая Компания», в  лице генерального директора АО «Горэлектросеть» Узденова Джигита Баразбиевича, действующего на основании Устава и договора о передаче полномочий единоличного исполнительного органа ООО «КЭУК» от 30.12.2016г. № 45,, именуемая в дальнейшем по тексту договора "ПОКУПАТЕЛЬ" с одной стороны 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,именуемое в дальнейшем по тексту договора "ПРОДАВЕЦ",   с другой стороны, заключили настоящий договор о нижеследующем: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 ПРЕДМЕТ ДОГОВОРА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1.1. Продавец обязуется передать в собственность, а Покупатель обязуется принять и оплатить следующий товар -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Марка, модель – КС-55713-5 на шасси КамАЗ 43118-15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Наименование (Тип СМ) – Кран автомобильны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Государственный регистр.  знак  М446ТЕ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Год изготовления СМ – 2008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Модель, № двигателя – КамАЗ 74031082477137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Шасси (рама) – ХТС 43118R82331996;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Кузов (кабина, прицеп) – Крановая установка№352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Цвет кузова (кабины, прицепа) – оранжевы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Паспорт ТС – серия 44 МН  997145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Свидетельства ТС 26 УА №808115 дата выдачи 14.06.2010г.; выдано МРЭО ГИБДД ГУВД по СК г Лермонт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2 Автомобильный кран КС-55713-5 на шасси КамАЗ не заложен, не арестован, не является предметом исков третьих лиц, принадлежит Продавцу на праве собственности, что подтверждается паспортом СМ - серия 44 МН   № 997145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3. Передача крана автомобильного осуществляется по акту приема-передачи. Момент перехода права собственности на самоходную машину определяется датой подписания акта приема-передачи самоходной машин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4. Техническое состояние передаваемой самоходной машины должно соответствовать обычно предъявляемым требованиям к такого рода транспортным средствам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</w:t>
      </w:r>
      <w:r>
        <w:rPr>
          <w:sz w:val="28"/>
          <w:szCs w:val="28"/>
        </w:rPr>
        <w:t>2. ПРАВА И ОБЯЗАННОСТИ СТОРОН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1. Продавец обязан:</w:t>
      </w:r>
    </w:p>
    <w:p>
      <w:pPr>
        <w:pStyle w:val="Normal"/>
        <w:jc w:val="both"/>
        <w:rPr/>
      </w:pPr>
      <w:r>
        <w:rPr>
          <w:sz w:val="28"/>
          <w:szCs w:val="28"/>
        </w:rPr>
        <w:t>2.1.1. Передать Покупателю (его представителю) автомобильный кран по акту приема-передачи в течение пяти дней после заключения настоящего Договора в месте расположения Продавц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1.2. Передать Покупателю автомобильный кран свободную от любых прав третьих лиц, то есть гарантировать, что автомобильный кран не заложен, не арестован, не является предметом исков третьих лиц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1.3. Передать вместе с автомобильным краном всю необходимую техническую документаци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2. Покупатель обязан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2.1. В течение семи дней после заключения настоящего договора принять автомобильный кран  по акту приема-передач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2.2. Оплатить автомобильный кран в порядке и в сроки, предусмотренные настоящим Договором.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2.3. Поставить автомобильный кран на учет в органах МРЭО ГИБДД в течение 10 дн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 ЦЕНА ДОГОВОРА И ПОРЯДОК РАСЧЕТ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1. Стоимость автомобильного крана, передаваемой по настоящему Договору, составляет 913000 (девятьсот тринадцать тысяч) рублей, в том числе НДС 18 %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2. Оплата производится путем перечисления денежных средств на расчетный счет Продавца в течение 10-ти дней с момента передачи Покупателю автомобильного крана по акту приема-передач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.ОТВЕТСТВЕННОСТЬ СТОРОН И ПОРЯДОК РАЗРЕШЕНИЯ СПОР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.1. В случае неисполнения или ненадлежащего исполнения обязательств по настоящему Договору, стороны несут ответственность в соответствии с действующим законодательством РФ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.2. Стороны освобождаются от ответственности за полное или частичное неисполнение  своих  обязательств  по  настоящему Договору в случае, если такое неисполнение явилось следствием обстоятельств чрезвычайного характера, которые сторона не могла ни предвидеть, ни предотвратить разумными мерам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.3. Стороны будут стремиться разрешить все споры и разногласия, которые могут возникнуть из настоящего договора, путем переговоров. В случае не достижения согласия спорные вопросы передаются на разрешение суда по месту нахождения ответчик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5.ЗАКЛЮЧИТЕЛЬНЫЕ ПОЛОЖЕ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5.1. Настоящий Договор вступает в силу со дня его подписания сторонами и действует до полного исполнения Сторонами обязательст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5.2. Во всем, что не предусмотрено настоящим Договором, стороны руководствуются действующим законодательством РФ.</w:t>
      </w:r>
    </w:p>
    <w:p>
      <w:pPr>
        <w:pStyle w:val="Normal"/>
        <w:jc w:val="both"/>
        <w:rPr/>
      </w:pPr>
      <w:r>
        <w:rPr>
          <w:sz w:val="28"/>
          <w:szCs w:val="28"/>
        </w:rPr>
        <w:t>5.3. Настоящий Договор составлен в двух экземплярах, имеющих равную юридическую силу – по одному для каждой из сторон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5.4. Настоящий договор может быть изменен и/или дополнен сторонами в период его действия на основе их взаимного согласия и наличия объективных причин, вызвавших такие действия сторон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5.5. Любые соглашения сторон по изменению и/или дополнению условий настоящего Договора имеют силу в том случае, если они оформлены в письменном виде, подписаны сторонами соглашения и скреплены печатями сторон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6. ЮРИДИЧЕСКИЕ АДРЕСА И РЕКВИЗИТЫ СТОРОН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ОДАВЕЦ: ОАО «Ставропольспецэнергоремонт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57601, Россия, Ставропольский край, г. Ессентуки, ул. Боргустанское  шоссе, 34, телефон (87934) 4-28-54 ИИН 2626030534 КПП 262601001 ОКПО 10247204   ОГРН 1022601219893 р/счет № 40702810200000001200в АО АКБ «ТЕКСБАНК» г Черкесск БИК 049133845 к/с 3010181010500000000845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КУПАТЕЛЬ: ООО «Кавказская Энергетическая Управляющая Компания»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57405.Россия Ставропольский край г Железноводск ул. Проскурина 56 тел 8(87932)4-38-65 ИНН 7714662394 КПП 267443001 ОКПО 89953614 ОГРН 5067746437650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/счет 40702810200000000567 в филиале банка «Новый символ»  БИК 040708732 к/сч 3010180200000000732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ПОКУПАТЕЛЬ:                                                                                  ПРОДАВЕЦ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енеральный директор                                                 Внешний управляющи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 Д.Б. Узденов                       _____________Р.М. Чотчае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(подпись)                                                                    (подпись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.п.                                                                                    м.п.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</w:t>
      </w:r>
      <w:r>
        <w:rPr>
          <w:sz w:val="28"/>
          <w:szCs w:val="28"/>
        </w:rPr>
        <w:t>Приложение №1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                                                 </w:t>
      </w:r>
      <w:r>
        <w:rPr>
          <w:sz w:val="28"/>
          <w:szCs w:val="28"/>
        </w:rPr>
        <w:t>к договору купли-продажи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                                                                                          </w:t>
      </w:r>
      <w:r>
        <w:rPr>
          <w:sz w:val="28"/>
          <w:szCs w:val="28"/>
        </w:rPr>
        <w:t xml:space="preserve">крана автомобильного 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                                                                                                    </w:t>
      </w:r>
      <w:r>
        <w:rPr>
          <w:sz w:val="28"/>
          <w:szCs w:val="28"/>
        </w:rPr>
        <w:t>от  «   »             2017 г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КТ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иема - передачи автомобильного крана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Мы, нижеподписавшиеся ОАО «Ставропольспецэнергоремонт», в лице Внешнего управляющего Чотчаева Рустама Махтиевича, действующего на основании определения Арбитражного суда Ставропольского края от 26.01.2017г  по делу № А63-7268/2016, именуемое в дальнейшем по тексту "ПРОДАВЕЦ" с одной стороны, и ООО «Кавказская Энергетическая Управляющая Компания»  в лице исполнительного директора Дзиова Александра Геннадьевича, действующего на основании доверенности № 02 от 01 января 2017года, именуемый в дальнейшем по тексту "ПРЕДСТАВИТЕЛЯ ПОКУПАТЕЛЯ" с другой стороны, составили настоящий акт о том, что «Продавец» передал, а «ПРЕДСТАВИТЕЛЬ ПОКУПАТЕЛЯ» принял следующий автомобильный кран: VIN X8955713580AL1352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Марка, модель – КС-55713-5 на шасси КамАЗ 43118-15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Наименование (Тип СМ) – Кран автомобильны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Год изготовления СМ – 2008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Госуд.регистрационный знак  М446 ТЕ  26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Модель, № двигателя – КамАЗ 740310 82477137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Шасси (рама) – ХТС 43118R82331996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Кузов (кабина, прицеп) –Крановая установка № 352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Цвет кузова (кабины, прицепа) – оранжевы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>Паспорт ТС – 44 МН 997145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Свидетельство о регистрации ТС 26 УА 808115 Дата выдачи 14.06.2010г; выдано  МРЭО ГИИБДД ГУВД по СК г Лермонтов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купатель к Продавцу претензий не имеет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ОДАВЕЦ: ОАО «Ставропольспецэнергоремонт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57600, Россия, Ставропольский край, г. Ессентуки, ул. Боргустанское  шоссе, 34, телефон (87934)  4-28-54 ИИН 2626030534 КПП 262601001 ОКПО 10247204   ОГРН 1022601219893 р/счет № 40702810200000001200 в АО АКБ «ТЕКСБАНК»  БИК  049133845 к/с 30101810500000000845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КУПАТЕЛЬ: ООО «Кавказская Энергетическая Управляющая Компания»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57405 Россия Ставропольский край г Железноводск ул. Проскурина 56 телефон 8(87932)4-38-65 ИНН 7714662394 КПП 262743001 ОКПО 89953614 ОГРН 5067746437650 р/счет 40702810200000000567 в филиале банка « Новый символ»   БИК 0407008732 к/сч 3010180200000000732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ПРОДАВЕЦ:</w:t>
        <w:tab/>
        <w:t xml:space="preserve">                                          ПРЕДСТАВИТЕЛЬ   ПОКУПАТЕЛ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_________________/Чотчаев Р. М. /</w:t>
        <w:tab/>
        <w:t xml:space="preserve">         _________________/Дзиов А.Г./</w:t>
      </w:r>
    </w:p>
    <w:sectPr>
      <w:type w:val="nextPage"/>
      <w:pgSz w:w="11906" w:h="16838"/>
      <w:pgMar w:left="1417" w:right="851" w:gutter="0" w:header="0" w:top="567" w:footer="0" w:bottom="567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4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 w:val="false"/>
    </w:rPr>
  </w:style>
  <w:style w:type="character" w:styleId="WW8Num1z1">
    <w:name w:val="WW8Num1z1"/>
    <w:qFormat/>
    <w:rPr>
      <w:b w:val="false"/>
      <w:sz w:val="24"/>
      <w:szCs w:val="24"/>
    </w:rPr>
  </w:style>
  <w:style w:type="character" w:styleId="Style14">
    <w:name w:val="Основной шрифт абзаца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>
      <w:b w:val="false"/>
    </w:rPr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2">
    <w:name w:val="Основной шрифт абзаца2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8Num3z1">
    <w:name w:val="WW8Num3z1"/>
    <w:qFormat/>
    <w:rPr>
      <w:b w:val="false"/>
    </w:rPr>
  </w:style>
  <w:style w:type="character" w:styleId="WWAbsatzStandardschriftart111111111111111111111111">
    <w:name w:val="WW-Absatz-Standardschriftart111111111111111111111111"/>
    <w:qFormat/>
    <w:rPr/>
  </w:style>
  <w:style w:type="character" w:styleId="1">
    <w:name w:val="Основной шрифт абзаца1"/>
    <w:qFormat/>
    <w:rPr/>
  </w:style>
  <w:style w:type="character" w:styleId="VisitedInternetLink">
    <w:name w:val="FollowedHyperlink"/>
    <w:rPr>
      <w:color w:val="800080"/>
      <w:u w:val="single"/>
    </w:rPr>
  </w:style>
  <w:style w:type="character" w:styleId="Style15">
    <w:name w:val="Основной текст Знак"/>
    <w:qFormat/>
    <w:rPr>
      <w:b/>
      <w:sz w:val="24"/>
    </w:rPr>
  </w:style>
  <w:style w:type="character" w:styleId="InternetLink">
    <w:name w:val="Hyperlink"/>
    <w:rPr>
      <w:color w:val="000080"/>
      <w:u w:val="single"/>
      <w:lang w:val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Cs w:val="20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TextBodyIndent">
    <w:name w:val="Body Text Indent"/>
    <w:basedOn w:val="Normal"/>
    <w:pPr/>
    <w:rPr>
      <w:szCs w:val="20"/>
    </w:rPr>
  </w:style>
  <w:style w:type="paragraph" w:styleId="211">
    <w:name w:val="Основной текст 21"/>
    <w:basedOn w:val="Normal"/>
    <w:qFormat/>
    <w:pPr/>
    <w:rPr>
      <w:szCs w:val="20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Style20">
    <w:name w:val="Обычный (веб)"/>
    <w:basedOn w:val="Normal"/>
    <w:qFormat/>
    <w:pPr>
      <w:suppressAutoHyphens w:val="false"/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5T10:36:00Z</dcterms:created>
  <dc:creator>*</dc:creator>
  <dc:description/>
  <cp:keywords/>
  <dc:language>en-US</dc:language>
  <cp:lastModifiedBy>Алена Н. Никоркина</cp:lastModifiedBy>
  <cp:lastPrinted>2017-09-20T15:58:00Z</cp:lastPrinted>
  <dcterms:modified xsi:type="dcterms:W3CDTF">2017-09-27T12:06:00Z</dcterms:modified>
  <cp:revision>8</cp:revision>
  <dc:subject/>
  <dc:title>Приложение № 1</dc:title>
</cp:coreProperties>
</file>