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№ 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пли-продажи крана автомоби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. Ставрополь                                                               «20»  сентября 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ОО «Кавказская Энергетическая Управляющая Компания», в  лице генерального директора АО «Горэлектросеть» Узденова Джигита Баразбиевича, действующего на основании Устава и договора о передаче полномочий единоличного исполнительного органа ООО «КЭУК» от 30.12.2016г. № 45,, именуемая в дальнейшем по тексту договора "ПОКУПАТЕЛЬ" с одной стороны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Ставропольспецэнергоремонт», в лице Внешнего управляющего Чотчаева Рустама Махтиевича, действующего на основании определения  Арбитражного суда Ставропольского края  от 26.01.2017года  по делу№ А63-7268/2016,именуемое в дальнейшем по тексту договора "ПРОДАВЕЦ",   с другой стороны, заключили настоящий договор о нижеследующем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ЕДМЕТ ДОГОВО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Продавец обязуется передать в собственность, а Покупатель обязуется принять и оплатить следующий товар - кран автомобильны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рка, модель – КС-55713-5 на шасси КамАЗ 43118-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ование (Тип СМ) – Кран автомобиль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арственный регистр.  знак  М446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д изготовления СМ – 200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дель, № двигателя – КамАЗ 7403108247713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Шасси (рама) – ХТС 43118R82331996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зов (кабина, прицеп) – Крановая установка№35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вет кузова (кабины, прицепа) – оранжев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аспорт ТС – серия 44 МН  99714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видетельства ТС 26 УА №808115 дата выдачи 14.06.2010г.; выдано МРЭО ГИБДД ГУВД по СК г Лермо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Автомобильный кран КС-55713-5 на шасси КамАЗ не заложен, не арестован, не является предметом исков третьих лиц, принадлежит Продавцу на праве собственности, что подтверждается паспортом СМ - серия 44 МН   № 997145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Передача крана автомобильного осуществляется по акту приема-передачи. Момент перехода права собственности на самоходную машину определяется датой подписания акта приема-передачи самоходной маш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Техническое состояние передаваемой самоходной машины должно соответствовать обычно предъявляемым требованиям к такого рода транспортным средств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2. ПРАВА И ОБЯЗАННОСТИ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родавец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>2.1.1. Передать Покупателю (его представителю) автомобильный кран по акту приема-передачи в течение пяти дней после заключения настоящего Договора в месте расположения Продав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2. Передать Покупателю автомобильный кран свободную от любых прав третьих лиц, то есть гарантировать, что автомобильный кран не заложен, не арестован, не является предметом исков третьи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3. Передать вместе с автомобильным краном всю необходимую техническую докумен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Покупатель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1. В течение семи дней после заключения настоящего договора принять автомобильный кран  по акту приема-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2. Оплатить автомобильный кран в порядке и в сроки, предусмотренные настоящим Договоро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3. Поставить автомобильный кран на учет в органах МРЭО ГИБДД в течение 10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ЦЕНА ДОГОВОРА И ПОРЯДОК РАСЧ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 Стоимость автомобильного крана, передаваемой по настоящему Договору, составляет 913000 (девятьсот тринадцать тысяч) рублей, в том числе НДС 18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Оплата производится путем перечисления денежных средств на расчетный счет Продавца в течение 10-ти дней с момента передачи Покупателю автомобильного крана по акту приема-переда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ОТВЕТСТВЕННОСТЬ СТОРОН И ПОРЯДОК РАЗРЕШЕНИЯ СП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В случае неисполнения или ненадлежащего исполнения обязательств по настоящему Договору,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Стороны освобождаются от ответственности за полное или частичное неисполнение  своих  обязательств  по  настоящему Договору в случае, если такое неисполнение явилось следствием обстоятельств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 Стороны будут стремиться разрешить все споры и разногласия, которые могут возникнуть из настоящего договора, путем переговоров. В случае не достижения согласия спорные вопросы передаются на разрешение суда по месту нахождения ответ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ЗАКЛЮЧИТЕЛЬ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. Настоящий Договор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8"/>
          <w:szCs w:val="28"/>
        </w:rPr>
        <w:t>5.3. Настоящий Договор составлен в двух экземплярах, имеющих равную юридическую силу – по одному для каждой из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4. Настоящий договор может быть изменен и/или дополнен сторонами в период его действия на основе их взаимного согласия и наличия объективных причин, вызвавших такие действия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5. Любые соглашения сторон по изменению и/или дополнению условий настоящего Договора имеют силу в том случае, если они оформлены в письменном виде, подписаны сторонами соглашения и скреплены печатями стор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ЮРИДИЧЕСКИЕ АДРЕСА И РЕКВИЗИТЫ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АВЕЦ: ОАО «Ставропольспецэнергоремон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601, Россия, Ставропольский край, г. Ессентуки, ул. Боргустанское  шоссе, 34, телефон (87934) 4-28-54 ИИН 2626030534 КПП 262601001 ОКПО 10247204   ОГРН 1022601219893 р/счет № 40702810200000001200в АО АКБ «ТЕКСБАНК» г Черкесск БИК 049133845 к/с 30101810105000000008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ТЕЛЬ: ООО «Кавказская Энергетическая Управляющая Компания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405.Россия Ставропольский край г Железноводск ул. Проскурина 56 тел 8(87932)4-38-65 ИНН 7714662394 КПП 267443001 ОКПО 89953614 ОГРН 506774643765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/счет 40702810200000000567 в филиале банка «Новый символ»  БИК 040708732 к/сч 30101802000000007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УПАТЕЛЬ:                                                                                  ПРОДАВЕЦ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                                                Внешний управляющ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Д.Б. Узденов                       _____________Р.М. Чотч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подпись)                                                                    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п.                                                                                    м.п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договору купли-продаж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рана автомоби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т  «   »             2017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а - передачи автомобильного кра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, нижеподписавшиеся ОАО «Ставропольспецэнергоремонт», в лице Внешнего управляющего Чотчаева Рустама Махтиевича, действующего на основании определения Арбитражного суда Ставропольского края от 26.01.2017г  по делу № А63-7268/2016, именуемое в дальнейшем по тексту "ПРОДАВЕЦ" с одной стороны, и ООО «Кавказская Энергетическая Управляющая Компания»  в лице исполнительного директора Дзиова Александра Геннадьевича, действующего на основании доверенности № 02 от 01 января 2017года, именуемый в дальнейшем по тексту "ПРЕДСТАВИТЕЛЯ ПОКУПАТЕЛЯ" с другой стороны, составили настоящий акт о том, что «Продавец» передал, а «ПРЕДСТАВИТЕЛЬ ПОКУПАТЕЛЯ» принял следующий автомобильный кран: VIN X8955713580AL135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рка, модель – КС-55713-5 на шасси КамАЗ 43118-1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ование (Тип СМ) – Кран автомобиль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д изготовления СМ – 2008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уд.регистрационный знак  М446 ТЕ 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одель, № двигателя – КамАЗ 740310 82477137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Шасси (рама) – ХТС 43118R8233199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узов (кабина, прицеп) –Крановая установка № 35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вет кузова (кабины, прицепа) – оранжев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аспорт ТС – 44 МН 99714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видетельство о регистрации ТС 26 УА 808115 Дата выдачи 14.06.2010г; выдано  МРЭО ГИИБДД ГУВД по СК г Лермон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упатель к Продавцу претензий не им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АВЕЦ: ОАО «Ставропольспецэнергоремон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600, Россия, Ставропольский край, г. Ессентуки, ул. Боргустанское  шоссе, 34, телефон (87934)  4-28-54 ИИН 2626030534 КПП 262601001 ОКПО 10247204   ОГРН 1022601219893 р/счет № 40702810200000001200 в АО АКБ «ТЕКСБАНК»  БИК  049133845 к/с 301018105000000008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ТЕЛЬ: ООО «Кавказская Энергетическая Управляющая Компания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7405 Россия Ставропольский край г Железноводск ул. Проскурина 56 телефон 8(87932)4-38-65 ИНН 7714662394 КПП 262743001 ОКПО 89953614 ОГРН 5067746437650 р/счет 40702810200000000567 в филиале банка « Новый символ»   БИК 0407008732 к/сч 30101802000000007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ДАВЕЦ:</w:t>
        <w:tab/>
        <w:t xml:space="preserve">                                          ПРЕДСТАВИТЕЛЬ   ПОКУП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/Чотчаев Р. М. /</w:t>
        <w:tab/>
        <w:t xml:space="preserve">         _________________/Дзиов А.Г./</w:t>
      </w:r>
    </w:p>
    <w:sectPr>
      <w:type w:val="nextPage"/>
      <w:pgSz w:w="11906" w:h="16838"/>
      <w:pgMar w:left="1417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1">
    <w:name w:val="WW8Num3z1"/>
    <w:qFormat/>
    <w:rPr>
      <w:b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b/>
      <w:sz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/>
    <w:rPr>
      <w:szCs w:val="20"/>
    </w:rPr>
  </w:style>
  <w:style w:type="paragraph" w:styleId="211">
    <w:name w:val="Основной текст 21"/>
    <w:basedOn w:val="Normal"/>
    <w:qFormat/>
    <w:pPr/>
    <w:rPr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36:00Z</dcterms:created>
  <dc:creator>*</dc:creator>
  <dc:description/>
  <cp:keywords/>
  <dc:language>en-US</dc:language>
  <cp:lastModifiedBy>Алена Н. Никоркина</cp:lastModifiedBy>
  <cp:lastPrinted>2017-09-20T15:58:00Z</cp:lastPrinted>
  <dcterms:modified xsi:type="dcterms:W3CDTF">2017-09-20T11:59:00Z</dcterms:modified>
  <cp:revision>7</cp:revision>
  <dc:subject/>
  <dc:title>Приложение № 1</dc:title>
</cp:coreProperties>
</file>