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 xml:space="preserve">Протокол 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  <w:t>о проведении прямой закупки</w:t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rPr/>
      </w:pPr>
      <w:r>
        <w:rPr>
          <w:kern w:val="2"/>
          <w:lang w:eastAsia="hi-IN" w:bidi="hi-IN"/>
        </w:rPr>
        <w:t xml:space="preserve">г. Железноводск                                                                                              «   »                   2017г.   </w:t>
      </w:r>
    </w:p>
    <w:p>
      <w:pPr>
        <w:pStyle w:val="Normal"/>
        <w:suppressAutoHyphens w:val="true"/>
        <w:spacing w:lineRule="atLeast" w:line="100"/>
        <w:rPr>
          <w:b/>
          <w:b/>
          <w:kern w:val="2"/>
          <w:lang w:eastAsia="hi-IN" w:bidi="hi-IN"/>
        </w:rPr>
      </w:pPr>
      <w:r>
        <w:rPr>
          <w:b/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>Заказчик (организатор процедуры):ООО «Кавказская Энергетическая Управляющая Компания» в соответствии с Федеральным законом от 18.07.2011г. № 223-ФЗ «О закупках товаров, работ, услуг отдельными видами юридических лиц и п.9.7,9.8 Положения о закупке от 25.12.2011г. провел процедуру прямой закупки 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>Предмет закупки:  право на заключение договора купли-продажи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Наименование закупаемой продукции (предмет договора): Покупка специальной техники  - крана автомобильного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ассмотрение и проведение итогов осуществлялось комиссией в следующем составе: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рисутствовали: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25"/>
        <w:gridCol w:w="3888"/>
        <w:gridCol w:w="4138"/>
      </w:tblGrid>
      <w:tr>
        <w:trPr/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олжность</w:t>
            </w:r>
          </w:p>
        </w:tc>
        <w:tc>
          <w:tcPr>
            <w:tcW w:w="4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ФИО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Председатель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Генеральный директор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зиов Александр Геннадье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Секретарь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Юрисконсульт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Реброва Ирина Кирилловна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Члены комиссии</w:t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Главный инженер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Казаков Юрий Владимиро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Заместитель директора по производственно-хозяйственной деятельности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удников Николай Петрович</w:t>
            </w:r>
          </w:p>
        </w:tc>
      </w:tr>
      <w:tr>
        <w:trPr/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</w:r>
          </w:p>
        </w:tc>
        <w:tc>
          <w:tcPr>
            <w:tcW w:w="38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меститель директора по транспорту электроэнергии </w:t>
            </w:r>
          </w:p>
        </w:tc>
        <w:tc>
          <w:tcPr>
            <w:tcW w:w="4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Егорин Андрей Сергеевич</w:t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ворум имеется, заседание правомочно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Требование к товару: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1. Наименование поставляемого товара: кран автомобильный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2.Количество поставляемых комплектов товаров:  1 шт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3. Год изготовления: не ранее 2008 года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Модель:  КС-55713-5В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Шасси : КАМАЗ-43118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Грузоподъемность автокрана: 25000 кг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вигатель : КамАЗ-740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олесная формула: 6x6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Максимальный грузовой момент : 80 т.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ысота подъема: 37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ысота подъема с основной стрелой : 28,3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Глубина опускания : 25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лина стрелы: 9,5 - 28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ылет стрелы максимальный: 22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ылет стрелы минимальный: 3,2 м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Скорость подъема/опускания груза : 6 м/мин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Максимальная скорость подъема/опускания груза до 2 т: 12 м/мин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Скорость посадки: 0,2 м/мин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Частота вращения максимальная: 1,4 об./мин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Частота вращения минимальная: 0,1 об./мин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Габаритные размеры: 11800 / 2500 / 3900 мм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олная масса: 24000 кг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Тип кабины : Большая с 1 спальным местом, неподрессоренная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Предложен товар: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Марка, модель – КС-55713-5 на шасси КамАЗ 43118-15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Наименование (Тип СМ) – Кран автомобильный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Государственный регистр.  знак  М446ТЕ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Год изготовления СМ – 2008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Модель, № двигателя – КамАЗ 74031082477137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 xml:space="preserve">Шасси (рама) – ХТС 43118R82331996;   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Кузов (кабина, прицеп) – Крановая установка№352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</w:t>
      </w:r>
      <w:r>
        <w:rPr>
          <w:kern w:val="2"/>
          <w:lang w:eastAsia="hi-IN" w:bidi="hi-IN"/>
        </w:rPr>
        <w:t>Цвет кузова (кабины, прицепа) – оранжевый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           </w:t>
      </w:r>
      <w:r>
        <w:rPr>
          <w:kern w:val="2"/>
          <w:lang w:eastAsia="hi-IN" w:bidi="hi-IN"/>
        </w:rPr>
        <w:t>Паспорт ТС – серия 44 МН  997145;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    </w:t>
      </w:r>
      <w:r>
        <w:rPr>
          <w:kern w:val="2"/>
          <w:lang w:eastAsia="hi-IN" w:bidi="hi-IN"/>
        </w:rPr>
        <w:t>Свидетельства ТС 26 УА №808115 дата выдачи 14.06.2010г.; выдано МРЭО ГИБДД ГУВД по СК г Лермонтов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 xml:space="preserve"> </w:t>
      </w:r>
      <w:r>
        <w:rPr>
          <w:kern w:val="2"/>
          <w:lang w:eastAsia="hi-IN" w:bidi="hi-IN"/>
        </w:rPr>
        <w:t>Автомобильный кран КС-55713-5 на шасси КамАЗ не заложен, не арестован, не является предметом исков третьих лиц, принадлежит Продавцу на праве собственности, что подтверждается паспортом СМ - серия 44 МН   № 997145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 xml:space="preserve">       </w:t>
      </w:r>
      <w:r>
        <w:rPr>
          <w:kern w:val="2"/>
          <w:lang w:eastAsia="hi-IN" w:bidi="hi-IN"/>
        </w:rPr>
        <w:t>Техническое состояние передаваемой самоходной машины  соответствует предъявляемым требованиям к такого рода транспортным средствам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 xml:space="preserve">        </w:t>
      </w:r>
      <w:r>
        <w:rPr>
          <w:kern w:val="2"/>
          <w:lang w:eastAsia="hi-IN" w:bidi="hi-IN"/>
        </w:rPr>
        <w:t>На основании служебной записки начальника вспомогательного производства Журбинова М.В. в связи с производственной необходимостью (существует срочная потребность в товаре), разумность цены (ниже рыночной в среднем на 25%) принято единогласное решение заключить договор с ОАО «Ставропольспецэнергоремонт»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lang w:eastAsia="hi-IN" w:bidi="hi-IN"/>
        </w:rPr>
        <w:tab/>
        <w:t xml:space="preserve">Цена закупки: </w:t>
      </w:r>
      <w:r>
        <w:rPr>
          <w:b/>
          <w:kern w:val="2"/>
          <w:lang w:eastAsia="hi-IN" w:bidi="hi-IN"/>
        </w:rPr>
        <w:t>913</w:t>
      </w:r>
      <w:r>
        <w:rPr>
          <w:b/>
          <w:bCs/>
          <w:kern w:val="2"/>
          <w:lang w:eastAsia="hi-IN" w:bidi="hi-IN"/>
        </w:rPr>
        <w:t xml:space="preserve"> 000 (девятьсот тринадцать тысяч) </w:t>
      </w:r>
      <w:r>
        <w:rPr>
          <w:kern w:val="2"/>
          <w:lang w:eastAsia="hi-IN" w:bidi="hi-IN"/>
        </w:rPr>
        <w:t xml:space="preserve"> рубля  00копеек, в т.ч. НДС 18%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ab/>
        <w:t>Настоящий протокол подлежит размещению на официальном сайте в течение 3-х дней с даты подписания.</w:t>
      </w:r>
    </w:p>
    <w:p>
      <w:pPr>
        <w:pStyle w:val="Normal"/>
        <w:suppressAutoHyphens w:val="true"/>
        <w:spacing w:lineRule="atLeast" w:line="100"/>
        <w:ind w:firstLine="720"/>
        <w:jc w:val="both"/>
        <w:rPr/>
      </w:pPr>
      <w:r>
        <w:rPr>
          <w:kern w:val="2"/>
          <w:lang w:eastAsia="hi-IN" w:bidi="hi-IN"/>
        </w:rPr>
        <w:t>Условия оплаты: Покупатель обязуется произвести оплату стоимости товара в течение 10-ти дней с момента передачи Покупателю автомобильного крана по акту приема-передачи после заключения  Договора в месте расположения Продавца, путем перечисления денежных средств на расчетный счет Продавца.</w:t>
      </w:r>
    </w:p>
    <w:p>
      <w:pPr>
        <w:pStyle w:val="Normal"/>
        <w:suppressAutoHyphens w:val="true"/>
        <w:spacing w:lineRule="atLeast" w:line="100"/>
        <w:ind w:firstLine="72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Подписи: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зиов Александр Геннадье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Реброва Ирина Кирилловна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Казаков Юрий Владимиро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Дудников Николай Петрович</w:t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</w:r>
    </w:p>
    <w:p>
      <w:pPr>
        <w:pStyle w:val="Normal"/>
        <w:suppressLineNumbers/>
        <w:suppressAutoHyphens w:val="true"/>
        <w:snapToGrid w:val="false"/>
        <w:spacing w:lineRule="atLeast" w:line="100"/>
        <w:rPr>
          <w:kern w:val="2"/>
          <w:lang w:eastAsia="hi-IN" w:bidi="hi-IN"/>
        </w:rPr>
      </w:pPr>
      <w:r>
        <w:rPr>
          <w:kern w:val="2"/>
          <w:lang w:eastAsia="hi-IN" w:bidi="hi-IN"/>
        </w:rPr>
        <w:t>Егорин Андрей Сергеевич</w:t>
      </w:r>
    </w:p>
    <w:p>
      <w:pPr>
        <w:pStyle w:val="Heading3"/>
        <w:spacing w:before="120" w:after="240"/>
        <w:jc w:val="both"/>
        <w:rPr>
          <w:b w:val="false"/>
          <w:b w:val="false"/>
          <w:kern w:val="2"/>
          <w:sz w:val="24"/>
          <w:szCs w:val="24"/>
          <w:lang w:eastAsia="hi-IN" w:bidi="hi-IN"/>
        </w:rPr>
      </w:pPr>
      <w:r>
        <w:rPr>
          <w:b w:val="false"/>
          <w:kern w:val="2"/>
          <w:sz w:val="24"/>
          <w:szCs w:val="24"/>
          <w:lang w:eastAsia="hi-IN" w:bidi="hi-IN"/>
        </w:rPr>
      </w:r>
    </w:p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120" w:after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09-14T11:13:00Z</cp:lastPrinted>
  <dcterms:modified xsi:type="dcterms:W3CDTF">2017-09-15T06:28:00Z</dcterms:modified>
  <cp:revision>24</cp:revision>
  <dc:subject/>
  <dc:title>Протокол рассмотрения и оценки котировочных заявок №___</dc:title>
</cp:coreProperties>
</file>