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ДОГОВОР ПОСТАВК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false"/>
        <w:spacing w:lineRule="auto" w:line="276"/>
        <w:jc w:val="center"/>
        <w:outlineLvl w:val="0"/>
        <w:rPr/>
      </w:pPr>
      <w:r>
        <w:rPr>
          <w:b/>
        </w:rPr>
        <w:t>асфальтобетонной смеси №</w:t>
      </w:r>
      <w:r>
        <w:rPr>
          <w:b/>
          <w:lang w:eastAsia="ru-RU"/>
        </w:rPr>
        <w:t xml:space="preserve">  </w:t>
      </w:r>
    </w:p>
    <w:p>
      <w:pPr>
        <w:pStyle w:val="Normal"/>
        <w:suppressAutoHyphens w:val="false"/>
        <w:spacing w:lineRule="auto" w:line="27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lang w:eastAsia="ru-RU"/>
        </w:rPr>
        <w:t xml:space="preserve">    </w:t>
      </w:r>
      <w:r>
        <w:rPr>
          <w:lang w:eastAsia="ru-RU"/>
        </w:rPr>
        <w:t>г.____________                                                                                                 «  »           2018 г.</w:t>
      </w:r>
    </w:p>
    <w:p>
      <w:pPr>
        <w:pStyle w:val="Normal"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ind w:firstLine="426"/>
        <w:jc w:val="both"/>
        <w:rPr/>
      </w:pPr>
      <w:r>
        <w:rPr>
          <w:lang w:eastAsia="ru-RU"/>
        </w:rPr>
        <w:t xml:space="preserve">_________________________, именуемое в дальнейшем </w:t>
      </w:r>
      <w:r>
        <w:rPr>
          <w:b/>
          <w:bCs/>
          <w:lang w:eastAsia="ru-RU"/>
        </w:rPr>
        <w:t>«Поставщик»</w:t>
      </w:r>
      <w:r>
        <w:rPr>
          <w:lang w:eastAsia="ru-RU"/>
        </w:rPr>
        <w:t xml:space="preserve">, в лице _______________________________________, действующего на основании __________, с одной стороны и </w:t>
      </w:r>
      <w:r>
        <w:rPr>
          <w:b/>
        </w:rPr>
        <w:t xml:space="preserve">Общество с ограниченной ответственностью </w:t>
      </w:r>
      <w:r>
        <w:rPr>
          <w:b/>
          <w:color w:val="000000"/>
          <w:lang w:eastAsia="ru-RU"/>
        </w:rPr>
        <w:t>«Кавказская Энергетическая Управляющая Компания» (ООО «КЭУК»),</w:t>
      </w:r>
      <w:r>
        <w:rPr>
          <w:color w:val="000000"/>
          <w:lang w:eastAsia="ru-RU"/>
        </w:rPr>
        <w:t xml:space="preserve"> </w:t>
      </w:r>
      <w:r>
        <w:rPr/>
        <w:t xml:space="preserve">именуемое  в дальнейшем </w:t>
      </w:r>
      <w:r>
        <w:rPr>
          <w:b/>
        </w:rPr>
        <w:t>«Покупатель»</w:t>
      </w:r>
      <w:r>
        <w:rPr/>
        <w:t xml:space="preserve">, в лице </w:t>
      </w:r>
      <w:r>
        <w:rPr>
          <w:color w:val="000000"/>
          <w:lang w:eastAsia="ru-RU"/>
        </w:rPr>
        <w:t>исполнительного директора Дзиова Александра Геннадьевича, действующего на основании доверенности №06 от 27.12.2017г</w:t>
      </w:r>
      <w:r>
        <w:rPr>
          <w:color w:val="000000"/>
          <w:sz w:val="27"/>
          <w:szCs w:val="27"/>
          <w:lang w:eastAsia="ru-RU"/>
        </w:rPr>
        <w:t>.</w:t>
      </w:r>
      <w:r>
        <w:rPr>
          <w:lang w:eastAsia="ru-RU"/>
        </w:rPr>
        <w:t xml:space="preserve">, именуемое в дальнейшем </w:t>
      </w:r>
      <w:r>
        <w:rPr>
          <w:b/>
          <w:bCs/>
          <w:lang w:eastAsia="ru-RU"/>
        </w:rPr>
        <w:t>«Покупатель»</w:t>
      </w:r>
      <w:r>
        <w:rPr>
          <w:lang w:eastAsia="ru-RU"/>
        </w:rPr>
        <w:t xml:space="preserve">, с другой стороны на основании протокола № __ заседания Единой закупочной комиссии  от «___» __________ 2018 г. заключили настоящий договор о нижеследующем:   </w:t>
      </w:r>
    </w:p>
    <w:p>
      <w:pPr>
        <w:pStyle w:val="Normal"/>
        <w:suppressAutoHyphens w:val="false"/>
        <w:ind w:firstLine="42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426"/>
        <w:jc w:val="center"/>
        <w:rPr/>
      </w:pPr>
      <w:r>
        <w:rPr>
          <w:b/>
          <w:bCs/>
          <w:color w:val="000000"/>
          <w:lang w:eastAsia="ru-RU"/>
        </w:rPr>
        <w:t>1. Общие положения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1.1.  Поставщик обязуется поставить Покупателю производимую Поставщиком </w:t>
      </w:r>
      <w:r>
        <w:rPr>
          <w:b/>
          <w:color w:val="000000"/>
          <w:lang w:eastAsia="ru-RU"/>
        </w:rPr>
        <w:t>асфальтобетонную смесь</w:t>
      </w:r>
      <w:r>
        <w:rPr>
          <w:color w:val="000000"/>
          <w:lang w:eastAsia="ru-RU"/>
        </w:rPr>
        <w:t>, именуемую в дальнейшем продукция, а Покупатель обязуется принять и оплатить продукцию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.2.  Поставка продукции осуществляется Поставщиком по предварительной договоренности (заявке)  Покупателем, определяющим: </w:t>
        <w:br/>
        <w:t xml:space="preserve">- вид и объемы продукции, подлежащей отгрузке в течение дня, следующего за днем подачи заявки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пособ передачи (получения) продукции (самовывоз продукции Покупателем либо отгрузка продукции автотранспортом Поставщика в указанный в заявке адрес, что оговаривается сторонам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адрес доставки продукции (независимо от способа передачи (получения) продукции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3.  Передача продукции Поставщиком Покупателю производится при предъявлении надлежащим образом оформленной доверенности представителя Покупателя, уполномоченного на получение продукция, и оформляется товарной накладной, которая является основанием оплаты, и подписывается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4.  Право собственности на продукции переходит к Покупателю с момента передачи продукции Поставщиком, что подтверждается соответствующей товарной накладной. Риск случайной гибели продукции несет Покупатель с момента перехода к нему права собственности на продукц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b/>
          <w:bCs/>
          <w:color w:val="000000"/>
          <w:lang w:eastAsia="ru-RU"/>
        </w:rPr>
        <w:t xml:space="preserve">                         </w:t>
      </w:r>
      <w:r>
        <w:rPr>
          <w:b/>
          <w:bCs/>
          <w:color w:val="000000"/>
          <w:lang w:eastAsia="ru-RU"/>
        </w:rPr>
        <w:t>2. Порядок поставки продукции. Качество продукции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1.  Покупатель направляет Поставщику не позднее пятницы текущей недели, предварительные заявки на следующую неделю с определением ориентировочных объемов, адресов и с указанием типа и марки продукции на каждый день поставки. Окончательные заявки отправляются Покупателем Поставщику накануне дня поставки до 12 часов 00 минут. Все заявки должны быть должным образом оформлены и отправлены по факсу, либо по электронной почте. Поставщик обязуется в день принятия заявки до 15 часов 00 минут уведомить Покупателя о принятии данной заявки к исполнению. В случае невыполнения Покупателем вышеперечисленных требований, Поставщик вправе не выполнять заявку Покупателя. Покупатель не вправе отказаться от приема продукции соответствующей требованиям ГОСТ 9128-2013 и поставленной по принятой Поставщиком окончательной заявке Покупателя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бытки Поставщика, причиненные отказом Покупателя от приема асфальтобетонной смеси по принятой заявке, подлежат возмещению Покупателем в полном объеме, включая упущенную выгод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2.  В случае необходимости отгрузки продукции третьему лицу (Получателю) Покупатель не позднее, чем за два дня до начала отгрузки направляет Поставщику письменное распоряжение (отгрузочную разнарядку) с указанием Получателя и объема отгружаемой ему продукции. При этом обязанность по оплате продукции несет Покупател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3.  Получение продукции производится по согласованным на момент подачи заявки адресам путем самовывоза продукции в согласованное сторонами время в течение рабочего дня, следующего за днем подачи заявки на отгрузку продукции. В соответствии с дополнительным письменным соглашением сторон поставка продукции может производиться Поставщиком путем ее отгрузки собственным либо привлеченным автотранспортом в адреса, указанные в заявках на отгрузку продукции, при этом Покупатель оплачивает расходы Поставщика по доставке продукции, или стоимость доставки включается в стоимость продукции. В случае доставки продукции автотранспортном Поставщика, распределение объемов отгружаемой продукции по времени в течение одного дня производится Поставщиком с учетом своих производственных возможностей. Покупатель заблаговременно передает Поставщику доверенности уполномоченных лиц на право получения продукции, поставляемой Поставщиком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4.  Покупатель производит осмотр поставляемой по настоящему договору продукции в день ее отгрузки: при поставке на условиях самовывоза - непосредственно на заводе при загрузке машины; при поставке на условиях доставки продукции транспортом Поставщика - на объектах Покупателя при разгрузке машины. Продукция должна соответствовать требованиям, установленным ГОСТ №9128-2013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5.  В случае возникновения при приемке сомнений в качестве смеси, отбор контрольных проб продукции производится Покупателем с участием представителя Поставщика в объеме, достаточном для проведения всего комплекса испытаний физико-механических свойств, с оформлением двухстороннего ак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6.  Несоответствие качества продукции установленным требованиям должно быть подтверждено заключением любой независимой аккредитованной испытательной лабораторией по согласованию сторо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7.  В случае если общий объем подлежащей поставке продукции, указанный в заявках Покупателя при исполнении настоящего договора, отличается от предусмотренного пунктом 1.2. настоящего договора, Поставщик вправе осуществить отгрузку продукции в пределах объема, указанного в заявках Покупателя (с учетом положений пункта 4.1. настоящего договора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8.  Покупатель принимает на себя все риски и ответственность, связанные с приемкой (получением и использованием) указанной в заявке Покупателя продукции в неблагоприятных климатических условиях. При приемке (отгрузке) продукции в неблагоприятных климатических условиях в накладной на продукцию делается отметка о погодных условиях в месте отгрузк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9.  Не направление Покупателем Поставщику письменных замечаний (требований) по вопросам исполнения заявки на отгрузку продукции и качества продукции в течение пяти дней со дня передачи данной заявки Поставщику свидетельствует о надлежащей отгрузке Поставщиком и приемке Покупателем указанного в заявке объема продукци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10.  По инициативе любой из сторон стороны могут производить составление сводных ведомостей продукции, отгруженной в отдельные периоды исполнения настоящего договора (сутки, декады и др.). По просьбе Поставщика Покупатель обязан направлять своего представителя для составления указанных ведомостей в место нахождения Поставщ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b/>
          <w:bCs/>
          <w:color w:val="000000"/>
          <w:lang w:eastAsia="ru-RU"/>
        </w:rPr>
        <w:t xml:space="preserve">                                        </w:t>
      </w:r>
      <w:r>
        <w:rPr>
          <w:b/>
          <w:bCs/>
          <w:color w:val="000000"/>
          <w:lang w:eastAsia="ru-RU"/>
        </w:rPr>
        <w:t>3. Цена продукции и порядок расчетов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1.  Покупатель производит оплату продукции согласно товарной накладной, которая является актом согласования цен составляемых на каждую отдельную поставк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  Поставляемая Поставщиком продукция оплачивается Покупателем денежными средствами в рублях по ценам, утвержденным в Дополнительных соглашениях к настоящему договору, являющих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.3.  В соответствии с товарными накладными расчеты за продукцию, поставляемую по настоящему договору, могут производиться путем проведения зачета взаимных требований, а также иными согласованными способами, не запрещенными </w:t>
      </w:r>
      <w:hyperlink r:id="rId2">
        <w:r>
          <w:rPr>
            <w:rStyle w:val="InternetLink"/>
            <w:lang w:eastAsia="ru-RU"/>
          </w:rPr>
          <w:t>законодательством Российской Федерации</w:t>
        </w:r>
      </w:hyperlink>
      <w:r>
        <w:rPr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4.  Оплата за поставляемую продукцию может производиться по поручению Покупателя третьими лицами путем перечисления денежных средств Поставщику в соответствии со статьей 313 Гражданск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  В случае изменения цены, указанной в товарной накладной к настоящему договору, Поставщик обязан за пять дней письменно известить об этом Покупателя. В случае согласия Покупателя стороны заключат дополнительное соглашение к настоящему договору с учетом изменения цен. В случае не заключения сторонами дополнительного соглашения об изменении цены отгрузка и приемка продукции не производитс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6. В случае неосуществления Покупателем предварительной оплаты продукции отгрузка продукции может производиться по усмотрению Поставщ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7. По просьбе Поставщика, Покупатель обязан производить сверку расчетов за поставленную продукцию путем рассмотрения и подписания актов сверки расчет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8.  Датой оплаты продукции считается дата зачисления денежных средств на расчётный счёт Поставщ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4. Заключительные полож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1. Поставщик вправе не производить поставку продукции в следующих случаях:</w:t>
        <w:br/>
        <w:t xml:space="preserve"> - при отсутствии предварительной оплат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 неоплате в полном объеме ранее поставленной продук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 несоответствии заявки Покупателя условиям настоящего договор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 отсутствии сводных ведомостей отгруженной продукции или актов сверки расчетов с указанием объемов и цены всей продукции, отгруженной в предшествующие периоды поставки;</w:t>
        <w:br/>
        <w:t>- при отсутствии производственной возможности выполнения заявки Покупателя (отсутствии необходимых материалов, неисправности оборудования и т. п).</w:t>
        <w:br/>
        <w:t>- при понижении температуры наружного воздуха в месте расположения производства Поставщика ниже +5 градусов Цельс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2. Настоящий договор составлен в двух экземплярах, имеющих равную юридическую силу - по одному для каждой из сторон, вступает в силу и становится обязательным для сторон с момента его подписания и действует до 31 декабря 2018 года автоматически продлевается на следующий год, если ни одна из сторон не заявит о своем намерении прекратить его не позднее, чем за месяц до истечения срока действ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3. Споры и разногласия по настоящему договору решаются сторонами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jc w:val="center"/>
        <w:rPr>
          <w:b/>
          <w:b/>
          <w:lang w:eastAsia="ru-RU"/>
        </w:rPr>
      </w:pPr>
      <w:r>
        <w:rPr>
          <w:b/>
          <w:bCs/>
          <w:color w:val="000000"/>
          <w:lang w:eastAsia="ru-RU"/>
        </w:rPr>
        <w:t>5. Реквизиты и подписи сторон: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/>
        <w:t>ПОСТАВЩИК:</w:t>
        <w:tab/>
        <w:tab/>
        <w:tab/>
        <w:tab/>
        <w:tab/>
        <w:tab/>
        <w:t>ПОКУПАТЕЛЬ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245"/>
      </w:tblGrid>
      <w:tr>
        <w:trPr>
          <w:trHeight w:val="308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КЭУК»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Адрес: 123112 г. Москва, ул. Набережная Пресненская 8, строение 1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 7714662394 КПП 262743001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р/с 40702810660100002283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СТАВРОПОЛЬСКОЕ ОТДЕЛЕНИЕ N5230 ПАО СБЕРБАНК Г. СТАВРОПОЛЬк/с 30101810907020000615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БИК 040702615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Эл.почта: post@еlektrozh.ru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Тел./факс: 8(8793)23-27-6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8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директор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__ А.Г. Дзиов</w:t>
            </w: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ополнительное соглашение № 1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false"/>
        <w:spacing w:lineRule="auto" w:line="276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к Договору поставки асфальтобетонной смес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false"/>
        <w:spacing w:lineRule="auto" w:line="276"/>
        <w:ind w:left="0" w:hanging="6"/>
        <w:rPr/>
      </w:pPr>
      <w:r>
        <w:rPr>
          <w:lang w:eastAsia="ru-RU"/>
        </w:rPr>
        <w:t>г.                                                                                                                         «  »           2018 г.</w:t>
      </w:r>
    </w:p>
    <w:p>
      <w:pPr>
        <w:pStyle w:val="Normal"/>
        <w:suppressAutoHyphens w:val="fals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/>
        <w:ind w:firstLine="426"/>
        <w:jc w:val="both"/>
        <w:rPr/>
      </w:pPr>
      <w:r>
        <w:rPr>
          <w:lang w:eastAsia="ru-RU"/>
        </w:rPr>
        <w:t xml:space="preserve">______________________________________, именуемое в дальнейшем </w:t>
      </w:r>
      <w:r>
        <w:rPr>
          <w:b/>
          <w:bCs/>
          <w:lang w:eastAsia="ru-RU"/>
        </w:rPr>
        <w:t>«Поставщик»</w:t>
      </w:r>
      <w:r>
        <w:rPr>
          <w:lang w:eastAsia="ru-RU"/>
        </w:rPr>
        <w:t xml:space="preserve">, в лице _________________________, действующего на основании Устава, с одной стороны и </w:t>
      </w:r>
      <w:r>
        <w:rPr>
          <w:b/>
        </w:rPr>
        <w:t xml:space="preserve">Общество с ограниченной ответственностью </w:t>
      </w:r>
      <w:r>
        <w:rPr>
          <w:b/>
          <w:color w:val="000000"/>
          <w:lang w:eastAsia="ru-RU"/>
        </w:rPr>
        <w:t>«Кавказская Энергетическая Управляющая Компания» (ООО «КЭУК»),</w:t>
      </w:r>
      <w:r>
        <w:rPr>
          <w:color w:val="000000"/>
          <w:lang w:eastAsia="ru-RU"/>
        </w:rPr>
        <w:t xml:space="preserve"> </w:t>
      </w:r>
      <w:r>
        <w:rPr/>
        <w:t xml:space="preserve">именуемое  в дальнейшем </w:t>
      </w:r>
      <w:r>
        <w:rPr>
          <w:b/>
        </w:rPr>
        <w:t>«Покупатель»</w:t>
      </w:r>
      <w:r>
        <w:rPr/>
        <w:t xml:space="preserve">, в лице </w:t>
      </w:r>
      <w:r>
        <w:rPr>
          <w:color w:val="000000"/>
          <w:lang w:eastAsia="ru-RU"/>
        </w:rPr>
        <w:t>исполнительного директора Дзиова Александра Геннадьевича, действующего на основании доверенности №06 от 27. 12 2017г</w:t>
      </w:r>
      <w:r>
        <w:rPr>
          <w:color w:val="000000"/>
          <w:sz w:val="27"/>
          <w:szCs w:val="27"/>
          <w:lang w:eastAsia="ru-RU"/>
        </w:rPr>
        <w:t>.</w:t>
      </w:r>
      <w:r>
        <w:rPr>
          <w:lang w:eastAsia="ru-RU"/>
        </w:rPr>
        <w:t xml:space="preserve">, именуемое в дальнейшем </w:t>
      </w:r>
      <w:r>
        <w:rPr>
          <w:b/>
          <w:bCs/>
          <w:lang w:eastAsia="ru-RU"/>
        </w:rPr>
        <w:t>«Покупатель»</w:t>
      </w:r>
      <w:r>
        <w:rPr>
          <w:lang w:eastAsia="ru-RU"/>
        </w:rPr>
        <w:t xml:space="preserve">, с другой стороны заключили дополнительное соглашение о нижеследующем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ставщик» обязуется поставить, а  «Покупатель» принять на асфальтобетонном заводе «Поставщика»  и оплатить </w:t>
      </w:r>
      <w:r>
        <w:rPr>
          <w:color w:val="000000"/>
          <w:lang w:eastAsia="ru-RU"/>
        </w:rPr>
        <w:t>«Продукция»</w:t>
      </w:r>
      <w:r>
        <w:rPr/>
        <w:t xml:space="preserve">  на следующих условиях: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9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дукции (услуг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а за 1тонну асфальтобетонной смеси самовывоз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руб. в том числе НДС 18%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Крупнозернистая (пористая)  MII (без минерального поро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Крупнозернистая (пористая) MI (без минерального поро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Крупнозернистая (плотная) тип Б MII (с минеральным порош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50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Крупнозернистая (плотная) тип Б MI (с минеральным порош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5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Calibri"/>
                <w:lang w:eastAsia="ru-RU"/>
              </w:rPr>
              <w:t>Асфальтобетонная смесь – Мелкозернистая (пористая)  МII (без минерального поро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3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Мелкозернистая (пористая)  МI (без минерального поро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Мелкозернистая (плотная)  тип Б МII (с минеральным порош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Мелкозернистая (плотная)  тип А МI (с минеральным порош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5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Песчаная тип Д (без минерального поро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Песчаная тип Г (с минеральным порошк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600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Щебеночно-мастичная ЩМА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00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Щебеночно-мастичная ЩМА-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950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Щебеночно-мастичная ЩМА-15 с ПБВ-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00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сфальтобетонная смесь – Щебеночно-мастичная ЩМА-20 с ПБВ-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2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ind w:left="4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color w:val="000000"/>
          <w:lang w:eastAsia="ru-RU"/>
        </w:rPr>
        <w:t>Получение продукции производится путем самовывоза или доставки продукции в согласованное сторонами время в течение рабочего дня. Стоимость доставки отдельно согласовывается стор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color w:val="000000"/>
          <w:lang w:eastAsia="ru-RU"/>
        </w:rPr>
        <w:t>Покупатель обязуется оплатить 100 % стоимости продукции в течение 5 календарных дней со дня подписания товарной накладной, отсрочка платежа не является коммерческим креди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color w:val="000000"/>
          <w:lang w:eastAsia="ru-RU"/>
        </w:rPr>
        <w:t>Оплата производится любым способом, согласованным сторонами, не противоречащим действующему законодательству РФ, в том числе путем перечисления безналичных денежных средств на расчетный счет Поставщ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color w:val="000000"/>
          <w:lang w:eastAsia="ru-RU"/>
        </w:rPr>
        <w:t>В случае просрочки сроков оплаты могут начисляться пени в размере 0,5 % от суммы существующей задолженности за каждый календарный день просрочки опл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стоящее Дополнительное соглашение  вступает в силу с момента подписания и действует до полного исполнения обязательств сторонами, составлено в двух экземплярах, имеющих равную юридическую силу – по одному для каждой из сторон.</w:t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lang w:eastAsia="ru-RU"/>
        </w:rPr>
      </w:pPr>
      <w:r>
        <w:rPr>
          <w:lang w:eastAsia="ru-RU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26"/>
      </w:tblGrid>
      <w:tr>
        <w:trPr>
          <w:trHeight w:val="1346" w:hRule="atLeast"/>
        </w:trPr>
        <w:tc>
          <w:tcPr>
            <w:tcW w:w="5068" w:type="dxa"/>
            <w:tcBorders/>
          </w:tcPr>
          <w:p>
            <w:pPr>
              <w:pStyle w:val="Normal"/>
              <w:suppressAutoHyphens w:val="false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firstLine="708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сполните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 А.Г. Дзиов</w:t>
            </w: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м.п.</w:t>
              <w:tab/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45" w:leader="none"/>
        </w:tabs>
        <w:suppressAutoHyphens w:val="false"/>
        <w:spacing w:lineRule="auto" w:line="276"/>
        <w:ind w:left="432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469" w:leader="none"/>
        </w:tabs>
        <w:suppressAutoHyphens w:val="false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284" w:top="567" w:footer="12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 ___________________                                             Покупатель 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Поставщик ___________________                                       Покупатель __________________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страниц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Договора поставки асфальтобетонной смеси №250418/01 от 25.04.2018г.</w:t>
    </w:r>
  </w:p>
  <w:p>
    <w:pPr>
      <w:pStyle w:val="Header"/>
      <w:tabs>
        <w:tab w:val="center" w:pos="4677" w:leader="none"/>
        <w:tab w:val="center" w:pos="4890" w:leader="none"/>
        <w:tab w:val="left" w:pos="8064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2"/>
      <w:szCs w:val="22"/>
      <w:shd w:fill="FFFFFF" w:val="clear"/>
    </w:rPr>
  </w:style>
  <w:style w:type="character" w:styleId="Style13">
    <w:name w:val="Основной текст_"/>
    <w:qFormat/>
    <w:rPr>
      <w:rFonts w:ascii="Sylfaen" w:hAnsi="Sylfaen" w:eastAsia="Sylfaen" w:cs="Sylfaen"/>
      <w:spacing w:val="-3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9"/>
      <w:jc w:val="center"/>
    </w:pPr>
    <w:rPr>
      <w:rFonts w:ascii="Sylfaen" w:hAnsi="Sylfaen" w:eastAsia="Sylfaen" w:cs="Sylfaen"/>
      <w:b/>
      <w:bCs/>
      <w:sz w:val="22"/>
      <w:szCs w:val="22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9"/>
      <w:jc w:val="both"/>
    </w:pPr>
    <w:rPr>
      <w:rFonts w:ascii="Sylfaen" w:hAnsi="Sylfaen" w:eastAsia="Sylfaen" w:cs="Sylfaen"/>
      <w:spacing w:val="-3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zakoni_v_ros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4:00Z</dcterms:created>
  <dc:creator>Олег</dc:creator>
  <dc:description/>
  <cp:keywords/>
  <dc:language>en-US</dc:language>
  <cp:lastModifiedBy>Алена Н. Никоркина</cp:lastModifiedBy>
  <cp:lastPrinted>2017-12-07T16:50:00Z</cp:lastPrinted>
  <dcterms:modified xsi:type="dcterms:W3CDTF">2018-04-26T08:19:00Z</dcterms:modified>
  <cp:revision>5</cp:revision>
  <dc:subject/>
  <dc:title>Договор купли-продажи оборудования</dc:title>
</cp:coreProperties>
</file>