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Общество с ограниченной ответственностью «Кавказская Энергетическая Управляющая Компания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9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хническое задание</w:t>
      </w:r>
    </w:p>
    <w:p>
      <w:pPr>
        <w:pStyle w:val="Normal"/>
        <w:tabs>
          <w:tab w:val="clear" w:pos="708"/>
          <w:tab w:val="left" w:pos="43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бъект: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троительство КТП-251, г. Железноводс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Железноводск 2018 г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Объем работ: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роительство КТП-251, г. Железноводск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Месторасположение объекта: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1  г. Железноводск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Основани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 Договор на технологическое присоединение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Нормативно-технические документы (НТД)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 Правила устройства электроустановок (ПУЭ) (действующая редак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Вид строительства и этап разработки документаци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.1 Вид строительства: новое строительств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Основные характеристики сооружаемого объекта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6.1 Характеристики для  КТП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6.2 Характеристики для КТП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формато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 кВА</w:t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  <w:kern w:val="2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kern w:val="2"/>
          <w:sz w:val="22"/>
          <w:szCs w:val="22"/>
          <w:lang w:eastAsia="hi-IN" w:bidi="hi-I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7.Выделение пусковых комплексов:</w:t>
      </w:r>
      <w:r>
        <w:rPr>
          <w:rFonts w:cs="Times New Roman" w:ascii="Times New Roman" w:hAnsi="Times New Roman"/>
          <w:sz w:val="22"/>
          <w:szCs w:val="22"/>
        </w:rPr>
        <w:t xml:space="preserve"> не требуетс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Сроки выполнения работ:</w:t>
      </w:r>
    </w:p>
    <w:p>
      <w:pPr>
        <w:pStyle w:val="Normal"/>
        <w:tabs>
          <w:tab w:val="clear" w:pos="708"/>
          <w:tab w:val="left" w:pos="34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Начало работ: 2 квартал 2018 г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Окончание работ: в течении 90 дней с даты подписания договр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Требования по выполнению работ: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ой нормативных документов в строительств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ми и отраслевыми стандартам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ими Правилами устройства электроустановок (ПУЭ) и другой НТД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ной документацией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Исходные документы для начала работ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ение местной администрации на производство земляных работ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производства работ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яд - допуск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Требования к качеству поставляемых материально-технических ресурсов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оставляемое оборудование, материалы и кабельная продукция должна быть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новыми, не ранее 2017 года выпуск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овать проектной документац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ть сертификаты, паспорта и другую документацию подтверждающую их качество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руководители работ по строительству объектов совместно с представителями ООО «КЭУК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 удостоверяющих их качество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2. Контроль качества и приемка работ: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3. Особые условия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ная организация получает в органах архитектуры, градостроительства, инженерных служб города, владельцев коммуникаций, землепользователей согласование проектной документаци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согласования, разрешения, необходимые для производства работ получает подрядчик в установленном порядке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лечение автотранспорта, необходимого для выполнения работ, производит Подрядчик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 рабочих чертежей проекта на строительство, реконструкцию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и чертежами проект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ий паспорт объект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ы освидетельствования скрытых работ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ы испытаний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ы по пусконаладочным работам в объеме предусмотренным проектом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ы на пересечение с инженерными сооружениям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ие, не перечисленные выше документы в соответствии с требованиями ПТЭ, СНиП, ПУЭ иными НТД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Гарантии исполнителя работ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й срок на выполненные работы – 36 месяце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обеспечивает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странение за свой счет дефектов по вине Подрядчика, выявленных в процессе эксплуатации в течении гарантийного с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инженер СПОД                                                                               М.Ю. Сорок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инженер                                                                                             Ю.В. Казаков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ГОСТ тип А;Arial" w:hAnsi="ГОСТ тип А;Arial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ОСТ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45:00Z</dcterms:created>
  <dc:creator>TEXSLU7</dc:creator>
  <dc:description/>
  <cp:keywords/>
  <dc:language>en-US</dc:language>
  <cp:lastModifiedBy>Алена Н. Никоркина</cp:lastModifiedBy>
  <cp:lastPrinted>2015-03-30T13:38:00Z</cp:lastPrinted>
  <dcterms:modified xsi:type="dcterms:W3CDTF">2018-04-23T08:26:00Z</dcterms:modified>
  <cp:revision>44</cp:revision>
  <dc:subject/>
  <dc:title/>
</cp:coreProperties>
</file>