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Генеральный директор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орэлектросеть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Д.Б. Узден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18 г.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4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 у единственного поставщика на выполнение работ по строительству КТП-251, г. Железноводс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</w:t>
            </w:r>
          </w:p>
        </w:tc>
      </w:tr>
      <w:tr>
        <w:trPr>
          <w:trHeight w:val="87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КТП-251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Цена договора определена с учетом расходов на перевозку, страхование, уплату таможенных пошлин, налогов и других обязательных платеже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910316,23</w:t>
            </w:r>
            <w:r>
              <w:rPr>
                <w:rFonts w:eastAsia="Calibri"/>
                <w:lang w:eastAsia="en-US"/>
              </w:rPr>
              <w:t xml:space="preserve"> (девятьсот десять тысяч триста шестнадцать) рублей 23 копейки, в том числе 18% НДС 138 861,80  (сто тридцать восемь тысяч восемьсот шестьдесят один) рубль 80 копеек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8:00Z</dcterms:created>
  <dc:creator>Чотчаева Н.Г.</dc:creator>
  <dc:description/>
  <cp:keywords/>
  <dc:language>en-US</dc:language>
  <cp:lastModifiedBy>Алена Н. Никоркина</cp:lastModifiedBy>
  <cp:lastPrinted>2018-04-23T12:20:00Z</cp:lastPrinted>
  <dcterms:modified xsi:type="dcterms:W3CDTF">2018-04-23T12:08:00Z</dcterms:modified>
  <cp:revision>47</cp:revision>
  <dc:subject/>
  <dc:title>ИЗВЕЩЕНИЕ</dc:title>
</cp:coreProperties>
</file>