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Железноводск                                                                               «____» _________2018 г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rFonts w:cs="Times New Roman"/>
          <w:b/>
        </w:rPr>
        <w:t>Общество с ограниченной ответственностью «Кавказская Энергетическая Управляющая Компания»</w:t>
      </w:r>
      <w:r>
        <w:rPr>
          <w:rFonts w:cs="Times New Roman"/>
        </w:rPr>
        <w:t xml:space="preserve">, именуемое в дальнейшем </w:t>
      </w:r>
      <w:r>
        <w:rPr>
          <w:rFonts w:cs="Times New Roman"/>
          <w:b/>
        </w:rPr>
        <w:t>«Заказчик»</w:t>
      </w:r>
      <w:r>
        <w:rPr>
          <w:rFonts w:cs="Times New Roman"/>
        </w:rPr>
        <w:t>, в лице генерального директора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</w:t>
      </w:r>
      <w:r>
        <w:rPr>
          <w:rFonts w:cs="Times New Roman"/>
          <w:i/>
        </w:rPr>
        <w:t>,</w:t>
      </w:r>
      <w:r>
        <w:rPr>
          <w:rFonts w:cs="Times New Roman"/>
        </w:rPr>
        <w:t xml:space="preserve"> и ____________________________ именуемое в дальнейшем </w:t>
      </w:r>
      <w:r>
        <w:rPr>
          <w:rFonts w:cs="Times New Roman"/>
          <w:b/>
        </w:rPr>
        <w:t>"Подрядчик"</w:t>
      </w:r>
      <w:r>
        <w:rPr>
          <w:rFonts w:cs="Times New Roman"/>
        </w:rPr>
        <w:t>, в лице _______________________________________,  действующего на основании ________, с другой стороны, при совместном упоминании именуемые «Стороны»,</w:t>
      </w:r>
      <w:r>
        <w:rPr/>
        <w:t xml:space="preserve"> на основании Протокола заседания Единой закупочной комиссии № ________  от «______» ___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 xml:space="preserve">1.1. Подрядчик обязуется в установленный Договором срок выполнить по заданию Заказчика комплекс электромонтажных и строительно-монтажных работ по Строительству КТП-251 по адресу: г. Железноводск (далее - работы),  которые требуются 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у на осуществление технологического присоединения энергопринимающих устройств, к сетям Заказчика,  в соответствии с условиями настоящего Договора, проектно-сметной (рабочей, технической)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 Виды и объем работ, выполняемых Подрядчиком, определены в Техническом задании (Приложение 1), проектно-сметной (рабочей, технической)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</w:t>
        <w:tab/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7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работы в соответствии с Графиком выполнения работ (Приложение 3 к договору), с проектно-сметной и рабочей документацией, техническим заданием и с локальными сметными расчетами, определяющими стоимость работ, а также </w:t>
      </w:r>
      <w:r>
        <w:rPr>
          <w:rStyle w:val="FontStyle22"/>
          <w:sz w:val="24"/>
          <w:szCs w:val="24"/>
        </w:rPr>
        <w:t>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Обеспечить выполнение работ </w:t>
      </w:r>
      <w:r>
        <w:rPr>
          <w:rStyle w:val="FontStyle22"/>
          <w:sz w:val="24"/>
          <w:szCs w:val="24"/>
        </w:rPr>
        <w:t>своими или привлеченными силами и средст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 При выполнении работ и после их окончания обеспечить восстановление элементов благоустройства,</w:t>
      </w:r>
      <w:r>
        <w:rPr/>
        <w:t xml:space="preserve"> </w:t>
      </w:r>
      <w:r>
        <w:rPr>
          <w:rFonts w:cs="Times New Roman" w:ascii="Times New Roman" w:hAnsi="Times New Roman"/>
        </w:rPr>
        <w:t>асфальтовых и тротуарных покрытий, нарушенных при производстве работ, в порядке и сроки, предусмотренные Правилами благоустройств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дать Заказчику при подпис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 (форма КС-2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ную проектную (рабочую, техническую) документацию на объек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 электрические схе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испытаний и измерений (производятся в соответствии с ПУЭ  и рекомендациями завода изготовителя)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 соответствия смонтированной ВЛ проектной документации методом визуального осмотра и линейных измерений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аспорта и сертификаты соответствия оборудования КТП;</w:t>
      </w:r>
    </w:p>
    <w:p>
      <w:pPr>
        <w:pStyle w:val="Style20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 о приёмке выполненных работ (форма КС-2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казчик обязуется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змещения убы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Подряд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ОПЛАТ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Стоимость работ, подлежащих выполнению по настоящему договору, составляет ___________________________(___________________________________________________) рублей ___ копеек, в том числе 18% НДС ______________________ (_________________________________________) рублей ___ 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(рабочей, технической)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работ по настоящему договору осуществляется Заказчиком в следующем порядке:</w:t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eastAsia="Times New Roman" w:cs="Times New Roman"/>
          <w:lang w:eastAsia="ru-RU" w:bidi="ar-SA"/>
        </w:rPr>
        <w:t xml:space="preserve">стоимости работ, указанной в п. 3.1 Договора, что составляет ______________ (___________________________________________________) рублей ___ копеек – в течение _______________ рабочих дней с даты </w:t>
      </w:r>
      <w:r>
        <w:rPr/>
        <w:t>представления Подрядчиком Заказчику надлежаще оформленных документов: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правки о стоимости выполненных работ по форме № КС -3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 на оплату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-фактуры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Style w:val="FontStyle22"/>
          <w:sz w:val="24"/>
          <w:szCs w:val="24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4"/>
        </w:numPr>
        <w:ind w:left="0" w:firstLine="14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, ПОРЯДОК СДАЧИ И ПРИЕМКИ РАБОТ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  <w:lang w:eastAsia="hi-IN" w:bidi="hi-IN"/>
        </w:rPr>
        <w:t xml:space="preserve">            </w:t>
      </w:r>
      <w:r>
        <w:rPr>
          <w:rFonts w:eastAsia="Arial"/>
          <w:lang w:eastAsia="hi-IN" w:bidi="hi-IN"/>
        </w:rPr>
        <w:t xml:space="preserve">4.1. </w:t>
      </w:r>
      <w:r>
        <w:rPr>
          <w:rStyle w:val="FontStyle22"/>
          <w:sz w:val="24"/>
          <w:szCs w:val="24"/>
        </w:rPr>
        <w:t>Начальный срок выполнения работ по настоящему договору –  с даты подписания договора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Конечный срок выполнения работ – 31 декабря 2018 г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000000"/>
          <w:spacing w:val="-4"/>
        </w:rPr>
      </w:pPr>
      <w:r>
        <w:rPr/>
        <w:t xml:space="preserve">            </w:t>
      </w:r>
      <w:r>
        <w:rPr/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>4.3.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</w:t>
      </w:r>
      <w:r>
        <w:rPr/>
        <w:t>4.4.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4.5.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</w:rPr>
        <w:t>техническ</w:t>
      </w:r>
      <w:r>
        <w:rPr/>
        <w:t>ой документаци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4.6. При подписании </w:t>
      </w:r>
      <w:r>
        <w:rPr/>
        <w:t>акта о приемке выполненных работ</w:t>
      </w:r>
      <w:r>
        <w:rPr>
          <w:rFonts w:eastAsia="Calibri"/>
        </w:rPr>
        <w:t xml:space="preserve"> Подрядчик передает Заказчику всю исполнительно-техническую документацию на объект в соответствии с п.2.1.12</w:t>
      </w:r>
      <w:r>
        <w:rPr/>
        <w:t>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дрядчик гарантирует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 проектной (рабочей, технической) документацией, действующими нормами и техническими условиями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СТЬ. РИСКИ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22"/>
          <w:sz w:val="24"/>
          <w:szCs w:val="24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ОК ДЕЙСТВИЯ ДОГОВОРА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 расторгнуть договор в одностороннем порядке в следующих случаях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Normal"/>
        <w:widowControl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ЕПРЕОДОЛИМАЯ СИЛА (ФОРС-МАЖОРНЫЕ ОБСТОЯТЕЛЬСТВА)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РЕШЕНИЕ СПОРОВ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FontStyle22"/>
          <w:sz w:val="24"/>
          <w:szCs w:val="24"/>
        </w:rPr>
        <w:t>Все споры и разногласия, которые могут возникнуть между сторонами, будут разрешаться путем переговор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Style w:val="FontStyle22"/>
          <w:sz w:val="24"/>
          <w:szCs w:val="24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ConsNormal"/>
        <w:widowControl/>
        <w:numPr>
          <w:ilvl w:val="0"/>
          <w:numId w:val="8"/>
        </w:numPr>
        <w:spacing w:lineRule="auto" w:line="240"/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ЫЕ УСЛОВИЯ 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имеет права продавать или передавать проектную документацию третьим лицам.</w:t>
      </w:r>
    </w:p>
    <w:p>
      <w:pPr>
        <w:pStyle w:val="ConsNormal"/>
        <w:widowControl/>
        <w:numPr>
          <w:ilvl w:val="1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8"/>
        </w:numPr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. </w:t>
      </w:r>
      <w:r>
        <w:rPr>
          <w:rStyle w:val="FontStyle22"/>
          <w:sz w:val="24"/>
          <w:szCs w:val="24"/>
        </w:rPr>
        <w:t>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Перечень приложений к настоящему Договору: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График выполнения работ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jc w:val="center"/>
        <w:rPr/>
      </w:pPr>
      <w:r>
        <w:rPr/>
        <w:t>АДРЕСА И ПЛАТЕЖНЫЕ РЕКВИЗИТЫ СТОРОН</w:t>
      </w:r>
    </w:p>
    <w:tbl>
      <w:tblPr>
        <w:tblW w:w="5544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99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Заказчик:</w:t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Юридический адрес: 123112,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БИК 040702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к/с 30101810907020000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р/с 4070281066010000228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АО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pacing w:val="-1"/>
              </w:rPr>
              <w:t>_____________ Д. Б. Узденов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 xml:space="preserve"> </w:t>
            </w:r>
          </w:p>
        </w:tc>
      </w:tr>
    </w:tbl>
    <w:p>
      <w:pPr>
        <w:pStyle w:val="ConsPlusNormal"/>
        <w:ind w:left="48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.п.</w:t>
      </w:r>
    </w:p>
    <w:sectPr>
      <w:footerReference w:type="default" r:id="rId4"/>
      <w:type w:val="nextPage"/>
      <w:pgSz w:w="11906" w:h="16838"/>
      <w:pgMar w:left="1559" w:right="851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331" w:hanging="48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92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95CEA4EEC6448BB7785EF61D24CA96FBBAA4370BF9D6FFE9F212O948G" TargetMode="External"/><Relationship Id="rId3" Type="http://schemas.openxmlformats.org/officeDocument/2006/relationships/hyperlink" Target="consultantplus://offline/ref=94D595CEA4EEC6448BB7785EF61D24CA96FBBAA4390BF9D6FFE9F212O948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7:00Z</dcterms:created>
  <dc:creator>Ольга Стукалова</dc:creator>
  <dc:description/>
  <cp:keywords/>
  <dc:language>en-US</dc:language>
  <cp:lastModifiedBy>Алена Н. Никоркина</cp:lastModifiedBy>
  <cp:lastPrinted>2018-01-11T14:18:00Z</cp:lastPrinted>
  <dcterms:modified xsi:type="dcterms:W3CDTF">2018-04-20T08:32:00Z</dcterms:modified>
  <cp:revision>22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