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16»   мая    2018 г.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4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 у единственного поставщика на выполнение работ по строительству КЛ-0,4 кВ от РУ-0,4 кВ КТП-232 до эл. щитовой МКЖД ул. Свердлова, 12 Б/1, 12 Б/3,  КЛ-0,4 кВ от РУ-0,4 кВ КТП-232 до эл. щитовой МКЖД ул. Свердлова, 12 Б/2,  КЛ-0,4 кВ от эл. щитовой МКЖД ул. Свердлова, 12 Б/2  до эл. щитовой МКЖД ул. Свердлова, 12 Б/1, 12 Б/3, г. Железноводс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</w:t>
            </w:r>
          </w:p>
        </w:tc>
      </w:tr>
      <w:tr>
        <w:trPr>
          <w:trHeight w:val="87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КЛ-0,4 кВ от РУ-0,4 кВ КТП-232 до эл. щитовой МКЖД ул. Свердлова, 12 Б/1, 12 Б/3,  КЛ-0,4 кВ от РУ-0,4 кВ КТП-232 до эл. щитовой МКЖД ул. Свердлова, 12 Б/2,  КЛ-0,4 кВ от эл. щитовой МКЖД ул. Свердлова, 12 Б/2  до эл. щитовой МКЖД ул. Свердлова, 12 Б/1, 12 Б/3, г. Железноводск (мероприятия согласно ТУ №41от 16.06.2014г., №53А от 28.07.2014г., выполнение строительно-монтажных работ необходимых для осуществления  технологического присоединения)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выполнения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Цена договора определена с учетом расходов на перевозку, страхование, уплату таможенных пошлин, налогов и других обязательных платеже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263 786,66</w:t>
            </w:r>
            <w:r>
              <w:rPr>
                <w:rFonts w:eastAsia="Calibri"/>
                <w:lang w:eastAsia="en-US"/>
              </w:rPr>
              <w:t xml:space="preserve">  (двести шестьдесят три тысячи семьсот восемьдесят шесть) рублей 66 копеек, в том числе 18% НДС  </w:t>
            </w:r>
            <w:r>
              <w:rPr>
                <w:rFonts w:eastAsia="Calibri"/>
                <w:b/>
                <w:lang w:eastAsia="en-US"/>
              </w:rPr>
              <w:t>40 238,64</w:t>
            </w:r>
            <w:r>
              <w:rPr>
                <w:rFonts w:eastAsia="Calibri"/>
                <w:lang w:eastAsia="en-US"/>
              </w:rPr>
              <w:t xml:space="preserve"> (сорок тысяч двести тридцать восемь) рублей 64 копейки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8:00Z</dcterms:created>
  <dc:creator>Чотчаева Н.Г.</dc:creator>
  <dc:description/>
  <cp:keywords/>
  <dc:language>en-US</dc:language>
  <cp:lastModifiedBy>Алена Н. Никоркина</cp:lastModifiedBy>
  <cp:lastPrinted>2018-04-23T12:20:00Z</cp:lastPrinted>
  <dcterms:modified xsi:type="dcterms:W3CDTF">2018-05-16T12:26:00Z</dcterms:modified>
  <cp:revision>48</cp:revision>
  <dc:subject/>
  <dc:title>ИЗВЕЩЕНИЕ</dc:title>
</cp:coreProperties>
</file>