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946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__________</w:t>
      </w:r>
    </w:p>
    <w:p>
      <w:pPr>
        <w:pStyle w:val="Normal"/>
        <w:widowControl/>
        <w:autoSpaceDE w:val="true"/>
        <w:ind w:left="6946" w:hanging="0"/>
        <w:rPr/>
      </w:pPr>
      <w:r>
        <w:rPr>
          <w:rFonts w:cs="Times New Roman" w:ascii="Times New Roman" w:hAnsi="Times New Roman"/>
        </w:rPr>
        <w:t>от «___»___________ 2018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ество с ограниченной ответственностью «Кавказская Энергетическая Управляющая Компания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9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43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ъект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КЛ-0,4 кВ от РУ-0,4 кВ КТП-232 до эл. щитовой МКЖД ул. Свердлова, 12 Б/1, 12 Б/3,  КЛ-0,4 кВ от РУ-0,4 кВ КТП-232 до эл. щитовой МКЖД ул. Свердлова, 12 Б/2,  КЛ-0,4 кВ от эл. щитовой МКЖД ул. Свердлова, 12 Б/2  до эл. щитовой МКЖД ул. Свердлова, 12 Б/1, 12 Б/3, г. Железновод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Железноводск 2018 г.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Объем работ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роительство КЛ-0,4 кВ от РУ-0,4 кВ КТП-232 до эл. щитовой МКЖД ул. Свердлова, 12 Б/1, 12 Б/3,  КЛ-0,4 кВ от РУ-0,4 кВ КТП-232 до эл. щитовой МКЖД ул. Свердлова, 12 Б/2,  КЛ-0,4 кВ от эл. щитовой МКЖД ул. Свердлова, 12 Б/2  до эл. щитовой МКЖД ул. Свердлова, 12 Б/1, 12 Б/3, г. Железноводск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Месторасположение объекта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1  г. Железноводск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Основани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 Договор на технологическое присоединение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Нормативно-технические документы (НТД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Правила устройства электроустановок (ПУЭ) (действующая редак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Вид строительства и этап разработки документац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1 Вид строительства: новое строительств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Основные характеристики сооружаемого объекта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1 Характеристики для  КЛ – 0,4  к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метной документ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7.Выделение пусковых комплексов:</w:t>
      </w:r>
      <w:r>
        <w:rPr>
          <w:rFonts w:cs="Times New Roman" w:ascii="Times New Roman" w:hAnsi="Times New Roman"/>
          <w:sz w:val="22"/>
          <w:szCs w:val="22"/>
        </w:rPr>
        <w:t xml:space="preserve"> не требуетс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Сроки выполнения работ:</w:t>
      </w:r>
    </w:p>
    <w:p>
      <w:pPr>
        <w:pStyle w:val="Normal"/>
        <w:tabs>
          <w:tab w:val="clear" w:pos="708"/>
          <w:tab w:val="left" w:pos="34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Начало работ: 2 квартал 2018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кончание работ: до 31.12.2018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Требования по выполнению работ: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ной документацией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Исходные документы для начала работ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ие местной администрации на производство земляных рабо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производства рабо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яд - допус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Требования к качеству поставляемых материально-технических ресурсов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ставляемое оборудование, материалы и кабельная продукция должна быть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ыми, не ранее 2017 года выпуск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овать проектной документ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ть сертификаты, паспорта и другую документацию подтверждающую их качество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2. Контроль качества и приемка работ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3. Особые условия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чение автотранспорта, необходимого для выполнения работ, производит Подрядчик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ий паспорт объект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ы освидетельствования скрытых работ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ы испытани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ы по пусконаладочным работам в объеме предусмотренным проектом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ы на пересечение с инженерными сооружениям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Гарантии исполнителя работ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й срок на выполненные работы – 36 месяце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беспечивает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817"/>
      </w:tblGrid>
      <w:tr>
        <w:trPr/>
        <w:tc>
          <w:tcPr>
            <w:tcW w:w="496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bCs/>
                <w:i/>
                <w:i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Cs/>
                <w:i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suppressAutoHyphens w:val="true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</w:rPr>
              <w:t>Исполнительный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директор</w:t>
            </w:r>
          </w:p>
          <w:p>
            <w:pPr>
              <w:pStyle w:val="Normal"/>
              <w:suppressAutoHyphens w:val="true"/>
              <w:spacing w:before="48" w:after="0"/>
              <w:jc w:val="center"/>
              <w:rPr>
                <w:rFonts w:ascii="Times New Roman" w:hAnsi="Times New Roman" w:eastAsia="Arial" w:cs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ОО «КЭУК»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" w:cs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suppressAutoHyphens w:val="true"/>
              <w:snapToGrid w:val="false"/>
              <w:spacing w:before="48" w:after="0"/>
              <w:jc w:val="center"/>
              <w:rPr>
                <w:rFonts w:ascii="Times New Roman" w:hAnsi="Times New Roman" w:eastAsia="Arial" w:cs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23" w:hRule="atLeast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____________________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  </w:t>
            </w:r>
          </w:p>
        </w:tc>
        <w:tc>
          <w:tcPr>
            <w:tcW w:w="5817" w:type="dxa"/>
            <w:tcBorders/>
          </w:tcPr>
          <w:p>
            <w:pPr>
              <w:pStyle w:val="Normal"/>
              <w:suppressAutoHyphens w:val="true"/>
              <w:snapToGrid w:val="false"/>
              <w:spacing w:before="48" w:after="0"/>
              <w:jc w:val="center"/>
              <w:rPr>
                <w:rFonts w:ascii="Times New Roman" w:hAnsi="Times New Roman" w:eastAsia="Arial" w:cs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48" w:after="0"/>
              <w:jc w:val="center"/>
              <w:rPr>
                <w:rFonts w:ascii="Times New Roman" w:hAnsi="Times New Roman" w:eastAsia="Arial" w:cs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_____________________ А.Г.Дзио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ГОСТ тип А;Arial" w:hAnsi="ГОСТ тип А;Arial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45:00Z</dcterms:created>
  <dc:creator>TEXSLU7</dc:creator>
  <dc:description/>
  <cp:keywords/>
  <dc:language>en-US</dc:language>
  <cp:lastModifiedBy>Алена Н. Никоркина</cp:lastModifiedBy>
  <cp:lastPrinted>2015-03-30T13:38:00Z</cp:lastPrinted>
  <dcterms:modified xsi:type="dcterms:W3CDTF">2018-05-16T13:30:00Z</dcterms:modified>
  <cp:revision>47</cp:revision>
  <dc:subject/>
  <dc:title/>
</cp:coreProperties>
</file>