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/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__ </w:t>
      </w:r>
      <w:r>
        <w:rPr>
          <w:bCs/>
          <w:sz w:val="28"/>
          <w:szCs w:val="28"/>
        </w:rPr>
        <w:t>А.Г. 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18»  июня 2018 г.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4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у единственного поставщика на выполнение работ по поставке и монтажу КТПНп-ккк-250/10/0,4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7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услуг на поставку и монтаж КТПНп-ккк-250/10/0,4 для выполнения обязательств со стороны сетевой организации по договору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выполнения рабо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Цена договора определена с учетом расходов на перевозку, страхование, уплату таможенных пошлин, налогов и других обязательных платежей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чальная (максимальная) цена (НМЦ) договора: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64 242,81  руб. (семьсот шестьдесят четыре тысячи двести сорок два) </w:t>
            </w:r>
            <w:r>
              <w:rPr/>
              <w:t>рубля</w:t>
            </w:r>
            <w:r>
              <w:rPr>
                <w:rFonts w:eastAsia="Calibri"/>
                <w:lang w:eastAsia="en-US"/>
              </w:rPr>
              <w:t xml:space="preserve"> 81 копейка, в том числе НДС 18%  116 579,42 (сто шестнадцать тысяч пятьсот семьдесят девять) рублей 42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 а также на сайте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48:00Z</dcterms:created>
  <dc:creator>Чотчаева Н.Г.</dc:creator>
  <dc:description/>
  <cp:keywords/>
  <dc:language>en-US</dc:language>
  <cp:lastModifiedBy>Алена Н. Никоркина</cp:lastModifiedBy>
  <cp:lastPrinted>2017-12-20T10:00:00Z</cp:lastPrinted>
  <dcterms:modified xsi:type="dcterms:W3CDTF">2018-06-15T10:00:00Z</dcterms:modified>
  <cp:revision>51</cp:revision>
  <dc:subject/>
  <dc:title>ИЗВЕЩЕНИЕ</dc:title>
</cp:coreProperties>
</file>