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 с ограниченной ответственностью «Кавказская Энергетическая Управляющая Компани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99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ехническое задание</w:t>
      </w:r>
    </w:p>
    <w:p>
      <w:pPr>
        <w:pStyle w:val="Normal"/>
        <w:tabs>
          <w:tab w:val="clear" w:pos="708"/>
          <w:tab w:val="left" w:pos="439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Объект: 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тавка и монтаж КТПНп-ккк-250/10/0,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81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Железноводск</w:t>
      </w:r>
    </w:p>
    <w:p>
      <w:pPr>
        <w:pStyle w:val="Normal"/>
        <w:tabs>
          <w:tab w:val="clear" w:pos="708"/>
          <w:tab w:val="left" w:pos="318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8 г.</w:t>
      </w:r>
    </w:p>
    <w:p>
      <w:pPr>
        <w:pStyle w:val="Normal"/>
        <w:tabs>
          <w:tab w:val="clear" w:pos="708"/>
          <w:tab w:val="left" w:pos="318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8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8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8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Объем работ: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готовление и монтаж КТПНп-ккк-250/10/0,4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Месторасположение объекта: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.1  г. Железноводск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Основание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3.1 Договор на технологическое присоединение №  74 от 27.04.2018г.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Нормативно-технические документы (НТД)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-  Правила устройства электроустановок (ПУЭ) (действующая редакция)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-  Правила технической эксплуатации электрических станций и сетей (ПТЭЭСС) (действующая редакция)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Вид строительства и этап разработки документации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5.1 Вид строительства: изготовление и монтаж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Основные характеристики сооружаемого объекта: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6.1 Характеристики для  КТП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ь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инальное напряже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0,4 кВ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а по трасс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оекта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ереходов через естественные и искусственные преград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оекта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трукция провода (тип, сечение, марка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оекта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особенност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оекта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а по трасс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оекта</w:t>
            </w:r>
          </w:p>
        </w:tc>
      </w:tr>
    </w:tbl>
    <w:p>
      <w:pPr>
        <w:pStyle w:val="Normal"/>
        <w:rPr>
          <w:rFonts w:ascii="Times New Roman" w:hAnsi="Times New Roman" w:eastAsia="Arial" w:cs="Times New Roman"/>
          <w:kern w:val="2"/>
          <w:sz w:val="22"/>
          <w:szCs w:val="22"/>
          <w:lang w:eastAsia="hi-IN" w:bidi="hi-IN"/>
        </w:rPr>
      </w:pPr>
      <w:r>
        <w:rPr>
          <w:rFonts w:eastAsia="Arial" w:cs="Times New Roman" w:ascii="Times New Roman" w:hAnsi="Times New Roman"/>
          <w:kern w:val="2"/>
          <w:sz w:val="22"/>
          <w:szCs w:val="22"/>
          <w:lang w:eastAsia="hi-IN" w:bidi="hi-I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7.Выделение пусковых комплексов:</w:t>
      </w:r>
      <w:r>
        <w:rPr>
          <w:rFonts w:cs="Times New Roman" w:ascii="Times New Roman" w:hAnsi="Times New Roman"/>
          <w:sz w:val="22"/>
          <w:szCs w:val="22"/>
        </w:rPr>
        <w:t xml:space="preserve"> не требуется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Сроки выполнения работ:</w:t>
      </w:r>
    </w:p>
    <w:p>
      <w:pPr>
        <w:pStyle w:val="Normal"/>
        <w:tabs>
          <w:tab w:val="clear" w:pos="708"/>
          <w:tab w:val="left" w:pos="34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Начало работ: 2 квартал 2018 г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Окончание работ: 30 сентября 2018 г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Требования по выполнению работ: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боты строительно-монтажные и пусконаладочные, должны быть выполнены в           соответствии с: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истемой нормативных документов в строительстве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ми и отраслевыми стандартами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йствующими Правилами устройства электроустановок (ПУЭ) и другой НТД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ектной документацией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0. Исходные документы для начала работ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решение местной администрации на производство земляных работ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афик производства работ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исьмо подрядной организации с поименным списком людей, присвоенными группами по электробезопасности предоставленными правами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ряд - допуск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1. Требования к качеству поставляемых материально-технических ресурсов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Поставляемое оборудование, материалы и кабельная продукция должна быть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выми, не ранее 2017 года выпуска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ответствовать проектной документаци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меть сертификаты, паспорта и другую документацию подтверждающую их качество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комплектации оборудования, кабельной продукции и материалов импортного производства, вся техническая документация должна быть представлена на русском языке (инструкции по монтажу и эксплуатации)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  <w:szCs w:val="22"/>
        </w:rPr>
        <w:t>руководители работ по строительству объектов совместно с представителями ООО «КЭУК» должны осуществлять входной контроль качества применяемых материалов, изделий, оборудования и наличия необходимых сертификатов и технических паспортов удостоверяющих их качество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2. Контроль качества и приемка работ: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Подрядчик совместно с заказчиком осуществляют на любом этапе СМР контроль состава и объема выполняемых работ, требованиям НТД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3. Особые условия: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ная организация получает в органах архитектуры, градостроительства, инженерных служб города, владельцев коммуникаций, землепользователей согласование проектной документации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согласования, разрешения, необходимые для производства работ получает подрядчик в установленном порядке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влечение автотранспорта, необходимого для выполнения работ, производит Подрядчик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после окончания строительно-монтажных пусконаладочных работ предоставляет следующую документацию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плект рабочих чертежей проекта на строительство, реконструкцию предъявляемого к приемке объекта с внесенными в них изменениями и отклонениями от проекта, согласованными проектной организацией, или надписями, удостоверяющими соответствие выполненных работ рабочими чертежами проекта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хнический паспорт объекта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ртификаты и технические паспорта, удостоверяющие качество материалов, изделий, оборудования, кабельной продукции, примененных при производстве СМР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мплект технической документации, инструкции по монтажу и эксплуатации на русском языке.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ты освидетельствования скрытых работ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токолы испытаний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токолы по пусконаладочным работам в объеме предусмотренным проектом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ты на пересечение с инженерными сооружениями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ругие, не перечисленные выше документы в соответствии с требованиями ПТЭ, СНиП, ПУЭ иными НТД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4. Гарантии исполнителя работ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арантийный срок на выполненные работы – 36 месяцев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итель обеспечивает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оответствие выполняемых работ и конструктивных элементов проекту, требованиям НТД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облюдение сроков сдачи Заказчику законченных строительством этапов и объектов в целом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устранение за свой счет дефектов по вине Подрядчика, выявленных в процессе эксплуатации в течении гарантийного сро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ПТО                                                                                                          В.Е.Овчаренк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лавный инженер                                                                                                        Ю.В.  Казаков</w:t>
      </w:r>
    </w:p>
    <w:sectPr>
      <w:type w:val="nextPage"/>
      <w:pgSz w:w="11906" w:h="16838"/>
      <w:pgMar w:left="1134" w:right="991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ГОСТ тип А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ГОСТ тип А;Arial" w:hAnsi="ГОСТ тип А;Arial" w:cs="Times New Roman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Штамп"/>
    <w:basedOn w:val="Normal"/>
    <w:qFormat/>
    <w:pPr>
      <w:jc w:val="center"/>
    </w:pPr>
    <w:rPr>
      <w:rFonts w:ascii="ГОСТ тип А;Arial" w:hAnsi="ГОСТ тип А;Arial" w:cs="ГОСТ тип А;Arial"/>
      <w:i/>
      <w:sz w:val="18"/>
      <w:szCs w:val="20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16"/>
      <w:szCs w:val="16"/>
      <w:lang w:val="ru-RU" w:bidi="hi-IN" w:eastAsia="zh-CN"/>
    </w:rPr>
  </w:style>
  <w:style w:type="paragraph" w:styleId="ConsPlusNonformat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ГОСТ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5:45:00Z</dcterms:created>
  <dc:creator>TEXSLU7</dc:creator>
  <dc:description/>
  <cp:keywords/>
  <dc:language>en-US</dc:language>
  <cp:lastModifiedBy>Алена Н. Никоркина</cp:lastModifiedBy>
  <cp:lastPrinted>2018-06-15T14:00:00Z</cp:lastPrinted>
  <dcterms:modified xsi:type="dcterms:W3CDTF">2018-06-15T10:28:00Z</dcterms:modified>
  <cp:revision>44</cp:revision>
  <dc:subject/>
  <dc:title/>
</cp:coreProperties>
</file>