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оект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</w:rPr>
        <w:t xml:space="preserve">ДОГОВОР № </w:t>
      </w:r>
      <w:r>
        <w:rPr>
          <w:b/>
          <w:bCs/>
          <w:color w:val="808080"/>
        </w:rPr>
        <w:t>_______________</w:t>
      </w:r>
    </w:p>
    <w:p>
      <w:pPr>
        <w:pStyle w:val="Normal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rPr>
          <w:bCs/>
        </w:rPr>
      </w:pPr>
      <w:r>
        <w:rPr>
          <w:bCs/>
        </w:rPr>
        <w:t>г. Железноводск</w:t>
        <w:tab/>
        <w:tab/>
        <w:tab/>
        <w:tab/>
        <w:tab/>
        <w:t xml:space="preserve">                           «___» _________2018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а Александра Геннадиевича, действующего на основании Устава и доверенности  № 12 от 18.05.2018г.,  и______________________, именуемое в дальнейшем «Продавец», в лице __________________________________, действующего на основании ______________, с другой стороны, вместе в дальнейшем именуемые Стороны, на основании протокола № _________  от «______» ____________ 20___ г. заседания Единой закупочной комиссии о заключении договора с единственным поставщиком, извещение о котором было опубликова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 xml:space="preserve">  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2" w:firstLine="567"/>
        <w:jc w:val="both"/>
        <w:rPr/>
      </w:pPr>
      <w:r>
        <w:rPr/>
        <w:t>Продавец обязуется передать, а Покупатель – принять и оплатить товар, указанный в таблице (далее - Товар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017"/>
        <w:gridCol w:w="879"/>
        <w:gridCol w:w="1365"/>
        <w:gridCol w:w="1275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  для распределения и передачи электрической энергии в линиях электропередач переменного тока, мощностью в 1, 6 и 10 киловатт, и частотой в 50 герц. ААБЛ  10 Кв  3*120 ож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720,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ind w:hanging="26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20,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rPr/>
            </w:pPr>
            <w:r>
              <w:rPr/>
              <w:t>В том числе НДС 18%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61889,4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Настоящим Продавец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всех установленных законодательством РФ правил, а также обязуется возместить Покупателю в течение 7 (семи) дней с даты получения мотивированной претензии все возникшие у Покупателя в связи с невыполнением Продавцом данного обязательства убытки и рас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 и условия передачи Това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давец обязуется передать Покупателю Товар в течение 30 (пяти) календарных дней, с момента заключения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овар отпускается со склада Продавца силами и средствами Продавца в количестве и ассортименте в соответствии п.1.1. настоящего договора. Вывоз и доставка товара до склада Покупателя осуществляется силами и средствами Продавц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емка Товара по качеству и комплектности проводится при его передаче. Передача Товара производится при предъявлении уполномоченным лицом Покупателя документа, удостоверяющего личность и/или полномочия (паспорт, доверенность). Передача Товара сопровождается подписанием сторонами товарной накладной, УПД или иными документами. Одновременно с передачей Товара Продавец обязан передать Покупателю инструкцию изготовителя по использованию, сертификаты, удостоверения о качестве и другие необходимые для Товара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бязательства Продавца по передаче товара считаются выполненными с момента подписания представителями Продавца и Покупателя товарной накладной, УПД или иных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Если Продавец передал Покупателю Товар, качество и комплектация которого не соответствует требованиям, установленным договором, Покупатель вправе по своему выбор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овать соразмерного уменьшения покупной цен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ереданного Товара и потребовать возврата уплаченной за него денежной сумм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овать замены и (или) доукомплектование Товара, не соответствующего  условию о качестве  и комплектности, в разумный ср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купатель обязуется своевременно и полностью оплатить Това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Качество товара, гарантийные обяз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арантийный срок на Товар устанавливается и исчисляется согласно требованиям завода-изготовителя, указанным в документах, которые передаются вместе с Товаром.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вправе предъявить Продавцу требования, связанные со скрытыми недостатками товара, при обнаружении этих недостатков в течение гарантийного срока, который не может быть менее 1 (одного)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родавец гарантирует высокое качество, нормальную и бесперебойную работу Товара, а также его соответствие сертификату качества, при условии соблюдения Покупателем условий эксплуатации Товара, установленным  инструкцией производителя по эксплуат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.Гарантия не распространяется на Товар, поврежденный в результате стихийного бедствия, нарушения условий эксплуатации; имеющий следы вскрытия и ремонта, проведенного в неуполномоченных организациях, не имеющих статуса Сервисного центра или Сервисного представителя завода-изготовителя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Если в течение гарантийного срока выявится, что неисправности в работе возникли по вине Продавца, то он обязуется устранить их за свой счет путем ремонта или замены дефектной продукции в срок, согласованный обеими сторона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5. В случае выявления недостатков продукции в течение гарантийного срока, транспортные расходы по его замене несет Продавец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4. Стоимость товара и порядок расчетов</w:t>
      </w:r>
    </w:p>
    <w:p>
      <w:pPr>
        <w:pStyle w:val="Normal"/>
        <w:jc w:val="both"/>
        <w:rPr>
          <w:color w:val="000000"/>
        </w:rPr>
      </w:pPr>
      <w:r>
        <w:rPr/>
        <w:t xml:space="preserve">4.1. Общая стоимость поставляемого Товара составляет </w:t>
      </w:r>
      <w:r>
        <w:rPr>
          <w:b/>
          <w:color w:val="000000"/>
        </w:rPr>
        <w:t>405 720,00</w:t>
      </w:r>
      <w:r>
        <w:rPr>
          <w:rFonts w:eastAsia="Calibri"/>
          <w:lang w:eastAsia="en-US"/>
        </w:rPr>
        <w:t xml:space="preserve"> (Четыреста пять тысяч семьсот двадцать) рублей, </w:t>
      </w:r>
      <w:r>
        <w:rPr>
          <w:rFonts w:eastAsia="Calibri"/>
          <w:b/>
          <w:lang w:eastAsia="en-US"/>
        </w:rPr>
        <w:t>00</w:t>
      </w:r>
      <w:r>
        <w:rPr>
          <w:rFonts w:eastAsia="Calibri"/>
          <w:lang w:eastAsia="en-US"/>
        </w:rPr>
        <w:t xml:space="preserve"> копеек, В том числе НДС 18%ь </w:t>
      </w:r>
      <w:r>
        <w:rPr>
          <w:rFonts w:eastAsia="Calibri"/>
          <w:b/>
          <w:lang w:eastAsia="en-US"/>
        </w:rPr>
        <w:t>61889,49</w:t>
      </w:r>
      <w:r>
        <w:rPr>
          <w:rFonts w:eastAsia="Calibri"/>
          <w:lang w:eastAsia="en-US"/>
        </w:rPr>
        <w:t xml:space="preserve"> </w:t>
      </w:r>
      <w:r>
        <w:rPr/>
        <w:t>(Шестьдесят одна тысяча восемьсот восемьдесят девять) рублей 4</w:t>
      </w:r>
      <w:r>
        <w:rPr>
          <w:b/>
        </w:rPr>
        <w:t>9</w:t>
      </w:r>
      <w:r>
        <w:rPr/>
        <w:t xml:space="preserve"> коп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2. Покупатель производит оплату Товара в течение 10 (десяти) календарных дней с даты получения товара и подписания всех необходимых документов, путем перечисления денежных средств на расчетный счет Продавца. </w:t>
      </w:r>
    </w:p>
    <w:p>
      <w:pPr>
        <w:pStyle w:val="Style15"/>
        <w:spacing w:before="0" w:after="0"/>
        <w:ind w:firstLine="709"/>
        <w:jc w:val="both"/>
        <w:rPr/>
      </w:pPr>
      <w:r>
        <w:rPr/>
        <w:t>4.3. Датой оплаты считается  день списания денежных средств с расчетного счета  Покупателя.</w:t>
      </w:r>
    </w:p>
    <w:p>
      <w:pPr>
        <w:pStyle w:val="Style15"/>
        <w:spacing w:before="0" w:after="0"/>
        <w:jc w:val="both"/>
        <w:rPr/>
      </w:pPr>
      <w:r>
        <w:rPr/>
        <w:t xml:space="preserve">  </w:t>
      </w:r>
    </w:p>
    <w:p>
      <w:pPr>
        <w:pStyle w:val="Style15"/>
        <w:spacing w:before="0" w:after="0"/>
        <w:jc w:val="center"/>
        <w:rPr/>
      </w:pPr>
      <w:r>
        <w:rPr>
          <w:b/>
        </w:rPr>
        <w:t>5. Ответственность Сторон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родавцом своих обязательств по настоящему договору Покупатель вправе потребовать от Продавца уплаты неустойки в размере 0,01 % (ноль целых одной сотой процента) от общей суммы настоящего договора за каждый день просрочки, но не более 1 % (одного процента) от общей суммы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Продавцом срока выполнения своих обязательств по настоящему договору более чем на 10 (десять) календарных дней Покупатель вправе в одностороннем порядке расторгнуть настоящий договор, письменно уведомив об этом Продавца,  а также потребовать уплаты неустойки согласно п. 5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е Догово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5.4. Продавец несет ответственность за неправильное оформление счета-фактуры (ст. 169 НК РФ). В случае неправильного оформления счета-фактуры Продавец обязан предоставить надлежаще оформленную счет-фактуру в течение  5 (пяти) рабочих дней с момента обращения Покупателя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</w:rPr>
        <w:t>6. Форс — мажорные обстоятельства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6.1. Стороны не несут ответственности за задержки в исполнении или неисполнение обязательств по настоящему договору, если задержки или неисполнение произошли вследствие обстоятельств непреодолимой силы. В число таких обстоятельств входят войны, военные действия, мятежи, саботаж, забастовки, пожары, взрывы, наводнения или иные стихийные бедств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7.1. Настоящий договор вступает в силу с момента его подписания обеими сторонами и действует до полного исполнения Сторонами принятых на себя обязательств по настоящему договору. 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лучае возникновения между Покупателем и Продавцом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8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Ставропольского кра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2. Все изменения и дополнения к настоящему договору оформляются письменно путем составления единого документа, который подписывается сторонами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9.3. К вопросам неурегулированным настоящим договором,  применяются положения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>9.4. Ни одна из Сторон не вправе передать полностью или частично свои права и обязательства по выполнению настоящего договора третьим лицам без письменного согласия на то другой Стороны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center"/>
        <w:rPr/>
      </w:pPr>
      <w:r>
        <w:rPr/>
        <w:t>АДРЕСА И ПЛАТЕЖНЫЕ РЕКВИЗИТЫ СТОРОН</w:t>
      </w:r>
    </w:p>
    <w:tbl>
      <w:tblPr>
        <w:tblW w:w="10170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5160"/>
      </w:tblGrid>
      <w:tr>
        <w:trPr/>
        <w:tc>
          <w:tcPr>
            <w:tcW w:w="50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 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РОДАВЕЦ</w:t>
            </w:r>
          </w:p>
        </w:tc>
        <w:tc>
          <w:tcPr>
            <w:tcW w:w="5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ОКУПАТЕЛЬ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Arial Unicode MS"/>
                <w:bCs/>
                <w:kern w:val="2"/>
                <w:lang w:eastAsia="fa-IR" w:bidi="fa-IR"/>
              </w:rPr>
            </w:pPr>
            <w:r>
              <w:rPr>
                <w:rFonts w:eastAsia="Andale Sans UI;Arial Unicode MS"/>
                <w:bCs/>
                <w:kern w:val="2"/>
                <w:lang w:eastAsia="fa-IR" w:bidi="fa-IR"/>
              </w:rPr>
              <w:t>Юридический адрес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lang w:eastAsia="fa-IR" w:bidi="fa-IR"/>
              </w:rPr>
            </w:pPr>
            <w:r>
              <w:rPr>
                <w:rFonts w:eastAsia="Times New Roman"/>
                <w:bCs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bCs/>
                <w:kern w:val="2"/>
                <w:lang w:eastAsia="fa-IR" w:bidi="fa-IR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lang w:val="de-DE" w:eastAsia="fa-IR" w:bidi="fa-IR"/>
              </w:rPr>
            </w:pPr>
            <w:r>
              <w:rPr>
                <w:rFonts w:eastAsia="Times New Roman"/>
                <w:kern w:val="2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ИНН 7714662394 КПП 2627430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lang w:val="de-DE" w:eastAsia="fa-IR" w:bidi="fa-IR"/>
              </w:rPr>
            </w:pPr>
            <w:r>
              <w:rPr>
                <w:rFonts w:eastAsia="Times New Roman"/>
                <w:kern w:val="2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реквизиты банка: СТАВРОПОЛЬСКОЕ ОТДЕЛЕНИЕ N5230 ПАО СБЕРБАНК Г. СТАВРОПО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БИК 0407026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к/с 301018109070200006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р/с 40702810660100002283</w:t>
              <w:tab/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Исполнительный директор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ООО «КЭУК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_______________________  </w:t>
            </w:r>
            <w:r>
              <w:rPr>
                <w:rFonts w:eastAsia="Andale Sans UI;Arial Unicode MS"/>
                <w:kern w:val="2"/>
                <w:lang w:eastAsia="fa-IR" w:bidi="fa-IR"/>
              </w:rPr>
              <w:t>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.</w:t>
            </w:r>
            <w:r>
              <w:rPr>
                <w:rFonts w:eastAsia="Andale Sans UI;Arial Unicode MS"/>
                <w:kern w:val="2"/>
                <w:lang w:eastAsia="fa-IR" w:bidi="fa-IR"/>
              </w:rPr>
              <w:t>Г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. Дзи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lang w:val="de-DE" w:eastAsia="fa-IR" w:bidi="fa-IR"/>
              </w:rPr>
            </w:pPr>
            <w:r>
              <w:rPr>
                <w:rFonts w:eastAsia="Times New Roman"/>
                <w:kern w:val="2"/>
                <w:lang w:val="de-DE" w:eastAsia="fa-IR" w:bidi="fa-IR"/>
              </w:rPr>
              <w:t xml:space="preserve">                     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80" w:hanging="0"/>
        <w:rPr>
          <w:rFonts w:ascii="Arial" w:hAnsi="Arial" w:eastAsia="Arial" w:cs="Arial"/>
          <w:kern w:val="2"/>
          <w:sz w:val="16"/>
          <w:szCs w:val="16"/>
          <w:lang w:val="de-DE" w:eastAsia="hi-IN" w:bidi="hi-IN"/>
        </w:rPr>
      </w:pPr>
      <w:r>
        <w:rPr>
          <w:rFonts w:eastAsia="Arial" w:cs="Arial" w:ascii="Arial" w:hAnsi="Arial"/>
          <w:kern w:val="2"/>
          <w:sz w:val="16"/>
          <w:szCs w:val="16"/>
          <w:lang w:val="de-DE" w:eastAsia="hi-IN" w:bidi="hi-IN"/>
        </w:rPr>
      </w:r>
    </w:p>
    <w:sectPr>
      <w:footerReference w:type="default" r:id="rId3"/>
      <w:type w:val="nextPage"/>
      <w:pgSz w:w="11906" w:h="16838"/>
      <w:pgMar w:left="1701" w:right="74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331" w:hanging="48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3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2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1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10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15:00Z</dcterms:created>
  <dc:creator>jurnach</dc:creator>
  <dc:description/>
  <cp:keywords/>
  <dc:language>en-US</dc:language>
  <cp:lastModifiedBy>Алена Н. Никоркина</cp:lastModifiedBy>
  <cp:lastPrinted>2018-06-18T17:26:00Z</cp:lastPrinted>
  <dcterms:modified xsi:type="dcterms:W3CDTF">2018-06-18T13:28:00Z</dcterms:modified>
  <cp:revision>21</cp:revision>
  <dc:subject/>
  <dc:title>ДОГОВОР № </dc:title>
</cp:coreProperties>
</file>