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купли-продажи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 Железноводск                                                                                                «__» ________2018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Гр. Печалов Иван Андреевич, </w:t>
      </w:r>
      <w:r>
        <w:rPr>
          <w:b w:val="false"/>
          <w:bCs w:val="false"/>
          <w:sz w:val="24"/>
          <w:szCs w:val="24"/>
        </w:rPr>
        <w:t xml:space="preserve">паспорт гражданина РФ серия 07 04 № 275221 выдан ОВД г. Железноводска Ставропольского края 25.02.2004г., проживающий по адресу:                           г. Железноводск, п. Иноземцево, ул. Баталинская, 21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bCs/>
          <w:sz w:val="24"/>
          <w:szCs w:val="24"/>
        </w:rPr>
        <w:t xml:space="preserve">«Продавец», </w:t>
      </w:r>
      <w:r>
        <w:rPr>
          <w:sz w:val="24"/>
          <w:szCs w:val="24"/>
        </w:rPr>
        <w:t>действующий от своего имени, с одной стороны, и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Общество с ограниченной ответственностью «Кавказская Энергетическая Управляющая Компания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 xml:space="preserve">«Покупатель», </w:t>
      </w:r>
      <w:r>
        <w:rPr>
          <w:sz w:val="24"/>
          <w:szCs w:val="24"/>
        </w:rPr>
        <w:t>в лице исполнительного директора Дзиова Александра Геннадьевича, действующего на основании доверенности № 06 от 27.12.2017г., с другой стороны, совместно именуемые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8"/>
          <w:numId w:val="1"/>
        </w:numPr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обязуется передать в собственность, а Покупатель обязуется принять и оплатить комплектную трансформаторную подстанцию </w:t>
      </w:r>
      <w:r>
        <w:rPr>
          <w:b w:val="false"/>
          <w:bCs w:val="false"/>
          <w:sz w:val="24"/>
          <w:szCs w:val="24"/>
        </w:rPr>
        <w:t>10/0,4 63 кВА, 2008г., расположенную в п. Капельница, г.Железноводс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 принадлежит Продавцу на праве собственности, не заложено, не арестовано, не является предметом исковых требований третьих лиц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3. Право собственности на объект переходит к Покупателю с момента передачи Имущества и подписания двумя сторонами акта по форме ОС-1. Риск случайной гибели несет собственник Имущества в соответствии с действующим законодательством РФ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2. ПРАВА И ОБЯЗАННОСТИ СТОРО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1. Продавец обязан передать Имущество Покупателю в течение 5 дней со дня подписания настоящего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2. Обязательство Продавца по настоящему договору считается исполненным с момента передачи Имущества Покупателю и подписания уполномоченными лицами обеих сторон акта приемки-передачи (приложение 1)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 Предоставить Покупателю все необходимые документы на имущество, являющееся предметом настоящего договора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ЦЕНА ДОГОВОРА И ПОРЯДОК РАСЧЕТ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приобретаемого Покупателем имущества составляет </w:t>
      </w:r>
      <w:r>
        <w:rPr>
          <w:b/>
          <w:bCs/>
          <w:sz w:val="24"/>
          <w:szCs w:val="24"/>
        </w:rPr>
        <w:t>76 000,00</w:t>
      </w:r>
      <w:r>
        <w:rPr>
          <w:sz w:val="24"/>
          <w:szCs w:val="24"/>
        </w:rPr>
        <w:t xml:space="preserve"> (семьдесят шесть тысяч) руб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2. Указанная цена является окончательной и изменению не подлежит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3. Сумма, указанная в п. 3.1.подлежит оплате в течение 10 дней после передачи Продавцом Покупателю, указанного в п. 1.1 настоящего договора имущества и подписания обеими сторонами акта приема-передачи имущества перечислением на расчетный счет Продавца, либо иным способом по дополнительному соглашению сторон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 И ПОРЯДОК РАЗРЕШЕНИЯ СПОР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еисполнения или ненадлежащего исполнения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3. Стороны будут стремиться разрешить все споры и разногласия, которые могут возникнуть из настоящего договора, путем переговоров. В случае невозможности разрешения разногласий путем переговоров они подлежат рассмотрению в Арбитражном суде Ставропольского кра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5. ПРОЧИЕ ПОЛОЖ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о дня его подписания сторонами и считается исполненным после документально подтвержденной передачи Имущества Покупателю                      (с момента подписания акта приема-передачи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может быть изменен и/или дополнен сторонами в период его действия на основе их взаимного согласия и наличия объективных причин, вызвавших такие действия сторон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4. Любые соглашения сторон по изменению и/или дополнению условий настоящего Договора имеют силу в том случае, если они оформлены в письменном виде, подписаны сторонами соглашения и скреплены печатями сторон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6. ЮРИДИЧЕСКИЕ АДРЕСА И РЕКВИЗИТЫ СТОРОН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Продавец: Печалов Иван Андреевич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аспорт: серия 07 04 № 275221 выдан ОВД г. Железноводска Ставропольского края 25.02.2004г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Зарегистрирован по адресу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Железноводск, п. Иноземцево, ул. Баталинская, 21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Н_____________СНИЛС____________________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Гр.                                                                                                                                    И.А. Печалов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Times New Roman"/>
          <w:color w:val="00000A"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Покупатель: ООО «Кавказская Энергетическая Управляющая Компания»</w:t>
      </w:r>
    </w:p>
    <w:p>
      <w:pPr>
        <w:pStyle w:val="NormalWeb"/>
        <w:widowControl/>
        <w:shd w:fill="FFFFFF" w:val="clear"/>
        <w:tabs>
          <w:tab w:val="clear" w:pos="708"/>
          <w:tab w:val="left" w:pos="0" w:leader="none"/>
        </w:tabs>
        <w:suppressAutoHyphens w:val="true"/>
        <w:bidi w:val="0"/>
        <w:spacing w:lineRule="atLeast" w:line="276" w:before="0" w:after="0"/>
        <w:ind w:left="15" w:right="0" w:hanging="0"/>
        <w:jc w:val="both"/>
        <w:rPr>
          <w:sz w:val="24"/>
          <w:szCs w:val="24"/>
        </w:rPr>
      </w:pPr>
      <w:r>
        <w:rPr>
          <w:rFonts w:cs="Times New Roman"/>
          <w:color w:val="00000A"/>
          <w:sz w:val="24"/>
          <w:szCs w:val="24"/>
          <w:lang w:eastAsia="ar-SA"/>
        </w:rPr>
        <w:t>Юридический адрес: 123112 г. Москва, ул. Набережная Пресненская 8, строение 1, почтовый адрес: 357405 г. Железноводск. ул. Проскурина. 56, ИНН 7714662394 КПП 262743001, реквизиты банка: Филиал «Северо-Кавказский» Банка ВТБ (ПАО) г. Ставрополь БИК 040702802 к/с 30101810707020000802 р/с 40702810500980031048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Исполнительный директор                                                                                                А.Г. Дзи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70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ind w:left="670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договору купли-продаж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№__ от__________</w:t>
      </w:r>
    </w:p>
    <w:p>
      <w:pPr>
        <w:pStyle w:val="Normal"/>
        <w:shd w:fill="FFFFFF" w:val="clear"/>
        <w:ind w:left="670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705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bCs/>
          <w:sz w:val="26"/>
          <w:szCs w:val="26"/>
        </w:rPr>
        <w:t>АКТ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приема-передачи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Железноводск                                                                                                «__» ________2018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Гр. Печалов Иван Андреевич, </w:t>
      </w:r>
      <w:r>
        <w:rPr>
          <w:b w:val="false"/>
          <w:bCs w:val="false"/>
          <w:sz w:val="24"/>
          <w:szCs w:val="24"/>
        </w:rPr>
        <w:t>паспорт гражданина РФ серия 07 04 № 275221 выдан ОВД г. Железноводска Ставропольского края 25.02.2004г., проживающий по адресу:                    г. Железноводск, п. Иноземцево, ул. Баталинская, 21, именуемый в дальнейшем «Продавец», действующий от своего имени, с одной стороны, 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Общество с ограниченной ответственностью «Кавказская Энергетическая Управляющая Компания», </w:t>
      </w:r>
      <w:r>
        <w:rPr>
          <w:b w:val="false"/>
          <w:bCs w:val="false"/>
          <w:sz w:val="24"/>
          <w:szCs w:val="24"/>
        </w:rPr>
        <w:t>именуемое в дальнейшем «Покупатель», в лице исполнительного директора Дзиова Александра Геннадьевича, действующего на основании доверенности № 06 от 27.12.2017г., с другой стороны, совместно именуемые «Стороны»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составили настоящий акт приема-передачи о нижеследующе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одавец передает в собственность Покупателю, а Покупатель принимает в собственность от Продавца в соответствии с условиями договора купли-продажи №___ от «__»_______2018г. комплектную трансформаторную подстанцию</w:t>
      </w:r>
      <w:r>
        <w:rPr>
          <w:b w:val="false"/>
          <w:bCs w:val="false"/>
          <w:sz w:val="24"/>
          <w:szCs w:val="24"/>
        </w:rPr>
        <w:t xml:space="preserve"> 10/0,4 63 кВА, 2008г., расположенную в п. Капельница, г.Железноводс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тороны подтверждают, что техническое состояние комплектной трансформаторной подстанции (КТП), указанной в п.1 настоящего акта приема-передачи удовлетворительное, явных недостатков не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о вопросам, не нашедшим своего отражения в настоящем акте, стороны руководствуются действующим законодательством и положениями договора купли-продажи №____ от «___»_________2018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ий акт составлен в двух экземплярах, имеющих равную юридическую сил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ПОДПИСИ СТОРО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Продавец: </w:t>
      </w:r>
      <w:r>
        <w:rPr>
          <w:b w:val="false"/>
          <w:bCs w:val="false"/>
          <w:sz w:val="24"/>
          <w:szCs w:val="24"/>
        </w:rPr>
        <w:t>Печалов И.А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ражданин                                                                                                                      И.А. Печалов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упатель: ООО «Кавказская Энергетическая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Управляющая Компания»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сполнительный директор                                                                                                А.Г. Дзиов</w:t>
      </w:r>
    </w:p>
    <w:sectPr>
      <w:type w:val="nextPage"/>
      <w:pgSz w:w="11906" w:h="16838"/>
      <w:pgMar w:left="1417" w:right="850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08:00Z</dcterms:created>
  <dc:creator>georgieva</dc:creator>
  <dc:description/>
  <dc:language>en-US</dc:language>
  <cp:lastModifiedBy>georgieva</cp:lastModifiedBy>
  <cp:lastPrinted>2018-05-07T11:47:00Z</cp:lastPrinted>
  <dcterms:modified xsi:type="dcterms:W3CDTF">2012-05-28T09:10:00Z</dcterms:modified>
  <cp:revision>1</cp:revision>
  <dc:subject/>
  <dc:title/>
</cp:coreProperties>
</file>