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b/>
          <w:shadow/>
          <w:sz w:val="28"/>
          <w:szCs w:val="28"/>
        </w:rPr>
        <w:t xml:space="preserve">    </w:t>
      </w:r>
      <w:r>
        <w:rPr>
          <w:sz w:val="28"/>
          <w:szCs w:val="28"/>
          <w:lang w:eastAsia="ar-SA"/>
        </w:rPr>
        <w:t>Исполнительный  директор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ОО «Кавказская Энергетическая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яющая Компания»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А.Г.Дзиов</w:t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sz w:val="28"/>
          <w:szCs w:val="28"/>
          <w:lang w:eastAsia="ar-SA"/>
        </w:rPr>
        <w:t>«___»______________2018г.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ОО «Кавказская Энергетическая Управляющая Компания»</w:t>
            </w:r>
          </w:p>
        </w:tc>
      </w:tr>
      <w:tr>
        <w:trPr>
          <w:trHeight w:val="1793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чтовый адрес: 357405, Ставропольский край, г. Железноводск, ул. Проскурина, 56; E-mail: post@еlektrozh.ru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телефон (879 32) 4-38-65;</w:t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у единственного поставщика на приобретение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ной трансформаторной подстанции 10/0,4 63 кВА, 2008г., расположенной в  г.Железноводск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комплектной трансформаторной подстанции 10/0,4 63 кВА, 2008г., расположенной в  г.Железноводск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оказания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76000,00 (семьдесят шесть тысяч) рублей 00 коп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8 (87932) 4-38-65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post@еlektrozh.ru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http://zakupki.gov.ru</w:t>
              </w:r>
            </w:hyperlink>
            <w:r>
              <w:rPr/>
              <w:t>, сайте заказчика elektroset.zhv.ru  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01:00Z</dcterms:created>
  <dc:creator>Чотчаева Н.Г.</dc:creator>
  <dc:description/>
  <cp:keywords/>
  <dc:language>en-US</dc:language>
  <cp:lastModifiedBy>Алена Н. Никоркина</cp:lastModifiedBy>
  <cp:lastPrinted>2018-05-04T15:05:00Z</cp:lastPrinted>
  <dcterms:modified xsi:type="dcterms:W3CDTF">2018-05-17T11:18:00Z</dcterms:modified>
  <cp:revision>10</cp:revision>
  <dc:subject/>
  <dc:title>ИЗВЕЩЕНИЕ</dc:title>
</cp:coreProperties>
</file>