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lang w:eastAsia="ru-RU"/>
        </w:rPr>
      </w:pPr>
      <w:r>
        <w:rPr>
          <w:sz w:val="28"/>
          <w:szCs w:val="28"/>
        </w:rPr>
        <w:tab/>
      </w:r>
      <w:r>
        <w:rPr>
          <w:sz w:val="26"/>
          <w:szCs w:val="26"/>
          <w:lang w:eastAsia="ru-RU"/>
        </w:rPr>
        <w:t xml:space="preserve">Филиал «Железноводские электрические сети» 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sz w:val="26"/>
          <w:szCs w:val="26"/>
          <w:lang w:eastAsia="ru-RU"/>
        </w:rPr>
        <w:t>ООО «Кавказская Энергетическая Управляющая Компания»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sz w:val="32"/>
          <w:szCs w:val="32"/>
          <w:lang w:eastAsia="ru-RU"/>
        </w:rPr>
        <w:t>Техническое задание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sz w:val="26"/>
          <w:szCs w:val="26"/>
          <w:lang w:eastAsia="ru-RU"/>
        </w:rPr>
        <w:t>на оказание услуг по обучению персонала филиала «Железноводские электрические сети» ООО «КЭУК»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"/>
        <w:gridCol w:w="4045"/>
        <w:gridCol w:w="1943"/>
        <w:gridCol w:w="2544"/>
        <w:gridCol w:w="1643"/>
        <w:gridCol w:w="2091"/>
        <w:gridCol w:w="2091"/>
      </w:tblGrid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(тематика курсов)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обучения (в часах)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иод обучени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-во чел.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обучение 1 чел. (тыс.руб)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ие затраты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.)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Ответственный за электрохозяйство»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ежегодная переаттестация)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2018 год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,5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,0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Машинист автоподъемника»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ежегодная переаттестация)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2018 год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8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4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Машинист автокрана»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ежегодная переаттестация)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2018 год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8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8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Рабочие люльки»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овая подготовка)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2018 год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,5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Работы на высоте»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ежегодная переаттестация)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2018 год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,0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Пожарная безопасность»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овая подготовка)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-28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2018 год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5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3,7</w:t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sz w:val="26"/>
          <w:szCs w:val="26"/>
          <w:lang w:eastAsia="ru-RU"/>
        </w:rPr>
        <w:t>Специалист по охране трудафилиала «Железноводские электрические сети»                                                                   О.Ю. Катаева</w:t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sz w:val="26"/>
          <w:szCs w:val="26"/>
          <w:lang w:eastAsia="ru-RU"/>
        </w:rPr>
        <w:t>ООО «КЭУК»</w:t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napToGrid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</w:r>
    </w:p>
    <w:sectPr>
      <w:type w:val="nextPage"/>
      <w:pgSz w:orient="landscape" w:w="16838" w:h="11906"/>
      <w:pgMar w:left="851" w:right="1134" w:gutter="0" w:header="0" w:top="993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ОСТ тип А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ГОСТ тип А;Arial" w:hAnsi="ГОСТ тип А;Arial" w:cs="ГОСТ тип А;Arial"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ГОСТ тип А;Arial" w:hAnsi="ГОСТ тип А;Arial" w:cs="ГОСТ тип А;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sz w:val="22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7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  <Company>ОАО "Ингушэнерго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2:02:00Z</dcterms:created>
  <dc:creator>Приемная сбыта</dc:creator>
  <dc:description/>
  <cp:keywords/>
  <dc:language>en-US</dc:language>
  <cp:lastModifiedBy>Алена Н. Никоркина</cp:lastModifiedBy>
  <cp:lastPrinted>2018-02-02T15:45:00Z</cp:lastPrinted>
  <dcterms:modified xsi:type="dcterms:W3CDTF">2018-05-17T11:2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