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 xml:space="preserve">исполнительны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__ </w:t>
      </w:r>
      <w:r>
        <w:rPr>
          <w:bCs/>
          <w:sz w:val="28"/>
          <w:szCs w:val="28"/>
        </w:rPr>
        <w:t>А.Г.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18 г.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/>
      </w:pPr>
      <w:r>
        <w:rPr/>
        <w:t>(настоящее извещение имеет силу документации о закупке)</w:t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ОО «Кавказская Энергетическая Управляющая Компания</w:t>
            </w:r>
          </w:p>
        </w:tc>
      </w:tr>
      <w:tr>
        <w:trPr>
          <w:trHeight w:val="164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у единственного поставщика на оказание услуг по обучению персонала ООО «КЭУ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оказания услуг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по обучению персонала                                     ООО «КЭУК»,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оказания услуг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53 700,00 </w:t>
            </w:r>
            <w:r>
              <w:rPr/>
              <w:t>(пятьдесят три тысячи семьсом) рублей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без  НДС (согласно п.п. 14 п.2 ст. 149 Налогового кодекса РФ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rPr/>
            </w:pPr>
            <w:r>
              <w:rPr/>
              <w:t>8 (87932) 4-38-65</w:t>
            </w:r>
          </w:p>
          <w:p>
            <w:pPr>
              <w:pStyle w:val="Normal"/>
              <w:rPr/>
            </w:pPr>
            <w:r>
              <w:rPr/>
              <w:t>post@еlektrozh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ументация о закупке размещена  в электронном виде на официальном сайте в информационно-телекоммуникационной сети «Интернет» http://zakupki.gov.ru, сайте заказчика elektroset.zhv.ru  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50:00Z</dcterms:created>
  <dc:creator>Чотчаева Н.Г.</dc:creator>
  <dc:description/>
  <cp:keywords/>
  <dc:language>en-US</dc:language>
  <cp:lastModifiedBy>Алена Н. Никоркина</cp:lastModifiedBy>
  <cp:lastPrinted>2018-05-17T15:49:00Z</cp:lastPrinted>
  <dcterms:modified xsi:type="dcterms:W3CDTF">2018-05-17T12:34:00Z</dcterms:modified>
  <cp:revision>12</cp:revision>
  <dc:subject/>
  <dc:title>ИЗВЕЩЕНИЕ</dc:title>
</cp:coreProperties>
</file>