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ны директор 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>_____________ А.Г.Дзиов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25»   мая__  2018г.</w:t>
      </w:r>
    </w:p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ОО «Кавказская Энергетическая Управляющая Компания</w:t>
            </w:r>
          </w:p>
        </w:tc>
      </w:tr>
      <w:tr>
        <w:trPr>
          <w:trHeight w:val="1793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, Ставропольский край, г. Железноводск, ул. Проскурина, 56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 xml:space="preserve">lektrozh.ru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 (879 32) 4-38-65;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у единственного поставщика на оказание услуг по сопровождению экземпляров справочно-правовой системы КонсультантПлюс для нужд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27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</w:tc>
      </w:tr>
      <w:tr>
        <w:trPr>
          <w:trHeight w:val="110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редмет договора, объем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провождение экземпляров справочно-правовой системы КонсультантПлюс для нужд ООО «КЭУК», согласно Техническому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в коммерческом предложении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230 417,73 (двести тридцать тысяч четыреста семнадцать) рублей 73 коп., НДС не облага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(87932) 4-38-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st@еlektrozh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53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 а также на сайте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33:00Z</dcterms:created>
  <dc:creator>Чотчаева Н.Г.</dc:creator>
  <dc:description/>
  <cp:keywords/>
  <dc:language>en-US</dc:language>
  <cp:lastModifiedBy>Алена Н. Никоркина</cp:lastModifiedBy>
  <cp:lastPrinted>2018-05-21T14:46:00Z</cp:lastPrinted>
  <dcterms:modified xsi:type="dcterms:W3CDTF">2018-05-25T05:50:00Z</dcterms:modified>
  <cp:revision>6</cp:revision>
  <dc:subject/>
  <dc:title>ИЗВЕЩЕНИЕ</dc:title>
</cp:coreProperties>
</file>