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Sans;Arial" w:hAnsi="PT Sans;Arial" w:cs="PT Sans;Arial"/>
          <w:b/>
          <w:b/>
        </w:rPr>
      </w:pPr>
      <w:bookmarkStart w:id="0" w:name="_GoBack"/>
      <w:bookmarkEnd w:id="0"/>
      <w:r>
        <w:rPr>
          <w:rFonts w:cs="PT Sans;Arial" w:ascii="PT Sans;Arial" w:hAnsi="PT Sans;Arial"/>
          <w:b/>
        </w:rPr>
        <w:t>ТЕХНИЧЕСКОЕ ЗАДАНИЕ</w:t>
      </w:r>
    </w:p>
    <w:p>
      <w:pPr>
        <w:pStyle w:val="Normal"/>
        <w:jc w:val="center"/>
        <w:rPr>
          <w:rFonts w:ascii="PT Sans;Arial" w:hAnsi="PT Sans;Arial" w:cs="PT Sans;Arial"/>
          <w:b/>
          <w:b/>
        </w:rPr>
      </w:pPr>
      <w:r>
        <w:rPr>
          <w:rFonts w:cs="PT Sans;Arial" w:ascii="PT Sans;Arial" w:hAnsi="PT Sans;Arial"/>
          <w:b/>
        </w:rPr>
        <w:t xml:space="preserve">На оказание информационных услуг с использованием экземпляр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экземплярами систем КонсультантПлюс для нужд ООО «КЭУК» </w:t>
      </w:r>
    </w:p>
    <w:p>
      <w:pPr>
        <w:pStyle w:val="Normal"/>
        <w:rPr>
          <w:rFonts w:ascii="PT Sans;Arial" w:hAnsi="PT Sans;Arial" w:cs="PT Sans;Arial"/>
          <w:b/>
          <w:b/>
        </w:rPr>
      </w:pPr>
      <w:r>
        <w:rPr>
          <w:rFonts w:cs="PT Sans;Arial" w:ascii="PT Sans;Arial" w:hAnsi="PT Sans;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  <w:t>Перечень информации, содержащейся в комплекте информационных систем</w:t>
      </w:r>
    </w:p>
    <w:p>
      <w:pPr>
        <w:pStyle w:val="Normal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  <w:gridCol w:w="12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Sans;Arial" w:hAnsi="PT Sans;Arial" w:cs="PT Sans;Arial"/>
                <w:color w:val="000000"/>
                <w:spacing w:val="-1"/>
                <w:sz w:val="20"/>
                <w:szCs w:val="20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20"/>
                <w:szCs w:val="20"/>
              </w:rPr>
              <w:t>Наименование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PT Sans;Arial" w:hAnsi="PT Sans;Arial" w:cs="PT Sans;Arial"/>
                <w:color w:val="000000"/>
                <w:spacing w:val="-1"/>
                <w:sz w:val="20"/>
                <w:szCs w:val="20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20"/>
                <w:szCs w:val="20"/>
              </w:rPr>
              <w:t>Количество документов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ПОЛНОЕНАИМЕНОВАНИЕ"</w:instrTex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t>СПС Консультант Бизнес</w: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>(с/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cs="PT Sans;Arial" w:ascii="PT Sans;Arial" w:hAnsi="PT Sans;Arial"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КОЛИЧЕСТВОДОКУМЕНТОВ"</w:instrTex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t>1355950</w: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Российское законодательство (базовая версия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33103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Универсальный правовой информационный банк по российскому законодательству. Содержит основополагающие нормативные и иные правовые акты РФ, регулирующие наиболее значимые общественные отношения по всем отраслям хозяйственной деятельности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спорам в сфере закупок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46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Анализ практики госорганов и судов по решению спорных вопросов в сфере закупок (законы N 44-ФЗ и N 223-ФЗ). По каждому спорному вопросу - подборка позиций арбитражных судов и госорганов (ФАС России, Минэкономразвития России).</w:t>
              <w:br/>
              <w:t>В частности, рассмотрены спорные вопросы по таким темам, как:</w:t>
              <w:br/>
              <w:t xml:space="preserve">    объединение товаров, работ, услуг в одном лоте;</w:t>
              <w:br/>
              <w:t xml:space="preserve">    включение третейской оговорки в проект контракта;</w:t>
              <w:br/>
              <w:t xml:space="preserve">    указание конкретных характеристик товара, работ, услуг;</w:t>
              <w:br/>
              <w:t xml:space="preserve">    выявление недостоверных сведений в заявке.</w:t>
              <w:br/>
              <w:t>Документы госорганов и судебные акты представлены в виде компактных аннотаций и цитат с обстоятельствами дела и выводами, что позволяет быстро понять суть вопрос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Путеводитель по налога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9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нформация по налогам и страховым взносам, бухгалтерской и налоговой отчетности, по уплате, зачету и возврату налогов (пеней, штрафов), налоговым проверкам, а также по спорным вопросам части первой НК РФ. Пошаговые инструкции, практические примеры, образцы заполнения документов, спорные ситуации.</w:t>
              <w:br/>
              <w:t>Практические пособия</w:t>
              <w:br/>
              <w:t>Темы пособий: порядок исчисления и уплаты налогов (НДС, налог на прибыль, НДФЛ и др.) и страховых взносов, годовая бухгалтерская отчетность, налоговые проверки, взыскание недоимки, пеней, штрафов, зачет и возврат налогов (пеней, штрафов), специальные налоговые режимы (см. все пособия).</w:t>
              <w:br/>
              <w:t>Пособия содержат пошаговые инструкции, практические ситуации, числовые примеры с расчетом налога или взноса для каждой ситуации, информацию о порядке заполнения форм отчетности и образцы заполнения форм. Тексты содержат ссылки на правовые акты, письма профильных ведомств (Минфина России и др.), судебную практику.</w:t>
              <w:br/>
              <w:t>Энциклопедии спорных ситуаций</w:t>
              <w:br/>
              <w:t>Темы энциклопедий: спорные ситуации по НДС, НДФЛ и взносам, налогу на прибыль, по части первой Налогового кодекса РФ.</w:t>
              <w:br/>
              <w:t>Энциклопедии спорных ситуаций содержат различные точки зрения (Минфина и налоговых органов, ведущих специалистов по налогам, позиции судов) и возможные варианты действий по спорным вопросам, возникающим на практике. Даны ссылки на правовые акты, судебную практику, консультации, публикации прессы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сделка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280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ошаговые инструкции по бухгалтерскому учету и налогообложению различных сделок. Таблицы проводок, практические примеры, нюансы оформления, типовые формы договоров, общая правовая информация по сделкам.</w:t>
              <w:br/>
              <w:t>Рассмотрены сделки:</w:t>
              <w:br/>
              <w:t xml:space="preserve">    договоры (аренда недвижимости, комиссия, поставка, возмездное оказание услуг и др.);</w:t>
              <w:br/>
              <w:t xml:space="preserve">    сделки, связанные с обеспечением и прекращением обязательств (поручительство, перевод долга, прощение долга, зачет и др.);</w:t>
              <w:br/>
              <w:t xml:space="preserve">    операции по формированию уставного капитала, распределению чистой прибыли и др.</w:t>
              <w:br/>
              <w:t>По каждой сделке:</w:t>
              <w:br/>
              <w:t xml:space="preserve">    дана общая правовая информация;</w:t>
              <w:br/>
              <w:t xml:space="preserve">    для каждой стороны сделки представлен перечень конкретных операций и приведен порядок отражения их в бухгалтерском учете;</w:t>
              <w:br/>
              <w:t xml:space="preserve">    рассмотрен порядок налогообложения, в том числе разъяснены налоговые последствия, возникающие при определенных условиях договора;</w:t>
              <w:br/>
              <w:t xml:space="preserve">    представлены таблицы бухгалтерских проводок;</w:t>
              <w:br/>
              <w:t xml:space="preserve">    приведены практические примеры (ситуации из практики);</w:t>
              <w:br/>
              <w:t xml:space="preserve">    даны типовые формы договоров.</w:t>
              <w:br/>
              <w:t>Все тексты имеют ссылки на нормативные акты, письма ведомств и судебную практику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кадровым вопроса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2236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ошаговые инструкции по вопросам взаимоотношений работодателя и работника: от приема на работу до увольнения. Формы документов, образцы их заполнения с конкретными формулировками, практические примеры, рекомендации, типовые должностные и производственные инструкции специалистов  разных отделов (дирекция, юридический отдел, бухгалтерия, отдел кадров, охрана труда и др.) и разным сферам деятельности (транспорт, медицина, торговля, общественное питание, строительство и др.)</w:t>
              <w:br/>
              <w:t>Рассмотрены темы:</w:t>
              <w:br/>
              <w:t xml:space="preserve">    прием на работу;</w:t>
              <w:br/>
              <w:t xml:space="preserve">    виды и режимы рабочего времени;</w:t>
              <w:br/>
              <w:t xml:space="preserve">    дисциплинарные взыскания;</w:t>
              <w:br/>
              <w:t xml:space="preserve">    командировки;</w:t>
              <w:br/>
              <w:t xml:space="preserve">    отпуск;</w:t>
              <w:br/>
              <w:t xml:space="preserve">    трудовые книжки;</w:t>
              <w:br/>
              <w:t xml:space="preserve">    иностранные работники;</w:t>
              <w:br/>
              <w:t xml:space="preserve">    другие вопросы.</w:t>
              <w:br/>
              <w:t>По каждой теме:</w:t>
              <w:br/>
              <w:t xml:space="preserve">    описание ситуации;</w:t>
              <w:br/>
              <w:t xml:space="preserve">    практические примеры;</w:t>
              <w:br/>
              <w:t xml:space="preserve">    рекомендации по спорным ситуациям;</w:t>
              <w:br/>
              <w:t xml:space="preserve">    все необходимые формы документов и образцы их заполнения (с конкретными формулировками).</w:t>
              <w:br/>
              <w:t>Все материалы имеют ссылки на нормативные акты, письма ведомств и судебную практику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С КонсультантБухгалтер:ВопросыОтветы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41214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Консультации в форме "вопрос-ответ" сотрудников госорганов и независимых экспертов по бухгалтерскому учету и налогообложению, кадровым и другим вопросам для организаций, ведущих учет по общему плану счетов.</w:t>
              <w:br/>
              <w:t>Охвачены темы:</w:t>
              <w:br/>
              <w:t xml:space="preserve">    исчисление и уплата налогов;</w:t>
              <w:br/>
              <w:t xml:space="preserve">    применение специальных налоговых режимов( УСН, ЕНВД, ЕСХН,ПСН, соглашение о разделе продукции.);</w:t>
              <w:br/>
              <w:t xml:space="preserve">    кадровые вопросы;</w:t>
              <w:br/>
              <w:t xml:space="preserve">    применение ККТ;</w:t>
              <w:br/>
              <w:t xml:space="preserve">    государственная регистрация;</w:t>
              <w:br/>
              <w:t xml:space="preserve">    лицензирование;</w:t>
              <w:br/>
              <w:t xml:space="preserve">    поставки продукции для государственных и муниципальных нужд;</w:t>
              <w:br/>
              <w:t xml:space="preserve">    землепользование для организаций, ведущих учет по общему плану счетов, и индивидуальных предпринимателей.</w:t>
              <w:br/>
              <w:t>В консультациях представлены позиции ведомств, а также точки зрения независимых экспертов:</w:t>
              <w:br/>
              <w:t xml:space="preserve">    официальные письма профильных ведомств (Минфина России, ФНС России, ФСС РФ, Минздравсоцразвития России, Роструда и др.), подготовленные в ответ на запросы налогоплательщиков;</w:t>
              <w:br/>
              <w:t xml:space="preserve">    консультации специалистов ведомств, ведущих аудиторских и консалтинговых фирм, а также независимых экспертов;</w:t>
              <w:br/>
              <w:t xml:space="preserve">    разъяснения экспертов КонсультантПлюс.</w:t>
              <w:br/>
              <w:t>Многие консультации подготовлены специально для пользователей КонсультантПлюс - их нет в других источниках информации.</w:t>
              <w:br/>
              <w:t>Консультации содержат ссылки на правовые акты и материалы судебной практики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Юридическая пресса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0891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нформационный банк содержит:</w:t>
              <w:br/>
              <w:t xml:space="preserve">    статьи из более чем 80 специализированных журналов и газет на актуальные темы законодательства и права;</w:t>
              <w:br/>
              <w:t xml:space="preserve">    консультации в форме "вопрос-ответ" по сложным и спорным юридическим вопросам, которые часто возникают в деятельности юристов, не имеют однозначного или очевидного решения;</w:t>
              <w:br/>
              <w:t xml:space="preserve">    ответы на повседневные правовые вопросы в материалах электронного журнала "Азбука права";</w:t>
              <w:br/>
              <w:t xml:space="preserve">    материалы электронного журнала "Помощник адвоката", которые станут подспорьем для адвокатов и юристов общей практики по делам с участием физических лиц, рассматриваемых судами общей юрисдикции.</w:t>
              <w:br/>
              <w:t>Каждый материал содержит ссылки на все правовые акты, упомянутые автором в тексте.</w:t>
              <w:br/>
              <w:t>Консультации "Вопросы-ответы для юриста" готовят ведущие специалисты-практики консалтинговых компаний и эксперты компании "КонсультантПлюс". В каждой консультации помимо четкого лаконичного ответа дается его подробное обоснование со ссылками на нормативные акты и судебную практику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Волго-Вятского округ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916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Волго-Вятск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Восточно-Сибирск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0305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Восточно-Сибирск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Дальневосточн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724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Дальневосточн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Западно-Сибирск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4420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Западно-Сибирск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Московск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22209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Московск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Поволжск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3236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Поволжск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Северо-Западн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9306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Северо-Западн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Северо-Кавказск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4800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Северо-Кавказск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Уральск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6120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Уральск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Арбитражный суд Центрального округа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7886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арбитражного суда Центрального округа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остатейные комментарии и книги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3963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нформационный банк включает:</w:t>
              <w:br/>
              <w:t xml:space="preserve">    постатейные комментарии к законам и кодексам;</w:t>
              <w:br/>
              <w:t xml:space="preserve">    монографии, книги и учебники по актуальным вопросам законодательства;</w:t>
              <w:br/>
              <w:t xml:space="preserve">    консультации в форме вопрос-ответ по актуальным юридическим вопросам;</w:t>
              <w:br/>
              <w:t xml:space="preserve">    материалы юридической прессы.</w:t>
              <w:br/>
              <w:t xml:space="preserve">Многие авторы являются непосредственными разработчиками нормативных актов отечественного законодательства. Часть комментариев и статей подготовлена специально для пользователей системы КонсультантПлюс и не содержится в других источниках информации.  </w:t>
              <w:br/>
              <w:t>В банк включены книги, выпущенные ведущими издательствами юридической литературы, такими как "Статут", "Юрайт", "Волтерс Клувер", "Юстицинформ", "Норма", "Городец" и ряд других, а также материалы юридической прессы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договорной работе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37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Рекомендации по составлению договоров: особенности условий для каждой стороны, примеры формулировок, возможные риски.</w:t>
              <w:br/>
              <w:t>Рассмотрены наиболее распространенные договоры:</w:t>
              <w:br/>
              <w:t xml:space="preserve">    поставки;</w:t>
              <w:br/>
              <w:t xml:space="preserve">    аренды;</w:t>
              <w:br/>
              <w:t xml:space="preserve">    аренды транспортных средств;</w:t>
              <w:br/>
              <w:t xml:space="preserve">    аренды зданий и сооружений;</w:t>
              <w:br/>
              <w:t xml:space="preserve">    подряда;</w:t>
              <w:br/>
              <w:t xml:space="preserve">    возмездного оказания услуг;</w:t>
              <w:br/>
              <w:t xml:space="preserve">    поручения;</w:t>
              <w:br/>
              <w:t xml:space="preserve">    комиссии;</w:t>
              <w:br/>
              <w:t xml:space="preserve">    государственный и муниципальный контракт;</w:t>
              <w:br/>
              <w:t xml:space="preserve">    агентирования;</w:t>
              <w:br/>
              <w:t xml:space="preserve">    денежного займа;</w:t>
              <w:br/>
              <w:t xml:space="preserve">    хранения.</w:t>
              <w:br/>
              <w:t>По каждому договору даны:</w:t>
              <w:br/>
              <w:t xml:space="preserve">    рекомендации по заключению договора;</w:t>
              <w:br/>
              <w:t xml:space="preserve">    риски каждой из сторон договора.</w:t>
              <w:br/>
              <w:t>В рекомендациях подробно рассмотрены особенности согласования условий, даются советы, как избежать рисковых ситуаций, приводятся примеры формулировок условий.</w:t>
              <w:br/>
              <w:t>В документах, посвященных рискам, подробно рассмотрены риски каждой стороны при заключении договора. Приводится судебная практика, с помощью которой сторона сможет обосновать свою позицию при наступлении риска.</w:t>
              <w:br/>
              <w:t>Все рекомендации и риски сформулированы с учетом положений законодательства и анализа судебной практики. Тексты содержат ссылки на правовые акты и постановления судов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судебной практике (ГК РФ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43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Анализ судебной практики по актуальным и сложным вопросам применения части второй Гражданского кодекса РФ. Представлены позиции судов и выводы из судебной практики.</w:t>
              <w:br/>
              <w:t>Содержит информацию о наиболее востребованных гражданско-правовых договорах:</w:t>
              <w:br/>
              <w:t xml:space="preserve">    купли-продажи;</w:t>
              <w:br/>
              <w:t xml:space="preserve">    поставки;</w:t>
              <w:br/>
              <w:t xml:space="preserve">    аренды;</w:t>
              <w:br/>
              <w:t xml:space="preserve">    подряда;</w:t>
              <w:br/>
              <w:t xml:space="preserve">    возмездного оказания услуг;</w:t>
              <w:br/>
              <w:t xml:space="preserve">    кредита</w:t>
              <w:br/>
              <w:t>и других.</w:t>
              <w:br/>
              <w:t>Информация представлена в удобном виде:</w:t>
              <w:br/>
              <w:t xml:space="preserve">    каждый материал посвящен конкретной главе или параграфу ГК РФ;</w:t>
              <w:br/>
              <w:t xml:space="preserve">    по статьям ГК РФ выделены основные проблемы применения норм;</w:t>
              <w:br/>
              <w:t xml:space="preserve">    по каждой проблеме представлены выводы из судебной практики и все существующие позиции судов;</w:t>
              <w:br/>
              <w:t xml:space="preserve">    выводы и позиции судов проиллюстрированы фрагментами судебных решений, по ссылкам можно перейти к полным текстам упоминаемых решений.</w:t>
              <w:br/>
              <w:t>Информационный банк также содержит информацию о причинах возникновения той или иной проблемы применения норм ГК РФ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корпоративным процедура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7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ошаговые рекомендации о порядке проведения корпоративных процедур АО и ООО и подготовки документов для них. Нормативное регулирование, способы и сроки проведения процедуры, оформление документов и возможные последствия.</w:t>
              <w:br/>
              <w:t>Рассмотрены темы:</w:t>
              <w:br/>
              <w:t xml:space="preserve">    создание и реорганизация ООО, АО;</w:t>
              <w:br/>
              <w:t xml:space="preserve">    выход участника из ООО;</w:t>
              <w:br/>
              <w:t xml:space="preserve">    проведение годового общего собрания акционеров;</w:t>
              <w:br/>
              <w:t xml:space="preserve">    выплата дивидендов в АО;</w:t>
              <w:br/>
              <w:t xml:space="preserve">    порядок выкупа акций;</w:t>
              <w:br/>
              <w:t xml:space="preserve">    порядок эмиссии, залога акций;</w:t>
              <w:br/>
              <w:t xml:space="preserve">    избрание совета директоров;</w:t>
              <w:br/>
              <w:t xml:space="preserve">    увеличение/уменьшение уставного капитала АО</w:t>
              <w:br/>
              <w:t>и другие процедуры.</w:t>
              <w:br/>
              <w:t>По каждой процедуре представлены:</w:t>
              <w:br/>
              <w:t xml:space="preserve">    таблица-схема: последовательность этапов и действий;</w:t>
              <w:br/>
              <w:t xml:space="preserve">    нормативное регулирование;</w:t>
              <w:br/>
              <w:t xml:space="preserve">    порядок действий, способы и сроки проведения процедуры, оформление документов;</w:t>
              <w:br/>
              <w:t xml:space="preserve">    информация об ответственности и возможных последствиях;</w:t>
              <w:br/>
              <w:t xml:space="preserve">    сложные и спорные вопросы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корпоративным спора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7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Анализ судебной практики по вопросам применения норм корпоративного права (законы об ООО, АО и др.) - позиции и выводы судов, реквизиты решений. Рассмотрены вопросы создания, реорганизации, ликвидации хозяйственных обществ, различные аспекты текущей деятельности организаций.</w:t>
              <w:br/>
              <w:t>Рассмотрены темы:</w:t>
              <w:br/>
              <w:t xml:space="preserve">    создание, реорганизация, ликвидация хозяйственных обществ;</w:t>
              <w:br/>
              <w:t xml:space="preserve">    различные аспекты текущей деятельности организаций (формирование органов общества, дополнительный выпуск акций, крупные сделки и пр.);</w:t>
              <w:br/>
              <w:t xml:space="preserve">    сделки с акциями (долями);</w:t>
              <w:br/>
              <w:t xml:space="preserve">    административная ответственность эмитентов, регистраторов и пр.;</w:t>
              <w:br/>
              <w:t xml:space="preserve">    антимонопольное регулирование.</w:t>
              <w:br/>
              <w:t>Информация представлена в удобном виде:</w:t>
              <w:br/>
              <w:t xml:space="preserve">    выделены правовые проблемы, возникающие на различных этапах деятельности общества;</w:t>
              <w:br/>
              <w:t xml:space="preserve">    показаны нормы корпоративного законодательства, применимые при разрешении каждой проблемы;</w:t>
              <w:br/>
              <w:t xml:space="preserve">    по каждой проблеме представлены выводы из судебной практики и все существующие позиции судов;</w:t>
              <w:br/>
              <w:t xml:space="preserve">    выводы и позиции судов проиллюстрированы фрагментами судебных решений, к полным текстам которых можно перейти по ссылкам.</w:t>
              <w:br/>
              <w:t>Информационный банк содержит также дополнительную информацию о причинах возникновения проблем применения норм корпоративного законодательства, примеры их возникновения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Решения высших судов (бухгалтер)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25754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удебные решения высших органов судебной власти (Верховного суда РФ, Конституционного суда РФ и др.), упоминаемые в консультациях, статьях и книгах для бухгалтер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госуслугам для юридических лиц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3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ошаговый порядок получения разрешений, лицензий и аккредитаций, а также подачи в госорганы уведомительных документов, предусмотренных федеральным законодательством.</w:t>
              <w:br/>
              <w:t>Рассмотрены темы:</w:t>
              <w:br/>
              <w:t xml:space="preserve">    получение выписки из ЕГРЮЛ и ЕГРИП;</w:t>
              <w:br/>
              <w:t xml:space="preserve">    получение лицензий для медицинской, образовательной, частной охранной деятельности;</w:t>
              <w:br/>
              <w:t xml:space="preserve">    получение лицензии для перевозок пассажиров автотранспортом;</w:t>
              <w:br/>
              <w:t xml:space="preserve">    регистрация ККТ;</w:t>
              <w:br/>
              <w:t xml:space="preserve">    регистрация СМИ;</w:t>
              <w:br/>
              <w:t xml:space="preserve">    подача уведомления о намерении осуществлять обработку персональных данных;</w:t>
              <w:br/>
              <w:t xml:space="preserve">    представление декларации пожарной безопасности</w:t>
              <w:br/>
              <w:t>и другие.</w:t>
              <w:br/>
              <w:t>По каждой теме представлены:</w:t>
              <w:br/>
              <w:t xml:space="preserve">    нормативное регулирование;</w:t>
              <w:br/>
              <w:t xml:space="preserve">    списки необходимых документов, порядок их оформления, ответственность;</w:t>
              <w:br/>
              <w:t xml:space="preserve">    дополнительные требования, предъявляемые госорганами к комплекту подаваемых документов;</w:t>
              <w:br/>
              <w:t xml:space="preserve">    порядок действий до и после получения лицензий и разрешений (например, переоформление или продление лицензии, получение дубликата);</w:t>
              <w:br/>
              <w:t xml:space="preserve">    информация о возможных основаниях отказа в выдаче документа и действиях организации в этом случае;</w:t>
              <w:br/>
              <w:t xml:space="preserve">    спорные вопросы на основе выводов из судебной практики и рекомендации экспертов КонсультантПлюс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Прилож.Бух.Издания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232640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нформационный банк содержит:</w:t>
              <w:br/>
              <w:t xml:space="preserve">статьи ведущих бухгалтерских и финансово-экономических, кадровых, банковских, страховых изданий (более 300), включая консультации электронного журнала «Сборник типовых ситуаций» издательства «Главная книга» с ответами, примерами, пошаговыми инструкциями на популярные бухгалтерские, налоговые и кадровые вопросы, а также ответы на повседневные правовые вопросы в материалах электронного журнала "Азбука права"; </w:t>
              <w:br/>
              <w:t xml:space="preserve">книги по актуальным вопросам налогообложения и бухгалтерского учета, кадрового дела, банковской деятельности и др.; </w:t>
              <w:br/>
              <w:t>Из всех материалов по ссылкам можно перейти в правовые акты, упоминаемые в тексте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контрактной системе в сфере закупок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7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ошаговые рекомендации о процедурах проведения закупок по правилам Федерального закона N 44-ФЗ.</w:t>
              <w:br/>
              <w:t>Рассмотрены темы:</w:t>
              <w:br/>
              <w:t xml:space="preserve">    основные изменения порядка закупок по закону;</w:t>
              <w:br/>
              <w:t xml:space="preserve">    кто и когда является участниками закупок;</w:t>
              <w:br/>
              <w:t xml:space="preserve">    подготовка техзадания;</w:t>
              <w:br/>
              <w:t xml:space="preserve">    формирование и обоснование начальной (максимальной) цены контракта;</w:t>
              <w:br/>
              <w:t xml:space="preserve">    создание комиссии по осуществлению закупок;</w:t>
              <w:br/>
              <w:t xml:space="preserve">    привлечение к закупкам специализированной организации и эксперта, экспертной организации;</w:t>
              <w:br/>
              <w:t xml:space="preserve">    требования, ответственность, обеспечение исполнения контракта;</w:t>
              <w:br/>
              <w:t xml:space="preserve">    процедура проведения открытого конкурса, электронного аукциона, запроса котировок, закупок у единственного поставщика.</w:t>
              <w:br/>
              <w:t>По каждому этапу выделены обязательные действия, условия их проведения и сроки, дан список необходимых документов. Приведена подробная информация о содержании документов, которые требуется составить: форма, обязательные сведения, кем составляется и подписывается, сроки подписания. Есть примеры и ссылки на образцы документов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Суд по интеллектуальным права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36289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одержит документы (решения, постановления, определения) Суда по интеллектуальным правам. Это арбитражный суд первой и кассационной инстанций, рассматривает споры, связанные с защитой интеллектуальных прав на территории России.</w:t>
              <w:br/>
              <w:t>В информационном банке представлены решения:</w:t>
              <w:br/>
              <w:t xml:space="preserve">    по патентным спорам;</w:t>
              <w:br/>
              <w:t xml:space="preserve">    по спорам о товарных знаках;</w:t>
              <w:br/>
              <w:t xml:space="preserve">    по спорам об авторских правах;</w:t>
              <w:br/>
              <w:t xml:space="preserve">    по спорам о коммерческих обозначениях и фирменных наименованиях;</w:t>
              <w:br/>
              <w:t xml:space="preserve">    другие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Решения госорганов по спорным ситуация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39925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нформационный банк содержит документы госорганов по патентным, антимонопольным и налоговым вопросам.</w:t>
              <w:br/>
              <w:t>В банк включены следующие документы:</w:t>
              <w:br/>
              <w:t xml:space="preserve">    решения Палаты по патентным спорам (Роспатент) по спорам о товарных знаках, изобретениях, полезных моделях, промышленных образцах и др.;</w:t>
              <w:br/>
              <w:t xml:space="preserve">    решения Федеральной антимонопольной службы России (ФАС) и региональных управлений ФАС (УФАС) по нарушениям законодательства в сфере размещения заказов в различных отраслях</w:t>
              <w:br/>
              <w:t xml:space="preserve">    решения Федеральной налоговой службы России (ФНС) по жалобам и обращениям налогоплательщиков по вопросам госрегистрации юридических лиц и индивидуальных предпринимателей, доначисления и возмещения налогов, привлечения к налоговой ответственности.</w:t>
              <w:br/>
              <w:t xml:space="preserve">Информационный банк позволяет быть в курсе внесудебной практики разрешения указанными органами споров, связанных с административными правоотношениями, быть во всеоружии при оспаривании решений госорганов, вынесенных относительно самой компании, при разработке регулирующих документов организации (положение о закупках, должностные инструкции специалистов) и избежать спорных ситуаций в будущем. </w:t>
              <w:br/>
              <w:t>Справки к документу позволяет узнать, что документ оспаривался в судах и был, например, оставлен в силе, изменен или признан судом недействительным или незаконным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С КонсультантСудебнаяПрактика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524446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 xml:space="preserve">Крупнейший банк постановлений Президиума ВАС РФ, актов Верховного Суда РФ, разъяснений и рекомендаций ВАС РФ и Верховного Суда РФ по вопросам применения законодательства. </w:t>
              <w:br/>
              <w:t xml:space="preserve">Информационный банк содержит также акты Конституционного Суда РФ, документы Совета Судей РФ, Всероссийского съезда судей, Судебного департамента при Верховном Суде РФ. </w:t>
              <w:br/>
              <w:t xml:space="preserve">Существенная составляющая информационного банка - официальные обзоры судебной и арбитражной практики. </w:t>
              <w:br/>
              <w:t xml:space="preserve">Международная составляющая - документы Международного коммерческого суда при ТПП РФ и Европейского Суда по правам человека. </w:t>
              <w:br/>
              <w:t>Материалы, представленные в информационном банке, охватывают вопросы деятельности судов и правоприменительной практики всех видов судопроизводства: арбитражного, гражданского, уголовного, конституционного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ИБ Правовые позиции высших судов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3259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редставлены правовые позиции трех судов: Конституционного суда РФ, Верховного суда РФ и Высшего арбитражного суда РФ (до 06.08.2014). Перечень позиций дан по статьям Гражданского кодекса РФ (в частности, по договорам) и Арбитражного процессуального кодекса РФ.</w:t>
              <w:br/>
              <w:t>В каждой правовой позиции:</w:t>
              <w:br/>
              <w:t xml:space="preserve">    есть краткая аннотация, которая подтверждает вывод высшего суда;</w:t>
              <w:br/>
              <w:t xml:space="preserve">    дан список применимых правовых норм;</w:t>
              <w:br/>
              <w:t xml:space="preserve">    приведена подборка актов (или акт, если он один) высших судов;</w:t>
              <w:br/>
              <w:t xml:space="preserve">    если есть расхождения в толковании нормы, то приводятся все точки зрения высших судов по вопросу;</w:t>
              <w:br/>
              <w:t xml:space="preserve">    указана актуальность позиции на данный момент, если применимая норма изменилась.</w:t>
              <w:br/>
              <w:t>Перейти к правовым позициям можно сразу из текстов кодексов и законов - по специальным ссылкам или по кнопке i на полях. Также правовые позиции отображаются в результатах поиска.</w:t>
              <w:br/>
              <w:t>Из позиций можно перейти к Путеводителям КонсультантПлюс и познакомиться с анализом практики арбитражных судов округов по вопросу (если данная позиция рассмотрена в Путеводителе)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Дополнительные формы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374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Отдельные формы документов, содержащиеся в путеводителях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Путеводитель по трудовым спорам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22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Анализ судебной практики по спорам, возникающим при увольнении работников по различным основаниям. Приведены позиции судов разных регионов, точки зрения экспертов в области трудового права.</w:t>
              <w:br/>
              <w:t>Рассмотрены спорные ситуации при увольнении работников по различным основаниям:</w:t>
              <w:br/>
              <w:t xml:space="preserve">    в связи с сокращением численности или штата;</w:t>
              <w:br/>
              <w:t xml:space="preserve">    в связи с появлением на работе в состоянии алкогольного, наркотического или иного токсического опьянения;</w:t>
              <w:br/>
              <w:t xml:space="preserve">    за прогул;</w:t>
              <w:br/>
              <w:t xml:space="preserve">    по результатам испытания;</w:t>
              <w:br/>
              <w:t xml:space="preserve">    в связи с неоднократным неисполнением работником трудовых обязанностей</w:t>
              <w:br/>
              <w:t>и другие.</w:t>
              <w:br/>
              <w:t>По каждой ситуации представлены:</w:t>
              <w:br/>
              <w:t xml:space="preserve">    описание спора, с указанием важных обстоятельств, влияющих на исход судебного разбирательства;</w:t>
              <w:br/>
              <w:t xml:space="preserve">    краткий анализ судебной практики, позиций судов;</w:t>
              <w:br/>
              <w:t xml:space="preserve">    аннотации судебных решений (требования работника, обстоятельства дела, вывод суда и его обоснование) и/или консультаций экспертов;</w:t>
              <w:br/>
              <w:t xml:space="preserve">    ссылки на полные тексты судебных решений и консультаций экспертов.</w:t>
              <w:br/>
              <w:t>Отдельный раздел Путеводителя посвящен последствиям для работодателя в зависимости от решения суда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ПОЛНОЕНАИМЕНОВАНИЕ"</w:instrTex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t>СПС КонсультантПлюс: Ставропольский выпуск</w: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>(с/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cs="PT Sans;Arial" w:ascii="PT Sans;Arial" w:hAnsi="PT Sans;Arial"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КОЛИЧЕСТВОДОКУМЕНТОВ"</w:instrTex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t>124421</w: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тавропольский край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27770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Документы органов государственной власти и местного самоуправления соответствующего субъекта Российской Федерации.</w:t>
              <w:br/>
              <w:t>Тематика документов:</w:t>
              <w:br/>
              <w:t xml:space="preserve">    о региональных и местных налогах;</w:t>
              <w:br/>
              <w:t xml:space="preserve">    о налоговых льготах;</w:t>
              <w:br/>
              <w:t xml:space="preserve">    о субсидиях, бюджетных кредитах и гарантиях, предоставляемых юридическим и физическим лицам;</w:t>
              <w:br/>
              <w:t xml:space="preserve">    о поддержке предпринимательской и инвестиционной деятельности;</w:t>
              <w:br/>
              <w:t xml:space="preserve">    о земле;</w:t>
              <w:br/>
              <w:t xml:space="preserve">    о приватизации государственной собственности субъекта РФ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ПОЛНОЕНАИМЕНОВАНИЕ"</w:instrTex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t>СС Деловые бумаги</w: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>(с/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cs="PT Sans;Arial" w:ascii="PT Sans;Arial" w:hAnsi="PT Sans;Arial"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КОЛИЧЕСТВОДОКУМЕНТОВ"</w:instrTex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t>89830</w: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СС ДеловыеБумаги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90001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Необходимые для делопроизводства типовые формы: договоры, акты, заявления, инструкции, а также образцы их заполнения. Часть официально утвержденных форм доступна в форматах MS-Word и MS-Excel, что обеспечивает простоту и удобство их использования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ПОЛНОЕНАИМЕНОВАНИЕ"</w:instrTex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t>СС КонсультантАрбитраж: Арбитражный суд Северо-Кавказского округа</w:t>
            </w:r>
            <w:r>
              <w:rPr>
                <w:sz w:val="20"/>
                <w:spacing w:val="-1"/>
                <w:b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PT Sans;Arial" w:ascii="PT Sans;Arial" w:hAnsi="PT Sans;Arial"/>
                <w:b/>
                <w:color w:val="000000"/>
                <w:spacing w:val="-1"/>
                <w:sz w:val="20"/>
                <w:szCs w:val="20"/>
              </w:rPr>
              <w:t>(с/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rFonts w:cs="PT Sans;Arial" w:ascii="PT Sans;Arial" w:hAnsi="PT Sans;Arial"/>
                <w:color w:val="000000"/>
                <w:spacing w:val="-1"/>
                <w:sz w:val="20"/>
                <w:szCs w:val="20"/>
              </w:rPr>
              <w:fldChar w:fldCharType="begin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instrText xml:space="preserve"> DOCPROPERTY "ТАБЛТОВАРЫ_СИСТЕМА_КОЛИЧЕСТВОДОКУМЕНТОВ"</w:instrTex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t>129390</w:t>
            </w:r>
            <w:r>
              <w:rPr>
                <w:sz w:val="20"/>
                <w:spacing w:val="-1"/>
                <w:szCs w:val="20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eastAsia="PT Sans;Arial" w:cs="PT Sans;Arial" w:ascii="PT Sans;Arial" w:hAnsi="PT Sans;Arial"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7"/>
              </w:numPr>
              <w:tabs>
                <w:tab w:val="clear" w:pos="708"/>
                <w:tab w:val="left" w:pos="180" w:leader="none"/>
              </w:tabs>
              <w:autoSpaceDE w:val="false"/>
              <w:ind w:left="180" w:hanging="180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КонсультантАрбитраж: Арбитражный суд Северо-Кавказского округа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br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(не менее </w:t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fldChar w:fldCharType="begin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КОЛИЧЕСТВОДОКУМЕНТОВ"</w:instrTex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t>131756</w:t>
            </w:r>
            <w:r>
              <w:rPr>
                <w:sz w:val="14"/>
                <w:spacing w:val="-1"/>
                <w:szCs w:val="14"/>
                <w:rFonts w:cs="PT Sans;Arial" w:ascii="PT Sans;Arial" w:hAnsi="PT Sans;Arial"/>
                <w:color w:val="000000"/>
              </w:rPr>
              <w:fldChar w:fldCharType="end"/>
            </w:r>
            <w:r>
              <w:rPr>
                <w:rFonts w:cs="PT Sans;Arial" w:ascii="PT Sans;Arial" w:hAnsi="PT Sans;Arial"/>
                <w:color w:val="000000"/>
                <w:spacing w:val="-1"/>
                <w:sz w:val="14"/>
                <w:szCs w:val="14"/>
              </w:rPr>
              <w:t xml:space="preserve"> документов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PT Sans;Arial" w:hAnsi="PT Sans;Arial" w:cs="PT Sans;Arial"/>
                <w:color w:val="000000"/>
                <w:spacing w:val="-1"/>
                <w:sz w:val="16"/>
                <w:szCs w:val="16"/>
              </w:rPr>
            </w:pPr>
            <w:r>
              <w:rPr>
                <w:rFonts w:cs="PT Sans;Arial" w:ascii="PT Sans;Arial" w:hAnsi="PT Sans;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instrText xml:space="preserve"> DOCPROPERTY "ТАБЛТОВАРЫ_СИСТЕМА_ИНФБАНК_ОПИСАНИЕ"</w:instrTex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t>В информационный банк включены судебные акты арбитражного суда Северо-Кавказского округа.</w:t>
              <w:br/>
              <w:t>Материалы банка "Арбитражный суд округа" позволяют оценить вероятность положительного или отрицательного результата обжалования в арбитражном суде судебных актов, вынесенных арбитражными судами первой и апелляционной инстанций, входящих в соответствующий округ.</w:t>
            </w:r>
            <w:r>
              <w:rPr>
                <w:sz w:val="16"/>
                <w:spacing w:val="-1"/>
                <w:szCs w:val="16"/>
                <w:rFonts w:cs="PT Sans;Arial" w:ascii="PT Sans;Arial" w:hAnsi="PT Sans;Arial"/>
                <w:color w:val="000000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 xml:space="preserve">Все нормативно-правовые акты, в том числе и вновь поступившие в систему, должны содержать актуальную информацию о возможности  их  применения (статус документа) и иметь юридическую взаимосвязь с другими  документами, находящимися в информационных Системах комплекта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Количество пользователей, имеющих право одновременно работать в системе:</w:t>
      </w:r>
    </w:p>
    <w:p>
      <w:pPr>
        <w:pStyle w:val="Normal"/>
        <w:shd w:fill="FFFFFF" w:val="clear"/>
        <w:ind w:left="708" w:hanging="0"/>
        <w:jc w:val="both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Сетевая версия – до  50</w:t>
      </w:r>
    </w:p>
    <w:p>
      <w:pPr>
        <w:pStyle w:val="Normal"/>
        <w:shd w:fill="FFFFFF" w:val="clear"/>
        <w:ind w:left="708" w:hanging="0"/>
        <w:jc w:val="both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Сетевая-однопользовательская версия – до 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  <w:t>Технические характеристики СП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 СПС должна быть должна  быть реализована возможность запустить пополнение системы в автоматическом режиме в любое время суток как при пополнении специалистом Системы, так и при ежедневном пополнении через Интернет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озможность интеграции сетевых, сетевых однопользовательских и локальных информационных банков в единый комплект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 СПС должны быть реализована возможность обслуживание отдельных информационных Систем в составе комплекта при сохранении информационных Систем в комплекте, которые не требуется обслуживать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/>
      </w:pPr>
      <w:r>
        <w:rPr>
          <w:rFonts w:cs="PT Sans;Arial" w:ascii="PT Sans;Arial" w:hAnsi="PT Sans;Arial"/>
          <w:sz w:val="20"/>
          <w:szCs w:val="20"/>
        </w:rPr>
        <w:t xml:space="preserve">Справочная правовая система должна быть сертифицирована Корпорацией Microsoft на совместимость с операционной системой </w:t>
      </w:r>
      <w:r>
        <w:rPr>
          <w:rFonts w:cs="PT Sans;Arial" w:ascii="PT Sans;Arial" w:hAnsi="PT Sans;Arial"/>
          <w:sz w:val="20"/>
          <w:szCs w:val="20"/>
          <w:lang w:val="en-US"/>
        </w:rPr>
        <w:t>Microsoft</w:t>
      </w:r>
      <w:r>
        <w:rPr>
          <w:rFonts w:cs="PT Sans;Arial" w:ascii="PT Sans;Arial" w:hAnsi="PT Sans;Arial"/>
          <w:sz w:val="20"/>
          <w:szCs w:val="20"/>
        </w:rPr>
        <w:t xml:space="preserve"> </w:t>
      </w:r>
      <w:r>
        <w:rPr>
          <w:rFonts w:cs="PT Sans;Arial" w:ascii="PT Sans;Arial" w:hAnsi="PT Sans;Arial"/>
          <w:sz w:val="20"/>
          <w:szCs w:val="20"/>
          <w:lang w:val="en-US"/>
        </w:rPr>
        <w:t>Windows</w:t>
      </w:r>
      <w:r>
        <w:rPr>
          <w:rFonts w:cs="PT Sans;Arial" w:ascii="PT Sans;Arial" w:hAnsi="PT Sans;Arial"/>
          <w:sz w:val="20"/>
          <w:szCs w:val="20"/>
        </w:rPr>
        <w:t xml:space="preserve"> </w:t>
      </w:r>
      <w:r>
        <w:rPr>
          <w:rFonts w:cs="PT Sans;Arial" w:ascii="PT Sans;Arial" w:hAnsi="PT Sans;Arial"/>
          <w:sz w:val="20"/>
          <w:szCs w:val="20"/>
          <w:lang w:val="en-US"/>
        </w:rPr>
        <w:t>XP</w:t>
      </w:r>
      <w:r>
        <w:rPr>
          <w:rFonts w:cs="PT Sans;Arial" w:ascii="PT Sans;Arial" w:hAnsi="PT Sans;Arial"/>
          <w:sz w:val="20"/>
          <w:szCs w:val="20"/>
        </w:rPr>
        <w:t>/</w:t>
      </w:r>
      <w:r>
        <w:rPr>
          <w:rFonts w:cs="PT Sans;Arial" w:ascii="PT Sans;Arial" w:hAnsi="PT Sans;Arial"/>
          <w:sz w:val="20"/>
          <w:szCs w:val="20"/>
          <w:lang w:val="en-US"/>
        </w:rPr>
        <w:t>Vista</w:t>
      </w:r>
      <w:r>
        <w:rPr>
          <w:rFonts w:cs="PT Sans;Arial" w:ascii="PT Sans;Arial" w:hAnsi="PT Sans;Arial"/>
          <w:sz w:val="20"/>
          <w:szCs w:val="20"/>
        </w:rPr>
        <w:t>/7/8/10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/>
      </w:pPr>
      <w:r>
        <w:rPr>
          <w:rFonts w:cs="PT Sans;Arial" w:ascii="PT Sans;Arial" w:hAnsi="PT Sans;Arial"/>
          <w:sz w:val="20"/>
          <w:szCs w:val="20"/>
        </w:rPr>
        <w:t xml:space="preserve">СПС должна поддерживаться операционной системой </w:t>
      </w:r>
      <w:r>
        <w:rPr>
          <w:rFonts w:cs="PT Sans;Arial" w:ascii="PT Sans;Arial" w:hAnsi="PT Sans;Arial"/>
          <w:sz w:val="20"/>
          <w:szCs w:val="20"/>
          <w:lang w:val="en-US"/>
        </w:rPr>
        <w:t>Windows</w:t>
      </w:r>
      <w:r>
        <w:rPr>
          <w:rFonts w:cs="PT Sans;Arial" w:ascii="PT Sans;Arial" w:hAnsi="PT Sans;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  <w:t>Возможности программной оболочки СП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 СПС реализована возможность сквозного поиска по всему комплекту Систем по следующим параметрам:</w:t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 xml:space="preserve">По реквизитам </w:t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По ситуации</w:t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 xml:space="preserve">Поиск в одну строку, позволяющий осуществлять поиск документов по любой известной информации сразу по всему массиву информации.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Возможность уточнения поискового запроса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В построенном списке найденных документов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В единой истории запросов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В сохраненных папках пользователя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Возможность поиска с использованием логических условий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При запросе нескольких значений одного реквизита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При исключении из запроса одного или нескольких значений одного реквизита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При сочетании одного или нескольких реквизитов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Наличие специальных карточек реквизитов, адаптированных для поиска конкретных типов информации (содержащие специфические для этого типа информации реквизитов)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 xml:space="preserve">Возможность поиска в системе непосредственно из редактора </w:t>
      </w:r>
      <w:r>
        <w:rPr>
          <w:rFonts w:cs="PT Sans;Arial" w:ascii="PT Sans;Arial" w:hAnsi="PT Sans;Arial"/>
          <w:bCs/>
          <w:sz w:val="20"/>
          <w:szCs w:val="20"/>
          <w:lang w:val="en-US"/>
        </w:rPr>
        <w:t>MS</w:t>
      </w:r>
      <w:r>
        <w:rPr>
          <w:rFonts w:cs="PT Sans;Arial" w:ascii="PT Sans;Arial" w:hAnsi="PT Sans;Arial"/>
          <w:bCs/>
          <w:sz w:val="20"/>
          <w:szCs w:val="20"/>
        </w:rPr>
        <w:t xml:space="preserve"> </w:t>
      </w:r>
      <w:r>
        <w:rPr>
          <w:rFonts w:cs="PT Sans;Arial" w:ascii="PT Sans;Arial" w:hAnsi="PT Sans;Arial"/>
          <w:bCs/>
          <w:sz w:val="20"/>
          <w:szCs w:val="20"/>
          <w:lang w:val="en-US"/>
        </w:rPr>
        <w:t>Word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Список документов должен представлять собой структурированный «дерево» список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 СПС должна быть реализована возможность анализа взаимосвязей различных документов и их отдельных частей между собой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СПС должна содержать действующие, измененные, не вступившие в силу и утратившие силу правовые акты, сопровождающиеся гипертекстовыми ссылками, как на конкретные документы, так и на списки документов, и встроенными комментариями специалистов; еженедельное обновление информации по текстам законов, указов, постановлений, распоряжений, инструкций и иных материалов правового характера, составляющих законодательство РФ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се документы должны содержать справку с указанием источника публикации и всеми особенностями применения документа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Еженедельное/ежедневное обновление информации по текстам и статусу документов с возможностью отслеживать изменения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озможность сравнения редакций документа с выделением всех изменений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озможность анализировать связи всего документа, а так же отдельного фрагмента со всем массивом правовых, консультационных документов и судебной практики с возможностью выбора нужного типа информации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озможность сохранения результатов работы в СПС с помощью папок и закладок пользователя. Возможность импорта-экспорта папок и закладок пользователя для обмена результатами работы в СПС всем пользователям непосредственно внутри системы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Наличие специальных аналитических материалов (Путеводителей), которые полностью раскрывают тему в одном документе. Путеводители должны содержать: ссылки на нормативные акты, судебную практику, консультации экспертов, примеры и ситуации из практики, образцы заполнения форм документов, сами формы с инструкциями по заполнению. Специальные аналитические материалы (Путеводители) должны еженедельно актуализироваться в соответствии с изменениями в законодательстве и с учетом поступления новых консультационных материалов и судебных решений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 xml:space="preserve">В СПС должна быть реализована возможность экспорта документов и их отдельных частей в редактор </w:t>
      </w:r>
      <w:r>
        <w:rPr>
          <w:rFonts w:cs="PT Sans;Arial" w:ascii="PT Sans;Arial" w:hAnsi="PT Sans;Arial"/>
          <w:sz w:val="20"/>
          <w:szCs w:val="20"/>
          <w:lang w:val="en-US"/>
        </w:rPr>
        <w:t>MS</w:t>
      </w:r>
      <w:r>
        <w:rPr>
          <w:rFonts w:cs="PT Sans;Arial" w:ascii="PT Sans;Arial" w:hAnsi="PT Sans;Arial"/>
          <w:sz w:val="20"/>
          <w:szCs w:val="20"/>
        </w:rPr>
        <w:t xml:space="preserve"> </w:t>
      </w:r>
      <w:r>
        <w:rPr>
          <w:rFonts w:cs="PT Sans;Arial" w:ascii="PT Sans;Arial" w:hAnsi="PT Sans;Arial"/>
          <w:sz w:val="20"/>
          <w:szCs w:val="20"/>
          <w:lang w:val="en-US"/>
        </w:rPr>
        <w:t>Word</w:t>
      </w:r>
      <w:r>
        <w:rPr>
          <w:rFonts w:cs="PT Sans;Arial" w:ascii="PT Sans;Arial" w:hAnsi="PT Sans;Arial"/>
          <w:sz w:val="20"/>
          <w:szCs w:val="20"/>
        </w:rPr>
        <w:t xml:space="preserve"> и </w:t>
      </w:r>
      <w:r>
        <w:rPr>
          <w:rFonts w:cs="PT Sans;Arial" w:ascii="PT Sans;Arial" w:hAnsi="PT Sans;Arial"/>
          <w:sz w:val="20"/>
          <w:szCs w:val="20"/>
          <w:lang w:val="en-US"/>
        </w:rPr>
        <w:t>MS</w:t>
      </w:r>
      <w:r>
        <w:rPr>
          <w:rFonts w:cs="PT Sans;Arial" w:ascii="PT Sans;Arial" w:hAnsi="PT Sans;Arial"/>
          <w:sz w:val="20"/>
          <w:szCs w:val="20"/>
        </w:rPr>
        <w:t xml:space="preserve"> </w:t>
      </w:r>
      <w:r>
        <w:rPr>
          <w:rFonts w:cs="PT Sans;Arial" w:ascii="PT Sans;Arial" w:hAnsi="PT Sans;Arial"/>
          <w:sz w:val="20"/>
          <w:szCs w:val="20"/>
          <w:lang w:val="en-US"/>
        </w:rPr>
        <w:t>Excel</w:t>
      </w:r>
      <w:r>
        <w:rPr>
          <w:rFonts w:cs="PT Sans;Arial" w:ascii="PT Sans;Arial" w:hAnsi="PT Sans;Arial"/>
          <w:sz w:val="20"/>
          <w:szCs w:val="20"/>
        </w:rPr>
        <w:t>, а также в соответствующие ассоциированные приложения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озможность автоматического заказа и получения в реальном времени посредством сети Интернет текстов федеральных нормативно-правовых актов и судебных решений, упоминаемых в текстах других документов в информационных банках, но отсутствующих в установленных у заказчика информационных банках (при условии их наличия в других информационных банках данного производителя, не входящих в установленный у заказчика комплект)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/>
      </w:pPr>
      <w:r>
        <w:rPr>
          <w:rFonts w:cs="PT Sans;Arial" w:ascii="PT Sans;Arial" w:hAnsi="PT Sans;Arial"/>
          <w:sz w:val="20"/>
          <w:szCs w:val="20"/>
        </w:rPr>
        <w:t xml:space="preserve">В СПС должна быть реализована возможность </w:t>
      </w:r>
      <w:r>
        <w:rPr>
          <w:rFonts w:cs="PT Sans;Arial" w:ascii="PT Sans;Arial" w:hAnsi="PT Sans;Arial"/>
          <w:bCs/>
          <w:sz w:val="20"/>
          <w:szCs w:val="20"/>
        </w:rPr>
        <w:t xml:space="preserve">работы с ретроспективой законодательства, позволяющего получить ту редакцию документа, которая действовала в интересующий пользователя момент времени.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>В СПС должна быть реализована возможность построения истории рассмотрения дела арбитражных судов, представленного  в виде списка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bCs/>
          <w:sz w:val="20"/>
          <w:szCs w:val="20"/>
        </w:rPr>
      </w:pPr>
      <w:r>
        <w:rPr>
          <w:rFonts w:cs="PT Sans;Arial" w:ascii="PT Sans;Arial" w:hAnsi="PT Sans;Arial"/>
          <w:bCs/>
          <w:sz w:val="20"/>
          <w:szCs w:val="20"/>
        </w:rPr>
        <w:t xml:space="preserve">В СПС должна быть реализована возможность доступа через сеть Интернет к текстам нормативно-правовым актам, законопроектам, актам судов, на которые ссылаются документы в СПС, но которые не входят в информационные Системы, установленные у заказчика.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 СПС должна быть реализована возможность получения полной информации о последних поступлениях правовой информации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Использование для рубрикации федеральных нормативно- правовых актов тематического рубрикатора, основанного на классификаторе правовых актов, одобренного Указом Президента РФ от 15.03.2000 № 511 “О классификаторе правовых актов”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  <w:t>Обслуживание базы данных СП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PT Sans;Arial" w:ascii="PT Sans;Arial" w:hAnsi="PT Sans;Arial"/>
          <w:sz w:val="20"/>
          <w:szCs w:val="20"/>
        </w:rPr>
        <w:t xml:space="preserve">Все документы, поступающие в Систему и уже имеющиеся в ней, должны быть юридически обработаны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се документы должны быть представлены в актуальном виде, с полной информацией о вносившихся в них изменениях и официальном источнике опубликования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PT Sans;Arial" w:ascii="PT Sans;Arial" w:hAnsi="PT Sans;Arial"/>
          <w:sz w:val="20"/>
          <w:szCs w:val="20"/>
        </w:rPr>
        <w:t>Согласование с пользователем графика обновлений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Еженедельное обновление (пополнение, заменой устаревших версий) Информационных Банков экземпляров Системы новой информацией путем ее доставки в офис Заказчика или по желанию Заказчика, обеспечение ежедневного получения информации с использование средств телекоммуникаций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По запросу заказчика перевод на ежедневное обновление (пополнение) комплекта СПС по сети Интернет при появлении такой технической возможности у заказчи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  <w:t>Сервисное сопровож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b/>
          <w:b/>
          <w:bCs/>
          <w:sz w:val="20"/>
          <w:szCs w:val="20"/>
        </w:rPr>
      </w:pPr>
      <w:r>
        <w:rPr>
          <w:rFonts w:cs="PT Sans;Arial" w:ascii="PT Sans;Arial" w:hAnsi="PT Sans;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 xml:space="preserve">Исполнитель обязан обеспечить взаимодействие и совместимость информационных услуг с имеющимися у заказчика экземплярами Систем Консультант Плюс. 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/>
      </w:pPr>
      <w:r>
        <w:rPr>
          <w:rFonts w:cs="PT Sans;Arial" w:ascii="PT Sans;Arial" w:hAnsi="PT Sans;Arial"/>
          <w:bCs/>
          <w:sz w:val="20"/>
          <w:szCs w:val="20"/>
        </w:rPr>
        <w:t>Исполнитель обязан предоставить заказчику документы, подтверждающие наличие у Исполнителя необходимых прав на использование технологий и иных результатов интеллектуальной деятельности, и, в частности, копию Лицензионного соглашения, подтверждающего, что специальное программное обеспечение, используемое Исполнителем для оказания услуг заказчику, полностью совместимо с имеющимися у заказчика экземплярами Систем КонсультантПлюс, а также с самостоятельно подготовленными на основании технологии КонсультантПлюс внутренними информационными ресурсами заказчика (отдельные документы и подборки, перечни документов «на контроле», комментарии, технологические взаимосвязи собственных документов заказчика с системами КонсультантПлюс и т.д.)</w:t>
      </w:r>
      <w:r>
        <w:rPr>
          <w:rFonts w:cs="PT Sans;Arial" w:ascii="PT Sans;Arial" w:hAnsi="PT Sans;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озможность обучения и повышения квалификации пользователей работе с СПС на рабочих местах.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Бесплатное получение сертификата о прохождении обучения – по результатам обучения.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Возможность обращения на бесплатную «Горячую линию» поставщика.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Функционирование телефона «Горячей линии» для оперативного консультирования по работе с СПС, заказов документов, информационно-технической поддержки пользователей. Выполнение заявок заказчика на поиск документов в СПС и возможности получения по электронной почте.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  <w:t>Сотрудники Заказчика, использующие СПС в своей работе, должны иметь возможность обратиться к обслуживающей организации для того, чтобы  оперативно решать возникающие вопросы.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/>
      </w:pPr>
      <w:r>
        <w:rPr>
          <w:rFonts w:cs="PT Sans;Arial" w:ascii="PT Sans;Arial" w:hAnsi="PT Sans;Arial"/>
          <w:sz w:val="20"/>
          <w:szCs w:val="20"/>
        </w:rPr>
        <w:t xml:space="preserve">Восстановление работоспособности системы в течение </w:t>
      </w:r>
      <w:r>
        <w:rPr>
          <w:rFonts w:cs="PT Sans;Arial" w:ascii="PT Sans;Arial" w:hAnsi="PT Sans;Arial"/>
          <w:sz w:val="20"/>
          <w:szCs w:val="20"/>
          <w:u w:val="single"/>
        </w:rPr>
        <w:t>72</w:t>
      </w:r>
      <w:r>
        <w:rPr>
          <w:rFonts w:cs="PT Sans;Arial" w:ascii="PT Sans;Arial" w:hAnsi="PT Sans;Arial"/>
          <w:sz w:val="20"/>
          <w:szCs w:val="20"/>
        </w:rPr>
        <w:t xml:space="preserve"> часов с момента поступления сигнала от заказчика вне зависимости от причин сбоя;</w:t>
      </w:r>
    </w:p>
    <w:p>
      <w:pPr>
        <w:pStyle w:val="Normal"/>
        <w:numPr>
          <w:ilvl w:val="0"/>
          <w:numId w:val="8"/>
        </w:numPr>
        <w:autoSpaceDE w:val="false"/>
        <w:jc w:val="both"/>
        <w:outlineLvl w:val="0"/>
        <w:rPr>
          <w:rFonts w:ascii="PT Sans;Arial" w:hAnsi="PT Sans;Arial" w:cs="PT Sans;Arial"/>
        </w:rPr>
      </w:pPr>
      <w:r>
        <w:rPr>
          <w:rFonts w:cs="PT Sans;Arial" w:ascii="PT Sans;Arial" w:hAnsi="PT Sans;Arial"/>
          <w:sz w:val="20"/>
          <w:szCs w:val="20"/>
        </w:rPr>
        <w:t>Участие в тематических семинарах по самым актуальным вопросам в свете текущих изменений в законодательств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eastAsia="PT Sans;Arial" w:cs="PT Sans;Arial" w:ascii="PT Sans;Arial" w:hAnsi="PT Sans;Arial"/>
          <w:sz w:val="20"/>
          <w:szCs w:val="20"/>
        </w:rPr>
        <w:t xml:space="preserve">         </w:t>
      </w:r>
      <w:r>
        <w:rPr>
          <w:rFonts w:cs="PT Sans;Arial" w:ascii="PT Sans;Arial" w:hAnsi="PT Sans;Arial"/>
          <w:sz w:val="20"/>
          <w:szCs w:val="20"/>
        </w:rPr>
        <w:t>Системный администратор ООО «КЭУК»                                                                            В.Ф Чигар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Sans;Arial" w:hAnsi="PT Sans;Arial" w:cs="PT Sans;Arial"/>
          <w:sz w:val="20"/>
          <w:szCs w:val="20"/>
        </w:rPr>
      </w:pPr>
      <w:r>
        <w:rPr>
          <w:rFonts w:cs="PT Sans;Arial" w:ascii="PT Sans;Arial" w:hAnsi="PT Sans;Arial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sz w:val="1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2:00Z</dcterms:created>
  <dc:creator>temirchevgi</dc:creator>
  <dc:description/>
  <cp:keywords/>
  <dc:language>en-US</dc:language>
  <cp:lastModifiedBy>Алена Н. Никоркина</cp:lastModifiedBy>
  <cp:lastPrinted>2018-05-21T14:50:00Z</cp:lastPrinted>
  <dcterms:modified xsi:type="dcterms:W3CDTF">2018-05-21T10:52:00Z</dcterms:modified>
  <cp:revision>4</cp:revision>
  <dc:subject/>
  <dc:title>ТЕХНИЧЕСКОЕ ЗАДАНИЕ</dc:title>
</cp:coreProperties>
</file>