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а поставку материалов и оборудования для  ремонта электрических сетей  филиала "ЖЭС"  ООО «КЭУК»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  <w:tab w:val="left" w:pos="368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1. Общие требования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  <w:tab w:val="left" w:pos="1276" w:leader="none"/>
          <w:tab w:val="left" w:pos="1456" w:leader="none"/>
        </w:tabs>
        <w:spacing w:before="0" w:after="100"/>
        <w:jc w:val="both"/>
        <w:rPr/>
      </w:pPr>
      <w:r>
        <w:rPr/>
        <w:t>1.1.</w:t>
        <w:tab/>
        <w:t>Поставка материалов и оборудования должна осуществляться в соответствии с техническими условиями завода-изготовителя материалов, оборудования, действующими руководящими документами и законами Российской Федерации. Участник должен принять во внимание, что указание в пункте 3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п.3 настоящего Технического задания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</w:t>
        <w:tab/>
        <w:t>Требования к организации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1.</w:t>
        <w:tab/>
        <w:t>Поставляемые материалы, оборудование на день поставки должны быть новыми, не использованными, изготовленными не ранее второго полугодия 2017 года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</w:rPr>
        <w:t>1.2.2.</w:t>
        <w:tab/>
        <w:t>С материалами, оборудованием поставляются в полном объеме технические условия, паспорта, чертежи и иная необходимая для установки, эксплуатации, ремонта документация на русском языке на бумажном носителе.</w:t>
      </w:r>
      <w:r>
        <w:rPr>
          <w:rFonts w:eastAsia="Arial Unicode MS"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  <w:iCs/>
        </w:rPr>
        <w:t>1.2.3.</w:t>
        <w:tab/>
      </w:r>
      <w:r>
        <w:rPr>
          <w:rFonts w:eastAsia="Arial Unicode MS"/>
        </w:rPr>
        <w:t>Материалы, оборудование должны поставляться вместе с комплектом товаросопроводительной документации и должны быть чётко маркированы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4.</w:t>
        <w:tab/>
        <w:t>Поставщик должен гарантировать, что качество поставляемых материалов, оборудования соответствует качеству материалов, изготовленных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2.5. Срок службы материалов, оборудования составляет не менее 24 месяцев с момента постав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1.3.</w:t>
        <w:tab/>
        <w:t>Требования к погрузке, транспортировке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Поставляемые материалы, оборудование должны отгружаться в упаковке (или таре) завода-изготовителя или в упаковке, обеспечивающей сохранность груза при транспортировке и разгрузке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2. Требования к выполнению/организации поставки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1.</w:t>
        <w:tab/>
        <w:t>Требования к объемам и срокам поставк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>
          <w:color w:val="000000"/>
          <w:spacing w:val="-2"/>
        </w:rPr>
        <w:t xml:space="preserve">Поставка Товара осуществляется на основании поданных заказчиком заявок </w:t>
      </w:r>
      <w:r>
        <w:rPr>
          <w:spacing w:val="-2"/>
        </w:rPr>
        <w:t>в течение 30 (три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autoSpaceDE w:val="false"/>
        <w:jc w:val="both"/>
        <w:rPr/>
      </w:pPr>
      <w:r>
        <w:rPr/>
        <w:t>2.2.</w:t>
        <w:tab/>
        <w:t>Документация разрешительного характер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соответств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/>
      </w:pPr>
      <w:r>
        <w:rPr>
          <w:rFonts w:eastAsia="Arial Unicode MS"/>
          <w:iCs/>
        </w:rPr>
        <w:t>Продукция, к которой предъявляются требования по безопасности, должны иметь сертификат соответствия системы сертификации ГОСТ Р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ind w:firstLine="720"/>
        <w:jc w:val="both"/>
        <w:rPr>
          <w:rFonts w:eastAsia="Arial Unicode MS"/>
          <w:iCs/>
        </w:rPr>
      </w:pPr>
      <w:r>
        <w:rPr>
          <w:rFonts w:eastAsia="Arial Unicode MS"/>
          <w:iCs/>
        </w:rPr>
        <w:t>В случае поставки продукции, выпускаемой или поставляемой зарубежными фирмами, необходимо обеспечить соответствие технических характеристик оборудования требованиям соответствующих нормативных документов России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both"/>
        <w:rPr>
          <w:rFonts w:eastAsia="Arial Unicode MS"/>
        </w:rPr>
      </w:pPr>
      <w:r>
        <w:rPr>
          <w:rFonts w:eastAsia="Arial Unicode MS"/>
        </w:rPr>
        <w:t>2.3.</w:t>
        <w:tab/>
        <w:t>Заказчику представляется отчетная документация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чета-фактуры, накладные, перечень грузов и т.д.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сертификат качества, выданный заводом – изготовителе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56" w:leader="none"/>
        </w:tabs>
        <w:jc w:val="center"/>
        <w:rPr/>
      </w:pPr>
      <w:r>
        <w:rPr>
          <w:rFonts w:eastAsia="Arial Unicode MS"/>
          <w:b/>
        </w:rPr>
        <w:t>3. Перечень поставляемых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  <w:b/>
        </w:rPr>
        <w:t>материалов и оборудования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00"/>
        <w:gridCol w:w="1331"/>
        <w:gridCol w:w="3048"/>
      </w:tblGrid>
      <w:tr>
        <w:trPr>
          <w:trHeight w:val="31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Наименование товара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.           измерения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Вставка  плавкая  ПН-2-250А-УЗ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россель   ДНАТ  -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россель   ДНАТ  -1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россель  для  лампы   ДРЛ  1И250ДРЛ44Н-003УХЛ2   220В   GALAD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Ответвительный   зажим    ( СТ25-50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Зажим   анкерный   РА1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Изолента  ПВХ0.15*19мм    синея  20мм  TDM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Импульсное   зажигающее  устройство  ИЗУ  50-400вт 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АППВ 2*2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абель   ВВГ нт-(П)  3*2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онтактор ПМЛ -5160 ДМ -100А-220АС  УХЛ4-Б -КЭАЗ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 xml:space="preserve">Крепление   КР3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</w:rPr>
              <w:t>Лампа</w:t>
            </w:r>
            <w:r>
              <w:rPr>
                <w:color w:val="111111"/>
                <w:sz w:val="20"/>
                <w:szCs w:val="20"/>
                <w:lang w:val="en-US"/>
              </w:rPr>
              <w:t xml:space="preserve">  Philips  SON -TB  150B</w:t>
            </w:r>
            <w:r>
              <w:rPr>
                <w:color w:val="111111"/>
                <w:sz w:val="20"/>
                <w:szCs w:val="20"/>
              </w:rPr>
              <w:t>т</w:t>
            </w:r>
            <w:r>
              <w:rPr>
                <w:color w:val="111111"/>
                <w:sz w:val="20"/>
                <w:szCs w:val="20"/>
                <w:lang w:val="en-US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Е</w:t>
            </w:r>
            <w:r>
              <w:rPr>
                <w:color w:val="111111"/>
                <w:sz w:val="20"/>
                <w:szCs w:val="20"/>
                <w:lang w:val="en-US"/>
              </w:rPr>
              <w:t>40(</w:t>
            </w:r>
            <w:r>
              <w:rPr>
                <w:color w:val="111111"/>
                <w:sz w:val="20"/>
                <w:szCs w:val="20"/>
              </w:rPr>
              <w:t>ДНАТ</w:t>
            </w:r>
            <w:r>
              <w:rPr>
                <w:color w:val="111111"/>
                <w:sz w:val="20"/>
                <w:szCs w:val="20"/>
                <w:lang w:val="en-US"/>
              </w:rPr>
              <w:t>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</w:rPr>
              <w:t>Лампа</w:t>
            </w:r>
            <w:r>
              <w:rPr>
                <w:color w:val="111111"/>
                <w:sz w:val="20"/>
                <w:szCs w:val="20"/>
                <w:lang w:val="en-US"/>
              </w:rPr>
              <w:t xml:space="preserve">  Philips  SON -TB  100B</w:t>
            </w:r>
            <w:r>
              <w:rPr>
                <w:color w:val="111111"/>
                <w:sz w:val="20"/>
                <w:szCs w:val="20"/>
              </w:rPr>
              <w:t>т</w:t>
            </w:r>
            <w:r>
              <w:rPr>
                <w:color w:val="111111"/>
                <w:sz w:val="20"/>
                <w:szCs w:val="20"/>
                <w:lang w:val="en-US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Е</w:t>
            </w:r>
            <w:r>
              <w:rPr>
                <w:color w:val="111111"/>
                <w:sz w:val="20"/>
                <w:szCs w:val="20"/>
                <w:lang w:val="en-US"/>
              </w:rPr>
              <w:t>40(</w:t>
            </w:r>
            <w:r>
              <w:rPr>
                <w:color w:val="111111"/>
                <w:sz w:val="20"/>
                <w:szCs w:val="20"/>
              </w:rPr>
              <w:t>ДНАТ</w:t>
            </w:r>
            <w:r>
              <w:rPr>
                <w:color w:val="111111"/>
                <w:sz w:val="20"/>
                <w:szCs w:val="20"/>
                <w:lang w:val="en-US"/>
              </w:rPr>
              <w:t>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Лампа   Philips  HPL -N125Bт Е27  (ДРЛ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Лампа  Phihips  HPL -N250Bт  Е40(ДРЛ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Лампа  энегосберегающая   WOLTA  IOSFSP30E2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Провод  СИП2 3*50+1*54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ильник  уличный   ЖКУ  97-150-002 Е4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Трансформатор  тока  ТОП -0,66-100/5 кл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Фотореле   ФР6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абель   ВВГ нт-(П) LS2*1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Клемма  221-412 универсальная  компактная  2-пров.0,2-4м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0"/>
                <w:szCs w:val="20"/>
              </w:rPr>
              <w:t>Счетчик СЕ303R33  543-JAZ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СВ95-3  Стойка  ж/б вибрированная  для  опор  ВЛ04-10к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Патрон  STO272  белый Е27подвесной  термостойкий  пластик   Stavrus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                                                            Согласовано:</w:t>
      </w:r>
    </w:p>
    <w:p>
      <w:pPr>
        <w:pStyle w:val="Normal"/>
        <w:rPr/>
      </w:pPr>
      <w:r>
        <w:rPr>
          <w:color w:val="000000"/>
        </w:rPr>
        <w:t>Заместитель директора по ПХД                     Главный инженер</w:t>
      </w:r>
    </w:p>
    <w:p>
      <w:pPr>
        <w:pStyle w:val="Normal"/>
        <w:rPr/>
      </w:pPr>
      <w:r>
        <w:rPr/>
        <w:t>ООО «КЭУК»                                                   ООО «КЭУК»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widowControl w:val="false"/>
        <w:rPr/>
      </w:pPr>
      <w:r>
        <w:rPr/>
        <w:t>____________Н.П. Дудников                            _______________ Ю.В. Казаков</w:t>
      </w:r>
    </w:p>
    <w:p>
      <w:pPr>
        <w:pStyle w:val="Normal"/>
        <w:widowControl w:val="false"/>
        <w:rPr/>
      </w:pPr>
      <w:r>
        <w:rPr/>
        <w:t>«___»______________2018 г.                               «___»______________2018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  <w:b w:val="false"/>
      <w:i w:val="false"/>
      <w:strike w:val="false"/>
      <w:dstrike w:val="false"/>
      <w:sz w:val="24"/>
      <w:u w:val="no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2:00Z</dcterms:created>
  <dc:creator>cipik</dc:creator>
  <dc:description/>
  <cp:keywords/>
  <dc:language>en-US</dc:language>
  <cp:lastModifiedBy>Алена Н. Никоркина</cp:lastModifiedBy>
  <cp:lastPrinted>2018-04-04T15:33:00Z</cp:lastPrinted>
  <dcterms:modified xsi:type="dcterms:W3CDTF">2018-04-04T11:35:00Z</dcterms:modified>
  <cp:revision>25</cp:revision>
  <dc:subject/>
  <dc:title>Приложение 4</dc:title>
</cp:coreProperties>
</file>