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3960" w:leader="none"/>
        </w:tabs>
        <w:ind w:right="-383" w:hanging="0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960" w:leader="none"/>
        </w:tabs>
        <w:ind w:right="-383" w:hanging="0"/>
        <w:outlineLvl w:val="0"/>
        <w:rPr/>
      </w:pPr>
      <w:r>
        <w:rPr>
          <w:b w:val="false"/>
          <w:szCs w:val="24"/>
        </w:rPr>
        <w:t xml:space="preserve">ДОГОВОР  ПОСТАВКИ № </w:t>
      </w:r>
      <w:r>
        <w:rPr>
          <w:szCs w:val="24"/>
        </w:rPr>
        <w:t xml:space="preserve"> 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Cs/>
        </w:rPr>
        <w:t>г. Железноводск</w:t>
        <w:tab/>
        <w:tab/>
        <w:tab/>
        <w:tab/>
        <w:tab/>
        <w:t xml:space="preserve">                        «___» _________2018 г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ество с ограниченной ответственностью «Кавказская Энергетическая Управляющая Компания», именуемое в дальнейшем «Покупатель», в лице исполнительного директора Дзиова Александра Геннадиевича, действующего на основании доверенности  №06 от 27.12.2017г, с одной стороны, и ______________________________, именуемое в дальнейшем «Поставщик», в лице _____________________________, действующего на основании ____________, с другой стороны, при совместном упоминании именуемые Стороны, по результатам открытого запроса предложений, извещение о котором было опубликовано на официальном сайте www.zakupki.gov.ru, а так же на официальном сайте ООО «КЭУК» http://elektroset.zhv.ru, и на основании Протокола заседания Единой закупочной комиссии № __________ от «___» ___________ 2018 года и Положения о закупке товаров, работ и услуг для нужд Общества с ограниченной ответственностью «Кавказская Энергетическая Управляющая Компания», утвержденным общим собранием участников ООО «КЭУК» №02/17/ВОСУ  от 22.12.2017г.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1.ПРЕДМЕТ ДОГОВОРА</w:t>
      </w:r>
    </w:p>
    <w:p>
      <w:pPr>
        <w:pStyle w:val="Normal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1.1.  Поставщик обязуется поставить Покупателю товар, указанный в Приложении № 1 «Спецификация товара» (далее - Товар), в обусловленный Договором срок, а Покупатель обязуется принять и оплатить этот Товар в порядке и сроки, установленные Договором.</w:t>
      </w:r>
    </w:p>
    <w:p>
      <w:pPr>
        <w:pStyle w:val="Normal"/>
        <w:ind w:firstLine="720"/>
        <w:jc w:val="both"/>
        <w:rPr/>
      </w:pPr>
      <w:r>
        <w:rPr/>
        <w:t>1.2. Поставщик гарантирует, что товар принадлежит ему на праве собственности, не является предметом залога, под арестом не состоит, свободен от прав третьих лиц, ввезен на территорию РФ с соблюдением установленных законодательством РФ правил, а также обязуется возместить Покупателю в течение 10 (десяти) дней с даты получения мотивированной претензии все возникшие у Покупателя в связи с невыполнением Поставщиком данного обязательства убытки и расходы.</w:t>
      </w:r>
    </w:p>
    <w:p>
      <w:pPr>
        <w:pStyle w:val="Normal"/>
        <w:ind w:firstLine="720"/>
        <w:jc w:val="both"/>
        <w:rPr>
          <w:szCs w:val="20"/>
        </w:rPr>
      </w:pPr>
      <w:r>
        <w:rPr/>
        <w:t>1.3. Качество поставляемого  по  настоящему  Договору  Товара  должно соответствовать требованиям, установленным для Товара соответствующими ГОСТами и техническими регламентами и подтверждаться документами (паспортами, сертификатами, удостоверениями о качестве, декларациями о соответствии и др.).</w:t>
      </w:r>
    </w:p>
    <w:p>
      <w:pPr>
        <w:pStyle w:val="Normal"/>
        <w:ind w:firstLine="720"/>
        <w:jc w:val="both"/>
        <w:rPr/>
      </w:pPr>
      <w:r>
        <w:rPr/>
        <w:t>1.4. Требования, связанные с недостатками Товара, могут быть предъявлены Покупателем в пределах двух лет со дня передачи товара Покупателю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30" w:before="10" w:after="0"/>
        <w:ind w:right="29" w:hanging="0"/>
        <w:jc w:val="center"/>
        <w:rPr/>
      </w:pPr>
      <w:r>
        <w:rPr>
          <w:b/>
          <w:color w:val="000000"/>
          <w:spacing w:val="-2"/>
        </w:rPr>
        <w:t xml:space="preserve">          </w:t>
      </w:r>
      <w:r>
        <w:rPr>
          <w:b/>
          <w:color w:val="000000"/>
          <w:spacing w:val="-2"/>
        </w:rPr>
        <w:t>2. СРОКИ И ПЕРИОДЫ ПОСТАВКИ ТОВАРА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b/>
          <w:color w:val="000000"/>
          <w:spacing w:val="-2"/>
        </w:rPr>
        <w:tab/>
      </w:r>
      <w:r>
        <w:rPr>
          <w:color w:val="000000"/>
          <w:spacing w:val="-2"/>
        </w:rPr>
        <w:t>2.1.</w:t>
      </w:r>
      <w:r>
        <w:rPr>
          <w:szCs w:val="20"/>
        </w:rPr>
        <w:t xml:space="preserve"> </w:t>
      </w:r>
      <w:r>
        <w:rPr>
          <w:color w:val="000000"/>
          <w:spacing w:val="-2"/>
        </w:rPr>
        <w:t xml:space="preserve">Поставка Товара указанного в </w:t>
      </w:r>
      <w:r>
        <w:rPr>
          <w:spacing w:val="-2"/>
        </w:rPr>
        <w:t xml:space="preserve">Приложении № 1 к настоящему договору </w:t>
      </w:r>
      <w:r>
        <w:rPr>
          <w:color w:val="000000"/>
          <w:spacing w:val="-2"/>
        </w:rPr>
        <w:t xml:space="preserve">осуществляется </w:t>
      </w:r>
      <w:r>
        <w:rPr>
          <w:spacing w:val="-2"/>
        </w:rPr>
        <w:t>в течение 30 (тридцати) календарных дней, с момента подписания настоящего Договора и приложения к нему на основании  поданных Покупателем заявок до окончания срока действия договора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ab/>
        <w:t>2.2. Поставка Товара осуществляется силами и транспортом Поставщика на склад Покупателя, расположенный по адресу: г. Железноводск. ул. Проскурина, 56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</w:rPr>
        <w:tab/>
        <w:t>2.3.</w:t>
      </w:r>
      <w:r>
        <w:rPr>
          <w:szCs w:val="20"/>
        </w:rPr>
        <w:t xml:space="preserve"> Д</w:t>
      </w:r>
      <w:r>
        <w:rPr>
          <w:color w:val="000000"/>
          <w:spacing w:val="-2"/>
        </w:rPr>
        <w:t>осрочная поставка Товара может производиться с согласия Покупателя. Товары, поставленные досрочно и принятые Покупателем, засчитываются в счет количества Товаров, подлежащих поставке в следующем периоде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</w:rPr>
        <w:tab/>
        <w:t>2.4.</w:t>
      </w:r>
      <w:r>
        <w:rPr>
          <w:szCs w:val="20"/>
        </w:rPr>
        <w:t xml:space="preserve"> </w:t>
      </w:r>
      <w:r>
        <w:rPr>
          <w:color w:val="000000"/>
          <w:spacing w:val="-2"/>
        </w:rPr>
        <w:t>Поставщик, допустивший недопоставку Товаров в отдельном периоде поставки, обязан восполнить недопоставленное количество Товаров в следующем периоде (периодах) в пределах срока действия Договора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>2.5.. Покупатель вправе, уведомив Поставщика, отказаться от принятия Товаров, поставка которых просрочена. Товары, поставленные до получения Поставщиком уведомления, Покупатель обязан принять и оплатить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ИЕМКИ-ПЕРЕДАЧИ ТОВАРА</w:t>
      </w:r>
    </w:p>
    <w:p>
      <w:pPr>
        <w:pStyle w:val="Normal"/>
        <w:ind w:right="99" w:hanging="0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 xml:space="preserve">3.1. </w:t>
      </w:r>
      <w:r>
        <w:rPr>
          <w:szCs w:val="20"/>
        </w:rPr>
        <w:t xml:space="preserve">Покупатель обязан осуществить проверку при приемке Товара по количеству, качеству, комплектности и ассортименту. 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3.2. Покупатель имеет право предъявить претензии Поставщику по количеству, комплектности, ассортименту  и качеству поставленного Товара в следующие сроки: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по количеству, комплектности и ассортименту - в течение 30-ти дней со дня вручения Товара Покупателю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по качеству Товара - в течение срока, установленного п.1.4 Договора.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3.3. Если Поставщик передал Покупателю Товар качество, количество, ассортимент и комплектность которого не соответствует требованиям, указанным в настоящем Договоре и Заявке, Покупатель вправе по своему выбору: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 потребовать соразмерного уменьшения покупной цены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 принять Товар, соответствующий условиям Договора  и отказаться от остального Товара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отказаться от всего переданного Товара и потребовать возврата уплаченной за него денежной суммы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потребовать замены и (или) доукомплектования Товара, не соответствующего условию о качестве, количестве, ассортименте и комплектности в разумный срок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потребовать возмещения своих расходов на устранение недостатков Товара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принять весь переданный Товар.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Требования Покупателя, связанные с недостатками Товара  должны быть удовлетворены Поставщиком в 7-дневный срок с момента их получения.</w:t>
      </w:r>
    </w:p>
    <w:p>
      <w:pPr>
        <w:pStyle w:val="Normal"/>
        <w:ind w:right="99" w:hanging="0"/>
        <w:jc w:val="both"/>
        <w:rPr/>
      </w:pPr>
      <w:r>
        <w:rPr/>
        <w:t xml:space="preserve">          </w:t>
      </w:r>
      <w:r>
        <w:rPr/>
        <w:t>3.4.. Приемка-передача Товара подтверждается подписанием Сторонами товарной накладной (торг-12) или универсальным передаточным документом и товарно- транспортной накладной. Датой передачи Товара является дата подписания товарной накладной (торг-12) или универсального передаточного документа и товарно-транспортной накладной без замечаний Покуп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5. Если Покупатель  по основаниям, указанным в Договоре, отказывается от переданного Поставщиком Товара, он обеспечивает сохранность этого Товара (ответственное хранение) и незамедлительно уведомляет об этом  Поставщ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вщик обязан вывезти Товар, принятый Покупателем на ответственное хранение, или распорядиться им в 10-дневный срок. Если Поставщик в этот срок не распорядится Товаром, Покупатель вправе реализовать Товар или возвратить его Поставщику.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ые расходы, понесенные Покупателем в связи с принятием Товара на ответственное хранение, реализацией Товара или его возвратом Поставщику, подлежат возмещению Поставщ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.6. Риск случайной гибели несет собственник Товара в соответствии с действующим гражданским законодательством Российской Федерации. Право собственности на Товар переходит к Покупателю с момента передачи Товара и подписания Сторонами </w:t>
      </w:r>
      <w:r>
        <w:rPr>
          <w:rFonts w:cs="Arial"/>
        </w:rPr>
        <w:t>универсального передаточного документа и товарно-транспортной накладной без замечаний Покуп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ЦЕНА ТОВАРА И ПОРЯДОК РАСЧЕТОВ</w:t>
      </w:r>
    </w:p>
    <w:p>
      <w:pPr>
        <w:pStyle w:val="Normal"/>
        <w:autoSpaceDE w:val="false"/>
        <w:ind w:firstLine="720"/>
        <w:jc w:val="both"/>
        <w:rPr/>
      </w:pPr>
      <w:r>
        <w:rPr/>
        <w:t>4.1. Общая стоимость Товара, передаваемого по настоящему договору, составляет ___________ (_________) руб.., в том числе НДС 18%. _________________(_________) руб.</w:t>
      </w:r>
    </w:p>
    <w:p>
      <w:pPr>
        <w:pStyle w:val="Normal"/>
        <w:ind w:right="99" w:firstLine="720"/>
        <w:jc w:val="both"/>
        <w:rPr/>
      </w:pPr>
      <w:r>
        <w:rPr/>
        <w:t>4.2. Цена договора определена с учетом</w:t>
      </w:r>
      <w:r>
        <w:rPr>
          <w:rFonts w:cs="Consultant;Courier New" w:ascii="Consultant;Courier New" w:hAnsi="Consultant;Courier New"/>
          <w:sz w:val="20"/>
          <w:szCs w:val="20"/>
        </w:rPr>
        <w:t xml:space="preserve"> </w:t>
      </w:r>
      <w:r>
        <w:rPr/>
        <w:t>стоимости одноразовой тары (упаковки),  расходов на перевозку, страхование, уплату таможенных пошлин, налогов и других обязательных платежей, иных издержек, необходимых для поставки Товара.</w:t>
      </w:r>
    </w:p>
    <w:p>
      <w:pPr>
        <w:pStyle w:val="Normal"/>
        <w:ind w:right="99" w:hanging="0"/>
        <w:jc w:val="both"/>
        <w:rPr/>
      </w:pPr>
      <w:r>
        <w:rPr/>
        <w:t xml:space="preserve"> </w:t>
      </w:r>
      <w:r>
        <w:rPr/>
        <w:tab/>
        <w:t>4.3.  К правоотношениям Сторон положения пункта ст.317.1 ГК РФ не применяются.</w:t>
      </w:r>
    </w:p>
    <w:p>
      <w:pPr>
        <w:pStyle w:val="Normal"/>
        <w:ind w:firstLine="709"/>
        <w:jc w:val="both"/>
        <w:rPr/>
      </w:pPr>
      <w:r>
        <w:rPr/>
        <w:t xml:space="preserve">4.4. </w:t>
      </w:r>
      <w:r>
        <w:rPr>
          <w:bCs/>
          <w:szCs w:val="20"/>
        </w:rPr>
        <w:t>Оплата Покупателем Поставщику за поставленные материалы и оборудование осуществляется путем перечисления денежных средств на расчетный счет Поставщика, после получения Покупателем материалов и оборудования не позднее 31.12.2018 г., согласно выставленных счетов. Возможна предоплата.</w:t>
      </w:r>
      <w:r>
        <w:rPr>
          <w:b/>
          <w:bCs/>
          <w:i/>
          <w:iCs/>
          <w:spacing w:val="-20"/>
          <w:sz w:val="16"/>
          <w:szCs w:val="16"/>
        </w:rPr>
        <w:t xml:space="preserve"> </w:t>
      </w:r>
    </w:p>
    <w:p>
      <w:pPr>
        <w:pStyle w:val="Normal"/>
        <w:ind w:right="99" w:hanging="0"/>
        <w:jc w:val="both"/>
        <w:rPr>
          <w:rFonts w:ascii="Calibri" w:hAnsi="Calibri" w:cs="Calibri"/>
          <w:b/>
          <w:b/>
          <w:bCs/>
          <w:i/>
          <w:i/>
          <w:iCs/>
          <w:spacing w:val="-2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ОТВЕТСТВЕННОСТЬ СТОРОН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5.1. 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,1%  от общей суммы настоящего Договора за каждый день просрочки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 </w:t>
      </w:r>
      <w:r>
        <w:rPr/>
        <w:t>5.2. В случае нарушения Поставщиком срока выполнения своих обязательств по настоящему Договору более чем на 5 (пять) календарных дней Покупатель вправе в одностороннем порядке расторгнуть настоящий Договор, письменно уведомив об этом Поставщика, а также потребовать уплаты неустойки согласно п. 5.1 настоящего Договор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  </w:t>
      </w:r>
      <w:r>
        <w:rPr/>
        <w:t>5.3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 </w:t>
      </w:r>
      <w:r>
        <w:rPr/>
        <w:t>5.4. Во всех других случаях неисполнения обязательств по Договору Стороны несут ответственность в соответствии с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</w:rPr>
        <w:t>6. ФОРС-МАЖОР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</w:t>
      </w:r>
      <w:r>
        <w:rPr/>
        <w:t>6.1. При возникновении обстоятельств, которые делают полностью или частично невозможным выполнение Договора одной из Сторон, а именно: пожар, стихийные бедствия, войны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 и их последств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</w:t>
      </w:r>
      <w:r>
        <w:rPr/>
        <w:t>6.2. Документ, выданный соответствующим компетентным органом, является достаточным подтверждением наличия и продолжительности действия непреодолимый силы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</w:t>
      </w:r>
      <w:r>
        <w:rPr/>
        <w:t>6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споры, связанные с заключением, исполнением и расторжением настоящего Договора, будут разрешаться Сторонами путем переговоров. В случае невозможности разрешить возникшие разногласия соглашением Сторон споры передаются в установленном законом порядке на рассмотрение Арбитражного суда Ставропольского кра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тензия рассматривается получившей ее Стороной в течении 15 (пятнадцати) календарных  дней в порядке, предусмотренном действующим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8.1. Настоящий договор вступает в силу с момента его подписания и действует до 31.12.2018г., а по расчетам - до полного исполнения сторонами своих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8.2. Договор, может быть, расторгнут в случаях, предусмотренных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по одному экземпляру для каждой из Сторон.</w:t>
      </w:r>
    </w:p>
    <w:p>
      <w:pPr>
        <w:pStyle w:val="Normal"/>
        <w:ind w:firstLine="540"/>
        <w:jc w:val="both"/>
        <w:rPr/>
      </w:pPr>
      <w:r>
        <w:rPr/>
        <w:t>9.2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0. ЮРИДИЧЕСКИЕ АДРЕСА И ПЛАТЕЖНЫ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211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СТАВЩИК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ОКУПАТЕЛЬ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ОО «Кавказская Энергетическая Управляющая Компания»</w:t>
            </w:r>
          </w:p>
        </w:tc>
      </w:tr>
      <w:tr>
        <w:trPr>
          <w:trHeight w:val="7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НН 7714662394 КПП 262743001, реквизиты банка: СТАВРОПОЛЬСКОЕ ОТДЕЛЕНИЕ N5230 ПАО СБЕРБАНК Г. СТАВРОПОЛЬ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ИК 040702615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/с 30101810907020000615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/с 40702810660100002283</w:t>
              <w:tab/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12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сполнительный директор 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_______________________ Дзиов А.Г.</w:t>
            </w:r>
          </w:p>
          <w:p>
            <w:pPr>
              <w:pStyle w:val="12"/>
              <w:shd w:fill="auto" w:val="clea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spacing w:lineRule="exact" w:line="240"/>
        <w:ind w:left="6379" w:hanging="0"/>
        <w:rPr>
          <w:b/>
          <w:b/>
        </w:rPr>
      </w:pPr>
      <w:r>
        <w:rPr>
          <w:b/>
        </w:rPr>
        <w:t>к договору № _____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«___» ____________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на поставку продукции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555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410"/>
        <w:gridCol w:w="1843"/>
        <w:gridCol w:w="1984"/>
        <w:gridCol w:w="851"/>
        <w:gridCol w:w="992"/>
        <w:gridCol w:w="709"/>
        <w:gridCol w:w="283"/>
        <w:gridCol w:w="851"/>
      </w:tblGrid>
      <w:tr>
        <w:trPr>
          <w:trHeight w:val="5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 - 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руб. в т.ч. НДС 1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руб. в т.ч. НДС 18%</w:t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Скотч -лента  пломбировочная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ная  лента    KTL(Д*76м.    Ш-50мм.720 отрезков  по  100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четчик электрическ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курий 2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Крепление для счетчи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N -рейка (120см)  оцинкованная  TDM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Проволока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мбировачная  витая  спираль  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Номерное  сигнальное  устройство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Р-2,*100мм   горизонт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четчик электрическ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курий 231АТ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четчик электрическ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курий 230ART  -03C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четчик электрическ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курий  230ART -02 PQR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четчик электрическ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Э6850ОМ 0,2S/0,5  220В5-7,5А2Н 1РШ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Трансформатор  тока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П -0,66-100/5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Трансформатор  тока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П -0,66-200/5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Трансформатор  тока  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П-0,66  300/5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Трансформатор  тока  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ОП -0,66-400/5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Инструмент  натяжения  ленты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V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Кабель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 нт-(П) LS3*2,5 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111111"/>
              </w:rPr>
              <w:t xml:space="preserve">Металлическая   лента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F2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: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/>
              <w:t>ПОКУПАТЕЛЬ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ОО «КЭУК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Исполнительный 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_____________ / ____________ /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______________________ А.Г.Дзиов 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before="0" w:after="120"/>
        <w:ind w:left="7020" w:hanging="1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lang w:val="ru-RU"/>
    </w:rPr>
  </w:style>
  <w:style w:type="character" w:styleId="WW8Num2z2">
    <w:name w:val="WW8Num2z2"/>
    <w:qFormat/>
    <w:rPr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character" w:styleId="Webofficeattributevalue">
    <w:name w:val="webofficeattributevalu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9">
    <w:name w:val="Подпись к таблице_"/>
    <w:qFormat/>
    <w:rPr>
      <w:b/>
      <w:bCs/>
      <w:sz w:val="23"/>
      <w:szCs w:val="23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3"/>
      <w:szCs w:val="23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Style27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5:56:00Z</dcterms:created>
  <dc:creator>oleg</dc:creator>
  <dc:description/>
  <cp:keywords/>
  <dc:language>en-US</dc:language>
  <cp:lastModifiedBy>Алена Н. Никоркина</cp:lastModifiedBy>
  <cp:lastPrinted>2018-04-25T11:11:00Z</cp:lastPrinted>
  <dcterms:modified xsi:type="dcterms:W3CDTF">2018-05-11T11:03:00Z</dcterms:modified>
  <cp:revision>34</cp:revision>
  <dc:subject/>
  <dc:title> </dc:title>
</cp:coreProperties>
</file>