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jc w:val="center"/>
        <w:rPr/>
      </w:pPr>
      <w:r>
        <w:rPr>
          <w:bCs/>
          <w:sz w:val="28"/>
          <w:szCs w:val="28"/>
        </w:rPr>
        <w:t xml:space="preserve">Исполнительный директор 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ЭУК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____________ </w:t>
      </w:r>
      <w:r>
        <w:rPr>
          <w:bCs/>
          <w:sz w:val="28"/>
          <w:szCs w:val="28"/>
        </w:rPr>
        <w:t>А.Г. Дзиов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25»  апреля 2018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ОТКРЫТОГО ЗАПРОСА ПРЕДЛОЖЕНИЙ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щество с ограниченной ответственностью «Кавказская Энергетическая Управляющая Компания», ООО «КЭУК»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чтовый адрес: 357405 г.Железноводск. ул. Проскурина, 56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E-mail: post@</w:t>
            </w:r>
            <w:r>
              <w:rPr/>
              <w:t>е</w:t>
            </w:r>
            <w:r>
              <w:rPr>
                <w:lang w:val="en-US"/>
              </w:rPr>
              <w:t>lektrozh.ru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СТОЯЩИМ ИЗВЕЩАЕТ О ПРОВЕДЕНИИ ЗАКУПКИ СПОСОБОМ ОТКРЫТОГО ЗАПРОСА ПРЕДЛОЖЕНИЙ НА ПОСТАВКУ МАТЕРИАЛОВ  И ОБОРУДОВАНИЯ ДЛЯ РЕМОНТА ЭЛ. СЕТЕЙ  ФИЛИАЛА "ЖЭС"  ООО «КЭУК»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    </w:t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 поставки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крытый запрос предло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вка электроматериалов и оборудования </w:t>
            </w:r>
            <w:r>
              <w:rPr>
                <w:color w:val="000000"/>
              </w:rPr>
              <w:t xml:space="preserve">по прочей  деятельности </w:t>
            </w:r>
            <w:r>
              <w:rPr/>
              <w:t>в объеме согласно Техническому  зад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 постав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тавропольский край, г. Железноводск, ул. Проскурина 5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ля участников, не освобожденных от уплаты НДС (с НДС): 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387 000,00</w:t>
            </w:r>
            <w:r>
              <w:rPr/>
              <w:t xml:space="preserve"> (триста восемьдесят семь тысяч) рублей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b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 xml:space="preserve"> копеек, в том числе НДС 18% </w:t>
            </w:r>
            <w:r>
              <w:rPr>
                <w:rFonts w:eastAsia="Calibri"/>
                <w:b/>
                <w:lang w:eastAsia="en-US"/>
              </w:rPr>
              <w:t xml:space="preserve">59033,90 </w:t>
            </w:r>
            <w:r>
              <w:rPr>
                <w:rFonts w:eastAsia="Calibri"/>
                <w:lang w:eastAsia="en-US"/>
              </w:rPr>
              <w:t>(пятьдесят девять тысяч тридцать три) рубля  00 копеек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ля участников,  освобожденных от уплаты НДС (без НДС)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327966,10 </w:t>
            </w:r>
            <w:r>
              <w:rPr>
                <w:rFonts w:eastAsia="Calibri"/>
                <w:lang w:eastAsia="en-US"/>
              </w:rPr>
              <w:t>(триста двадцать семь тысяч девятьсот шестьдесят шесть) рублей, 10 копеек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частник закупки, не являющийся плательщиком НДС, предлагает цену договора, исходя из НМЦ, указанной без НДС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равнение заявок участников открытого запроса предложений по цене будут осуществляться за вычетом НДС (для тех заявок, которые  будут поданы участниками, являющимися плательщиками НДС)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Шугаибов Руслан Анвар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+7(87932) 43865 shugaib@bk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кументация о закупке размещена  в электронном виде на официальном сайте в информационно-телекоммуникационной сети «Интернет» </w:t>
            </w:r>
            <w:hyperlink r:id="rId2">
              <w:r>
                <w:rPr>
                  <w:rStyle w:val="InternetLink"/>
                </w:rPr>
                <w:t>www.zakupki.gov.ru</w:t>
              </w:r>
            </w:hyperlink>
            <w:r>
              <w:rPr/>
              <w:t>,  а также на сайте   http://elektroset.zhv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  <w:tr>
        <w:trPr>
          <w:trHeight w:val="273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Дата начала подачи заявок на участие в открытом запросе предложений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Место подачи заявок: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окончания срока подачи зая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 момента публикации настоящего извеще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юридический отдел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  <w:r>
              <w:rPr/>
              <w:t xml:space="preserve">с 8-00 час. до 17-00 час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ерерыв с 12-00 час. до 13-00 час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о 09-00 час 04.05.2018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юридический отдел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(МСК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4-00 час.    04.05. 2018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    </w:t>
            </w:r>
          </w:p>
        </w:tc>
      </w:tr>
      <w:tr>
        <w:trPr>
          <w:trHeight w:val="111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рок и условия оплаты поставки материалов, оборудования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Оплата Заказчиком Поставщику за поставленные материалы осуществляется путем перечисления средств на расчетный счет Поставщика. Заказчик обязуется оплатить за поставленные материалы, оборудование не позднее 31.12.2018 г., согласно выставленных счетов.</w:t>
            </w:r>
            <w:r>
              <w:rPr>
                <w:rStyle w:val="FontStyle19"/>
                <w:rFonts w:cs="Times New Roman"/>
                <w:sz w:val="24"/>
                <w:szCs w:val="24"/>
              </w:rPr>
              <w:t xml:space="preserve"> Возможна предоплата.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 xml:space="preserve">Срок заключения договора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eastAsia="en-US"/>
              </w:rPr>
              <w:t>Договор может быть заключен не ранее чем через десять календарных дней</w:t>
            </w:r>
            <w:r>
              <w:rPr/>
              <w:t xml:space="preserve"> и </w:t>
            </w:r>
            <w:r>
              <w:rPr>
                <w:lang w:eastAsia="en-US"/>
              </w:rPr>
              <w:t>не позднее двадцати календарных  дней со дня размещения на официальном сайте итогового протокола заседания единой закупочной комиссии заказчик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Процедура закупки способом открытого запроса предложений не является торгами по законодательству Российской Федерации и не влечет обязанности заказчика заключить договор с победителем закупки. </w:t>
      </w:r>
    </w:p>
    <w:p>
      <w:pPr>
        <w:pStyle w:val="Normal"/>
        <w:ind w:firstLine="709"/>
        <w:jc w:val="both"/>
        <w:rPr/>
      </w:pPr>
      <w:r>
        <w:rPr/>
        <w:t xml:space="preserve">Заказчик вправе принять решение о внесении изменений в условия открытого запроса предложений  в любое время  до окончания срока подачи заявок. </w:t>
      </w:r>
    </w:p>
    <w:p>
      <w:pPr>
        <w:pStyle w:val="Normal"/>
        <w:ind w:firstLine="709"/>
        <w:jc w:val="both"/>
        <w:rPr/>
      </w:pPr>
      <w:r>
        <w:rPr/>
        <w:t>Заказчик вправе продлить срок подачи заявок на участие в открытом запросе предложений и перенести даты рассмотрения предложений участников закупки и подведения итогов закупки, известив об этом участников закупки, заявки которых не были отклонены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ab/>
        <w:t>Решение об отказе от проведения запроса предложений может быть принято заказчиком  в любое время вплоть до подписания договора.</w:t>
      </w:r>
      <w:r>
        <w:rPr/>
        <w:t xml:space="preserve"> </w:t>
      </w:r>
      <w:r>
        <w:rPr>
          <w:rFonts w:eastAsia="Calibri"/>
        </w:rPr>
        <w:t xml:space="preserve">Информация об отказе от проведения закупки размещается заказчиком на официальном сайте и (или) на сайте заказчика не позднее следующего рабочего дня после утверждения такого решения. </w:t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2:00Z</dcterms:created>
  <dc:creator>Чотчаева Н.Г.</dc:creator>
  <dc:description/>
  <cp:keywords/>
  <dc:language>en-US</dc:language>
  <cp:lastModifiedBy>Алена Н. Никоркина</cp:lastModifiedBy>
  <cp:lastPrinted>2018-04-04T15:59:00Z</cp:lastPrinted>
  <dcterms:modified xsi:type="dcterms:W3CDTF">2018-04-24T12:40:00Z</dcterms:modified>
  <cp:revision>36</cp:revision>
  <dc:subject/>
  <dc:title>ИЗВЕЩЕНИЕ</dc:title>
</cp:coreProperties>
</file>