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 w:cs="Arial Unicode MS" w:ascii="Arial Unicode MS" w:hAnsi="Arial Unicode MS"/>
        </w:rPr>
        <w:t>На поставку электроматериалов и оборудования по прочей  деятельност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1. Общие требования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1276" w:leader="none"/>
          <w:tab w:val="left" w:pos="1456" w:leader="none"/>
        </w:tabs>
        <w:spacing w:before="0" w:after="100"/>
        <w:jc w:val="both"/>
        <w:rPr/>
      </w:pPr>
      <w:r>
        <w:rPr/>
        <w:t>1.1.</w:t>
        <w:tab/>
        <w:t>Поставка материалов и оборудования должна осуществляться в соответствии с техническими условиями завода-изготовителя материалов, оборудования, действующими руководящими документами и законами Российской Федерации. Участник должен принять во внимание, что указание в пункте 3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п.3 настоящего Технического задания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</w:t>
        <w:tab/>
        <w:t>Требования к организации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1.</w:t>
        <w:tab/>
        <w:t>Поставляемые материалы, оборудование на день поставки должны быть новыми, не использованными, изготовленными не ранее второго полугодия 2017 год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2.</w:t>
        <w:tab/>
        <w:t>С материалами, оборудованием поставляются в полном объеме технические условия, паспорта, чертежи и иная необходимая для установки, эксплуатации, ремонта документация на русском языке на бумажном носителе.</w:t>
      </w:r>
      <w:r>
        <w:rPr>
          <w:rFonts w:eastAsia="Arial Unicode MS"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  <w:iCs/>
        </w:rPr>
        <w:t>1.2.3.</w:t>
        <w:tab/>
      </w:r>
      <w:r>
        <w:rPr>
          <w:rFonts w:eastAsia="Arial Unicode MS"/>
        </w:rPr>
        <w:t>Материалы, оборудование должны поставляться вместе с комплектом товаросопроводительной документации и должны быть чётко маркированы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4.</w:t>
        <w:tab/>
        <w:t>Поставщик должен гарантировать, что качество поставляемых материалов, оборудования соответствует качеству материалов, изготовленных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5. Срок службы материалов, оборудования составляет не менее 24 месяцев с момента постав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3.</w:t>
        <w:tab/>
        <w:t>Требования к погрузке, транспортировке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Поставляемые материалы, оборудование должны отгружаться в упаковке (или таре) завода-изготовителя или в упаковке, обеспечивающей сохранность груза при транспортировке и разгрузке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2. Требования к выполнению/организации поставк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1.</w:t>
        <w:tab/>
        <w:t>Требования к объемам и срокам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>
          <w:color w:val="000000"/>
          <w:spacing w:val="-2"/>
        </w:rPr>
        <w:t xml:space="preserve">Поставка Товара осуществляется на основании поданных заказчиком заявок </w:t>
      </w:r>
      <w:r>
        <w:rPr>
          <w:spacing w:val="-2"/>
        </w:rPr>
        <w:t>в течение 30 (три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/>
        <w:t>2.2.</w:t>
        <w:tab/>
        <w:t>Документация разрешительного характер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  <w:iCs/>
        </w:rPr>
        <w:t>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Продукция, к которой предъявляются требования по безопасности, должны иметь сертификат соответствия системы сертификации ГОСТ Р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ind w:firstLine="720"/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В случае поставки продукции, выпускаемой или поставляемой зарубежными фирмами, необходимо обеспечить соответствие технических характеристик оборудования требованиям соответствующих нормативных документов Росси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3.</w:t>
        <w:tab/>
        <w:t>Заказчику представляется отчетная документация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чета-фактуры, накладные, перечень грузов и т.д.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ертификат качества, выданный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3. Перечень поставляемых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  <w:b/>
        </w:rPr>
        <w:t>материалов и оборудования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>
          <w:rFonts w:eastAsia="Arial Unicode MS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eastAsia="Arial Unicode MS"/>
        </w:rPr>
        <w:instrText xml:space="preserve"> LINK Excel.Sheet.12 "\\\\Sekretar\\почта\\Юрист\\ТЕХНИЧЕСКОЕ  ЗАДАНИЕ  МАТЕРИАЛЫ 03.04.2018 Г..xlsx" "материалы!R5C1:R22C4" \a \f 4 \h </w:instrText>
      </w:r>
      <w:bookmarkStart w:id="0" w:name="_1586094685"/>
      <w:bookmarkEnd w:id="0"/>
      <w:r>
        <w:rPr>
          <w:rFonts w:eastAsia="Arial Unicode MS"/>
          <w:b/>
          <w:sz w:val="20"/>
          <w:szCs w:val="20"/>
        </w:rPr>
      </w:r>
      <w:r>
        <w:rPr>
          <w:sz w:val="20"/>
          <w:b/>
          <w:szCs w:val="20"/>
          <w:rFonts w:eastAsia="Arial Unicode MS"/>
        </w:rPr>
        <w:fldChar w:fldCharType="separate"/>
      </w:r>
      <w:r/>
      <w:r>
        <w:rPr>
          <w:rFonts w:eastAsia="Arial Unicode MS"/>
          <w:b/>
          <w:sz w:val="20"/>
          <w:szCs w:val="20"/>
        </w:rPr>
      </w:r>
    </w:p>
    <w:tbl>
      <w:tblPr>
        <w:tblW w:w="8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00"/>
        <w:gridCol w:w="2160"/>
        <w:gridCol w:w="1900"/>
      </w:tblGrid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Наименование товар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.           измер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котч  -лента  пломбировочная  номерная  лента    KTL(Д*76м.    Ш-50мм.720 отрезков  по  100м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ркурий 20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DIN -рейка (120см)  оцинкованная  TDM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Проволока  пломбировачная  витая  спираль  100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Номерное  сигнальное  устройство  СКР-2,*100мм   горизонталь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ркурий 231АТ-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ркурий 230ART  -03C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ркурий  230ART -02 PQRSI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ЦЭ6850ОМ 0,2S/0,5  220В5-7,5А2Н 1РШ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рансформатор  тока  ТОП -0,66-100/5 к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рансформатор  тока  ТОП -0,66-200/5 к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рансформатор  тока  ТОП-0,66  300/5к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рансформатор  тока  ТОП -0,66-400/5к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Инструмент  натяжения  ленты   CV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абель   ВВГ нт-(П) LS3*2,5 ГОС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еталическая   лента   ( F207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rFonts w:eastAsia="Arial Unicode MS"/>
          <w:b/>
          <w:b/>
        </w:rPr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дготовил:                                                            Согласовано:</w:t>
      </w:r>
    </w:p>
    <w:p>
      <w:pPr>
        <w:pStyle w:val="Normal"/>
        <w:rPr/>
      </w:pPr>
      <w:r>
        <w:rPr>
          <w:color w:val="000000"/>
        </w:rPr>
        <w:t>Заместитель директора по ПХД                     Главный инженер</w:t>
      </w:r>
    </w:p>
    <w:p>
      <w:pPr>
        <w:pStyle w:val="Normal"/>
        <w:rPr/>
      </w:pPr>
      <w:r>
        <w:rPr/>
        <w:t>ООО «КЭУК»                                                   ООО «КЭУК»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widowControl w:val="false"/>
        <w:rPr/>
      </w:pPr>
      <w:r>
        <w:rPr/>
        <w:t>____________Н.П. Дудников                            _______________ Ю.В. Казаков</w:t>
      </w:r>
    </w:p>
    <w:p>
      <w:pPr>
        <w:pStyle w:val="Normal"/>
        <w:widowControl w:val="false"/>
        <w:rPr/>
      </w:pPr>
      <w:r>
        <w:rPr/>
        <w:t>«___»______________2018 г.                               «___»______________2018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sz w:val="24"/>
      <w:u w:val="no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2:00Z</dcterms:created>
  <dc:creator>cipik</dc:creator>
  <dc:description/>
  <cp:keywords/>
  <dc:language>en-US</dc:language>
  <cp:lastModifiedBy>Алена Н. Никоркина</cp:lastModifiedBy>
  <cp:lastPrinted>2018-04-25T11:08:00Z</cp:lastPrinted>
  <dcterms:modified xsi:type="dcterms:W3CDTF">2018-04-25T07:21:00Z</dcterms:modified>
  <cp:revision>27</cp:revision>
  <dc:subject/>
  <dc:title>Приложение 4</dc:title>
</cp:coreProperties>
</file>