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ГОВОР № </w:t>
        <w:br/>
      </w:r>
    </w:p>
    <w:p>
      <w:pPr>
        <w:pStyle w:val="Normal"/>
        <w:rPr/>
      </w:pPr>
      <w:r>
        <w:rPr>
          <w:bCs/>
        </w:rPr>
        <w:t>г. Железноводск                                                                            «____» ______________2018 г.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>Общество с ограниченной ответственностью «Кавказская Энергетическая Управляющая Компания», именуемое в дальнейшем «Покупатель», в лице исполнительного директора Дзиова Александра Геннадиевича, действующего на основании Устава и доверенности  № 12 от 18.05.2018г.,  и______________________, именуемое в дальнейшем «Продавец», в лице __________________________________, действующего на основании ______________, с другой стороны, вместе в дальнейшем именуемые Стороны, по результатам процедуры открытого запроса предложений в электронной форме, объявленного на официальном сайте www.zakupki.gov.ru, на электронной торговой площадке (ЭТП – OTC-tender) http://otc-tender.ru, а так же на официальном сайте ООО «КЭУК», и на основании протокола № __ заседания Единой закупочной комиссии по рассмотрению заявок и подведению итогов от «___» __________ 2018 г., заключили настоящий Договор (далее - Договор) о нижеследующем: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/>
        <w:t xml:space="preserve"> </w:t>
      </w:r>
      <w:r>
        <w:rPr/>
        <w:t>1.1. Продавец обязуется передать, а Покупатель - принять и оплатить электротехническую лабораторию (Комплекс для измерений и ОМП энергообъектов) в соответствии со спецификацией, являющейся неотъемлемой частью настоящего Договора (далее - Товар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</w:t>
      </w:r>
      <w:r>
        <w:rPr/>
        <w:t>1.2. Настоящим Продавец гарантирует, что Товар принадлежит ему на праве собственности,  не  является  предметом  залога,  под  арестом не состоит, свободен от прав третьих лиц, а также обязуется возместить Покупателю в течение 7 (семи) дней с даты получения мотивированной претензии все возникшие у Покупателя в связи с невыполнением Продавцом данного обязательства убытк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2. Обязательства Сторон и условия передачи Товара.</w:t>
      </w:r>
    </w:p>
    <w:p>
      <w:pPr>
        <w:pStyle w:val="Normal"/>
        <w:autoSpaceDE w:val="false"/>
        <w:ind w:firstLine="709"/>
        <w:jc w:val="both"/>
        <w:rPr/>
      </w:pPr>
      <w:r>
        <w:rPr/>
        <w:t>2.1. Продавец обязуется передать Покупателю Товар в течение 60 рабочих дней с момента подписания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2.2. Товар доставляется Продавцом (своим ходом) по адресу: Ставропольский край, г. Железноводск, ул. Проскурина 56.</w:t>
      </w:r>
    </w:p>
    <w:p>
      <w:pPr>
        <w:pStyle w:val="Normal"/>
        <w:autoSpaceDE w:val="false"/>
        <w:ind w:firstLine="709"/>
        <w:jc w:val="both"/>
        <w:rPr/>
      </w:pPr>
      <w:r>
        <w:rPr/>
        <w:t>2.3. Приемка Товара по качеству и комплектности проводится при его передаче. Передача Товара производится при предъявлении уполномоченным лицом Покупателя документа, удостоверяющего личность и/или полномочия (паспорт, доверенность)</w:t>
      </w:r>
      <w:r>
        <w:rPr>
          <w:i/>
        </w:rPr>
        <w:t>.</w:t>
      </w:r>
      <w:r>
        <w:rPr/>
        <w:t xml:space="preserve"> Передача Товара сопровождается подписанием сторонами  накладной, акта приема-передачи. Одновременно с передачей Товара Продавец обязан передать Покупателю паспорт транспортного средства, технический паспорт, инструкцию изготовителя по эксплуатации, сертификаты, гарантийный талон, удостоверения о качестве и другие необходимые для эксплуатации Товара документы.</w:t>
      </w:r>
    </w:p>
    <w:p>
      <w:pPr>
        <w:pStyle w:val="Normal"/>
        <w:autoSpaceDE w:val="false"/>
        <w:ind w:firstLine="709"/>
        <w:jc w:val="both"/>
        <w:rPr/>
      </w:pPr>
      <w:r>
        <w:rPr/>
        <w:t>2.4. Обязательства Продавца по передаче товара считаются выполненными с момента подписания  представителями Продавца и Покупателя акта приема-передачи (Приложение №2).</w:t>
      </w:r>
    </w:p>
    <w:p>
      <w:pPr>
        <w:pStyle w:val="Normal"/>
        <w:ind w:firstLine="709"/>
        <w:jc w:val="both"/>
        <w:rPr/>
      </w:pPr>
      <w:r>
        <w:rPr/>
        <w:t>2.5. Если Продавец передал Покупателю Товар, качество и комплектация которого не соответствует требованиям, указанным в спецификации (Приложение №1), Покупатель вправе по своему выбору:</w:t>
      </w:r>
    </w:p>
    <w:p>
      <w:pPr>
        <w:pStyle w:val="Normal"/>
        <w:ind w:firstLine="709"/>
        <w:jc w:val="both"/>
        <w:rPr/>
      </w:pPr>
      <w:r>
        <w:rPr/>
        <w:t>- потребовать соразмерного уменьшения покупной цены;</w:t>
      </w:r>
    </w:p>
    <w:p>
      <w:pPr>
        <w:pStyle w:val="Normal"/>
        <w:ind w:firstLine="709"/>
        <w:jc w:val="both"/>
        <w:rPr/>
      </w:pPr>
      <w:r>
        <w:rPr/>
        <w:t>- отказаться от переданного Товара и потребовать возврата уплаченной за него денежной суммы;</w:t>
      </w:r>
    </w:p>
    <w:p>
      <w:pPr>
        <w:pStyle w:val="Normal"/>
        <w:ind w:firstLine="709"/>
        <w:jc w:val="both"/>
        <w:rPr/>
      </w:pPr>
      <w:r>
        <w:rPr/>
        <w:t>- потребовать замены и (или) доукомплектование Товара, не соответствующего  условию о качестве  и комплектности, в разумный срок.</w:t>
      </w:r>
    </w:p>
    <w:p>
      <w:pPr>
        <w:pStyle w:val="Normal"/>
        <w:ind w:firstLine="709"/>
        <w:jc w:val="both"/>
        <w:rPr/>
      </w:pPr>
      <w:r>
        <w:rPr/>
        <w:t>2.6. Покупатель обязуется своевременно и полностью оплатить Товар.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3. Качество товара, гарантийные обязательства</w:t>
      </w:r>
    </w:p>
    <w:p>
      <w:pPr>
        <w:pStyle w:val="Style16"/>
        <w:spacing w:before="0" w:after="0"/>
        <w:ind w:firstLine="709"/>
        <w:jc w:val="both"/>
        <w:rPr/>
      </w:pPr>
      <w:r>
        <w:rPr/>
        <w:t>3.1. Гарантийный срок на Товар устанавливается и исчисляется согласно требованиям завода-изготовителя, указанным в документах, которые передаются вместе с Товаром.</w:t>
        <w:tab/>
      </w:r>
    </w:p>
    <w:p>
      <w:pPr>
        <w:pStyle w:val="Style16"/>
        <w:spacing w:before="0" w:after="0"/>
        <w:ind w:firstLine="709"/>
        <w:jc w:val="both"/>
        <w:rPr/>
      </w:pPr>
      <w:r>
        <w:rPr/>
        <w:t>Покупатель вправе предъявить Продавцу требования, связанные со скрытыми недостатками товара, при обнаружении этих недостатков в течение гарантийного срока, который не может быть менее 2 (двух) лет.</w:t>
      </w:r>
    </w:p>
    <w:p>
      <w:pPr>
        <w:pStyle w:val="Style16"/>
        <w:spacing w:before="0" w:after="0"/>
        <w:ind w:firstLine="709"/>
        <w:jc w:val="both"/>
        <w:rPr/>
      </w:pPr>
      <w:r>
        <w:rPr/>
        <w:t>3.2 Продавец гарантирует высокое качество, нормальную и бесперебойную работу Товара, а также его соответствие сертификату качества, при условии соблюдения Покупателем условий эксплуатации Товара, установленным  инструкцией производителя по эксплуатации.</w:t>
      </w:r>
    </w:p>
    <w:p>
      <w:pPr>
        <w:pStyle w:val="Style16"/>
        <w:spacing w:before="0" w:after="0"/>
        <w:ind w:firstLine="709"/>
        <w:jc w:val="both"/>
        <w:rPr/>
      </w:pPr>
      <w:r>
        <w:rPr/>
        <w:t>3.3. Гарантия не распространяется на Товар, поврежденный в результате стихийного бедствия, нарушения условий эксплуатации; имеющий следы вскрытия и ремонта, проведенного в неуполномоченных организациях, не имеющих статуса Сервисного центра или Сервисного представителя завода-изготовителя Товара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3.4. Если в течение гарантийного срок выявится, что неисправности в работе возникли по вине Продавца, то он обязуется устранить их за свой счет путем ремонта или замены дефектной продукции в срок, согласованный обеими сторонами. </w:t>
      </w:r>
    </w:p>
    <w:p>
      <w:pPr>
        <w:pStyle w:val="Style16"/>
        <w:spacing w:before="0" w:after="0"/>
        <w:ind w:firstLine="709"/>
        <w:jc w:val="both"/>
        <w:rPr/>
      </w:pPr>
      <w:r>
        <w:rPr/>
        <w:t>3.5. В случае выявления недостатков продукции в течение гарантийного срока, транспортные расходы по его замене несет Продавец.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4. Стоимость товара и порядок расчетов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4.1. Покупатель обязуется перечислить Продавцу оплату за Товар в размере _____________________ руб., в т. ч. НДС 18% ________________ руб. в течение 180 (ста восьмидесяти) календарных дней с момента поставки товара путем перечисления денежных средств на расчетный счет Продавца. Возможна предоплата по соглашению сторон до 30%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Датой оплаты считается дата поступления денежных средств на расчетный счет Продавца.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 случае нарушения Продавцом срока выполнения своих обязательств по настоящему договору более чем на 10 (десять) календарных дней Покупатель вправе в одностороннем порядке расторгнуть настоящий договор, письменно уведомив об этом Продавца или потребовать уплаты неустойки в размере 0,01% от стоимости Товара за каждый день просрочк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Уплата неустойки и возмещение убытков, причиненных ненадлежащим исполнением обязательств, не освобождает Стороны от исполнения обязательств по настоящему договору и не влечет за собой расторжение Договора.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6. Форс — мажорные обстоя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не несут ответственности за задержки в исполнении или неисполнение обязательств по настоящему договору, если задержки или неисполнение произошли вследствие обстоятельств непреодолимой силы. В число таких обстоятельств входят войны, военные действия, мятежи, саботаж, забастовки, пожары, взрывы, наводнения или иные стихийные бедствия.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7. Срок действия договора</w:t>
      </w:r>
    </w:p>
    <w:p>
      <w:pPr>
        <w:pStyle w:val="Style16"/>
        <w:spacing w:before="0" w:after="0"/>
        <w:jc w:val="both"/>
        <w:rPr/>
      </w:pPr>
      <w:r>
        <w:rPr>
          <w:b/>
        </w:rPr>
        <w:t xml:space="preserve">         </w:t>
      </w:r>
      <w:r>
        <w:rPr/>
        <w:t xml:space="preserve"> </w:t>
      </w:r>
      <w:r>
        <w:rPr/>
        <w:t xml:space="preserve">7.1. Настоящий договор вступает в силу с момента его подписания обеими сторонами и действует до полного исполнения Сторонами принятых на себя обязательств по настоящему договору. 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8. Разрешение спо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 случае возникновения между Покупателем и Продавцом любых споров или разногласий, связанных с настоящим договором или выполнением либо невыполнением любой Стороной обязательств по Договору, Стороны приложат все усилия для их разрешения путем переговоров.</w:t>
      </w:r>
    </w:p>
    <w:p>
      <w:pPr>
        <w:pStyle w:val="Style16"/>
        <w:spacing w:before="0" w:after="0"/>
        <w:jc w:val="both"/>
        <w:rPr/>
      </w:pPr>
      <w:r>
        <w:rPr/>
        <w:t xml:space="preserve">         </w:t>
      </w:r>
      <w:r>
        <w:rPr/>
        <w:t xml:space="preserve">8.2. При неисполнении или ненадлежащем исполнении обязательств до обращения в суд сторона, права которой нарушены, предъявляет другой стороне претензию. </w:t>
      </w:r>
    </w:p>
    <w:p>
      <w:pPr>
        <w:pStyle w:val="Style16"/>
        <w:spacing w:before="0" w:after="0"/>
        <w:jc w:val="both"/>
        <w:rPr/>
      </w:pPr>
      <w:r>
        <w:rPr/>
        <w:t xml:space="preserve">          </w:t>
      </w:r>
      <w:r>
        <w:rPr/>
        <w:t>Претензия рассматривается получившей ее стороной в течение 15 (пятнадцати) календарных  дней в порядке, предусмотренном действующим законодательством. В случае не урегулирования разногласий в претензионном порядке спор передается на рассмотрение в Арбитражный суд Ставропольского кра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9. Прочие условия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</w:t>
      </w:r>
      <w:r>
        <w:rPr/>
        <w:t>9.1. Настоящий договор составлен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</w:t>
      </w:r>
      <w:r>
        <w:rPr/>
        <w:t>9.2. Все изменения и дополнения к настоящему договору оформляются письменно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</w:t>
      </w:r>
      <w:r>
        <w:rPr/>
        <w:t>9.3. К вопросам неурегулированным настоящим договором,  применяются положения действующего законодательства РФ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b/>
          <w:b/>
        </w:rPr>
      </w:pPr>
      <w:r>
        <w:rPr>
          <w:b/>
        </w:rPr>
        <w:t>Юридические адреса, реквизиты и подписи Сторон</w:t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60"/>
      </w:tblGrid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Продавец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Покупатель: ООО «Кавказская Энергетическая Управляющая Компания»</w:t>
            </w:r>
          </w:p>
        </w:tc>
      </w:tr>
      <w:tr>
        <w:trPr>
          <w:trHeight w:val="2773" w:hRule="atLeast"/>
        </w:trPr>
        <w:tc>
          <w:tcPr>
            <w:tcW w:w="4962" w:type="dxa"/>
            <w:tcBorders/>
          </w:tcPr>
          <w:p>
            <w:pPr>
              <w:pStyle w:val="Style19"/>
              <w:snapToGrid w:val="false"/>
              <w:ind w:left="34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 xml:space="preserve">Юридический адрес: 123112 г. Москва, </w:t>
            </w:r>
          </w:p>
          <w:p>
            <w:pPr>
              <w:pStyle w:val="Normal"/>
              <w:rPr/>
            </w:pPr>
            <w:r>
              <w:rPr/>
              <w:t>ул. Набережная Пресненская 8, строение 1, почтовый адрес: 357405 г. Железноводск. ул. Проскурина. 5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Н 7714662394 КПП 262743001, реквизиты банка: СТАВРОПОЛЬСКОЕ ОТДЕЛЕНИЕ N5230 ПАО СБЕРБАНК Г. СТАВРОПОЛЬ</w:t>
            </w:r>
          </w:p>
          <w:p>
            <w:pPr>
              <w:pStyle w:val="Normal"/>
              <w:rPr/>
            </w:pPr>
            <w:r>
              <w:rPr/>
              <w:t>БИК 040702615</w:t>
            </w:r>
          </w:p>
          <w:p>
            <w:pPr>
              <w:pStyle w:val="Normal"/>
              <w:rPr/>
            </w:pPr>
            <w:r>
              <w:rPr/>
              <w:t>к/с 30101810907020000615</w:t>
            </w:r>
          </w:p>
          <w:p>
            <w:pPr>
              <w:pStyle w:val="Normal"/>
              <w:rPr/>
            </w:pPr>
            <w:r>
              <w:rPr/>
              <w:t>р/с 40702810660100002283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__________________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Исполнительный 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_____________                Дзиов А.Г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35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748" w:gutter="0" w:header="720" w:top="851" w:footer="709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0849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5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basedOn w:val="Normal"/>
    <w:qFormat/>
    <w:pPr>
      <w:ind w:left="2160" w:right="0" w:hanging="0"/>
    </w:pPr>
    <w:rPr>
      <w:rFonts w:ascii="Calibri" w:hAnsi="Calibri" w:cs="Calibri"/>
      <w:color w:val="5A5A5A"/>
      <w:sz w:val="20"/>
      <w:szCs w:val="20"/>
      <w:lang w:val="en-US" w:bidi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3:05:00Z</dcterms:created>
  <dc:creator>jurnach</dc:creator>
  <dc:description/>
  <cp:keywords/>
  <dc:language>en-US</dc:language>
  <cp:lastModifiedBy>Алена Н. Никоркина</cp:lastModifiedBy>
  <cp:lastPrinted>2017-03-31T14:02:00Z</cp:lastPrinted>
  <dcterms:modified xsi:type="dcterms:W3CDTF">2018-06-14T12:14:00Z</dcterms:modified>
  <cp:revision>20</cp:revision>
  <dc:subject/>
  <dc:title>ДОГОВОР № </dc:title>
</cp:coreProperties>
</file>