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ительный директор 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ОО «КЭУК»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 ____А.Г. Дзиов</w:t>
      </w:r>
    </w:p>
    <w:p>
      <w:pPr>
        <w:pStyle w:val="Normal"/>
        <w:spacing w:lineRule="exact" w:line="24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u w:val="single"/>
        </w:rPr>
        <w:t>___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u w:val="single"/>
        </w:rPr>
        <w:t>__________</w:t>
      </w:r>
      <w:r>
        <w:rPr>
          <w:bCs/>
          <w:sz w:val="28"/>
          <w:szCs w:val="28"/>
          <w:u w:val="single"/>
          <w:lang w:val="en-US"/>
        </w:rPr>
        <w:t xml:space="preserve">  </w:t>
      </w:r>
      <w:r>
        <w:rPr>
          <w:bCs/>
          <w:sz w:val="28"/>
          <w:szCs w:val="28"/>
        </w:rPr>
        <w:t>2018 г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ОТКРЫТОГО ЗАПРОСА ПРЕДЛОЖЕНИЙ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бщество с ограниченной ответственностью «Кавказская Энергетическая Управляющая Компания», ООО «КЭУК»</w:t>
            </w:r>
          </w:p>
        </w:tc>
      </w:tr>
      <w:tr>
        <w:trPr>
          <w:trHeight w:val="167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чтовый адрес: 357405 г.Железноводск. ул. Проскурина, 56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E-mail: post@</w:t>
            </w:r>
            <w:r>
              <w:rPr/>
              <w:t>е</w:t>
            </w:r>
            <w:r>
              <w:rPr>
                <w:lang w:val="en-US"/>
              </w:rPr>
              <w:t>lektrozh.ru</w:t>
            </w:r>
          </w:p>
        </w:tc>
      </w:tr>
      <w:tr>
        <w:trPr>
          <w:trHeight w:val="1605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стоящим извещает о проведении закупки способом открытого запроса предложений на оказание в 2018 году услуг  по ремонту грузоподъемных механизмов (ГПМ)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____________       </w:t>
            </w:r>
          </w:p>
        </w:tc>
      </w:tr>
      <w:tr>
        <w:trPr>
          <w:trHeight w:val="85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едмет договора, объем оказываемых услуг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ткрытый запрос предло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азание в 2018 году услуг  по ремонту грузоподъемных механизмов (ГПМ) в объеме согласно Техническому  заданию и приложениям к нему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  оказания услуг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Ставропольский край, г. Железноводск 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расходов на перевозку, страхование, уплату таможенных пошлин, налогов и других обязательных платеж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ля участников, не освобожденных от уплаты НДС (с НДС):  </w:t>
            </w:r>
          </w:p>
          <w:p>
            <w:pPr>
              <w:pStyle w:val="Normal"/>
              <w:jc w:val="both"/>
              <w:rPr/>
            </w:pPr>
            <w:r>
              <w:rPr/>
              <w:t>204000 (Двести четыре тысячи) рублей</w:t>
            </w:r>
            <w:r>
              <w:rPr>
                <w:rFonts w:eastAsia="Calibri"/>
                <w:lang w:eastAsia="en-US"/>
              </w:rPr>
              <w:t xml:space="preserve"> 00 копеек, в том числе НДС 18% 31118,64 (Тридцать одна тысяча сто восемнадцать)  рублей  64 копейк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ля участников,  освобожденных от уплаты НДС (без НДС):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2881,36 (сто семьдесят две тысячи восемьсот восемьдесят один) рубль 36 копеек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Участник закупки, не являющийся плательщиком НДС, предлагает цену договора, исходя из НМЦ, указанной без НДС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равнение заявок участников открытого запроса предложений по цене будут осуществляться за вычетом НДС (для тех заявок, которые  будут поданы участниками, являющимися плательщиками НДС)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Шугаибов Руслан Анварович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+7(87932) 43865 shugaib@bk.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окументация о закупке размещена  в электронном виде на официальном сайте в информационно-телекоммуникационной сети «Интернет» </w:t>
            </w:r>
            <w:hyperlink r:id="rId2">
              <w:r>
                <w:rPr>
                  <w:rStyle w:val="InternetLink"/>
                </w:rPr>
                <w:t>www.zakupki.gov.ru</w:t>
              </w:r>
            </w:hyperlink>
            <w:r>
              <w:rPr/>
              <w:t>,  а также на сайте  http://elektroset.zhv.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едоставление участникам закупки документации о закупке по их запросам, на бумажном носителе, 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</w:tc>
      </w:tr>
      <w:tr>
        <w:trPr>
          <w:trHeight w:val="273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Дата начала подачи заявок на участие в открытом запросе предложений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</w:rPr>
              <w:t>Место подачи заявок</w:t>
            </w:r>
            <w:r>
              <w:rPr>
                <w:b/>
                <w:bCs/>
                <w:color w:val="FF0000"/>
              </w:rPr>
              <w:t xml:space="preserve">: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окончания срока подачи заявок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 момента публикации настоящего извещени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57405 г.Железноводск. ул. Проскурина, 56, каб.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юридический отдел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</w:t>
            </w:r>
            <w:r>
              <w:rPr/>
              <w:t xml:space="preserve">с 8-00 час. до 17-00 час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ерерыв с 12-00 час. до 13-00 час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до 09-00 час 17.05.2018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57405 г.Железноводск. ул. Проскурина, 56, каб.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юридический отдел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(МСК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4-00 час.    17.05. 2018 г.</w:t>
            </w:r>
          </w:p>
        </w:tc>
      </w:tr>
      <w:tr>
        <w:trPr>
          <w:trHeight w:val="111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рок и условия оплаты оказанных услуг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плата оказанных услуг производится Заказчиком в течение 180 (ста восьмидесяти) календарных дней с даты подписания Заказчиком акта  оказанных услуг и получения счетов, счетов-факту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</w:rPr>
              <w:t xml:space="preserve">Срок заключения договора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eastAsia="en-US"/>
              </w:rPr>
              <w:t>Договор может быть заключен не ранее чем через десять календарных дней</w:t>
            </w:r>
            <w:r>
              <w:rPr/>
              <w:t xml:space="preserve"> и </w:t>
            </w:r>
            <w:r>
              <w:rPr>
                <w:lang w:eastAsia="en-US"/>
              </w:rPr>
              <w:t>не позднее двадцати календарных  дней со дня размещения на официальном сайте итогового протокола заседания единой закупочной комиссии заказчик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Процедура закупки способом открытого запроса предложений не является торгами по законодательству Российской Федерации и не влечет обязанности заказчика заключить договор с победителем закупки. </w:t>
      </w:r>
    </w:p>
    <w:p>
      <w:pPr>
        <w:pStyle w:val="Normal"/>
        <w:ind w:firstLine="709"/>
        <w:jc w:val="both"/>
        <w:rPr/>
      </w:pPr>
      <w:r>
        <w:rPr/>
        <w:t xml:space="preserve">Заказчик вправе принять решение о внесении изменений в условия открытого запроса предложений  в любое время  до окончания срока подачи заявок. </w:t>
      </w:r>
    </w:p>
    <w:p>
      <w:pPr>
        <w:pStyle w:val="Normal"/>
        <w:ind w:firstLine="709"/>
        <w:jc w:val="both"/>
        <w:rPr/>
      </w:pPr>
      <w:r>
        <w:rPr/>
        <w:t>Заказчик вправе продлить срок подачи заявок на участие в открытом запросе предложений и перенести даты рассмотрения предложений участников закупки и подведения итогов закупки, известив об этом участников закупки, заявки которых не были отклонены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ab/>
        <w:t>Решение об отказе от проведения запроса предложений может быть принято заказчиком  в любое время вплоть до подписания договора.</w:t>
      </w:r>
      <w:r>
        <w:rPr/>
        <w:t xml:space="preserve"> </w:t>
      </w:r>
      <w:r>
        <w:rPr>
          <w:rFonts w:eastAsia="Calibri"/>
        </w:rPr>
        <w:t xml:space="preserve">Информация об отказе от проведения закупки размещается заказчиком на официальном сайте и (или) на сайте заказчика не позднее следующего рабочего дня после утверждения такого решения. </w:t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44:00Z</dcterms:created>
  <dc:creator>Чотчаева Н.Г.</dc:creator>
  <dc:description/>
  <cp:keywords/>
  <dc:language>en-US</dc:language>
  <cp:lastModifiedBy>Алена Н. Никоркина</cp:lastModifiedBy>
  <cp:lastPrinted>2018-05-10T16:07:00Z</cp:lastPrinted>
  <dcterms:modified xsi:type="dcterms:W3CDTF">2018-05-10T13:36:00Z</dcterms:modified>
  <cp:revision>7</cp:revision>
  <dc:subject/>
  <dc:title>ИЗВЕЩЕНИЕ</dc:title>
</cp:coreProperties>
</file>