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открытого запроса предложений для заключения договора </w:t>
      </w:r>
    </w:p>
    <w:p>
      <w:pPr>
        <w:pStyle w:val="Normal"/>
        <w:jc w:val="center"/>
        <w:rPr/>
      </w:pPr>
      <w:r>
        <w:rPr>
          <w:b/>
        </w:rPr>
        <w:t xml:space="preserve">на оказание в 2018 году услуг  по ремонту грузоподъемных механизмов (ГПМ) </w:t>
      </w:r>
      <w:r>
        <w:rPr/>
        <w:t>согласно прилагаемому графику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</w:rPr>
      </w:pPr>
      <w:r>
        <w:rPr/>
        <w:t>Описание предмета закупки – оказание в 2018 году услуг  по ремонту грузоподъемных механизмов (ГПМ) по результатам экспертного обследования и технического диагностирования, для нужд ООО «КЭУК».</w:t>
      </w:r>
      <w:r>
        <w:rPr>
          <w:color w:val="FF0000"/>
        </w:rPr>
        <w:t xml:space="preserve">  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126"/>
        <w:gridCol w:w="180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анов стреловых автомобильных грузоподъемностью 3,5-6,5т; </w:t>
            </w:r>
            <w:r>
              <w:rPr>
                <w:lang w:val="en-US"/>
              </w:rPr>
              <w:t>II</w:t>
            </w:r>
            <w:r>
              <w:rPr/>
              <w:t xml:space="preserve"> группа сл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анов стреловых автомобильных грузоподъемностью 16-25т; </w:t>
            </w:r>
            <w:r>
              <w:rPr>
                <w:lang w:val="en-US"/>
              </w:rPr>
              <w:t>I</w:t>
            </w:r>
            <w:r>
              <w:rPr/>
              <w:t xml:space="preserve"> группа сл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1 группы сложности автоподъемник телескопический (Применительно к автоподъемникам АПТ-17М; АП-18-09; АП-18-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техническое освидетельствование ГП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обые требования к Участнику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>Участник должен иметь лицензию на осуществление деятельности по проведению экспертизы промышленной безопасности (проведение экспертизы технических устройств, применяемых на опасном производственном объекте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>И</w:t>
      </w:r>
      <w:r>
        <w:rPr>
          <w:rFonts w:cs="Times New Roman CYR" w:ascii="Times New Roman CYR" w:hAnsi="Times New Roman CYR"/>
          <w:bCs/>
          <w:iCs/>
        </w:rPr>
        <w:t>меть в течение последних 3 (трех) лет не менее 1 (одного) завершенного договора, аналогичного по выполняемым в соответствии с Техническим заданием закупочной документации работам, в качестве Исполнителя общей стоимостью не менее суммы заключаемого договор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 xml:space="preserve">Наличие собственной или арендованной производственной базы на территории города Ставрополя </w:t>
      </w:r>
      <w:r>
        <w:rPr>
          <w:i/>
        </w:rPr>
        <w:t>(у Участника должна быть лаборатория неразрушающего контроля и диагностики, данная лаборатория должна быть аккредитована в соответствии с требованиями ГОСТ ИСО/МЭК 17025-2009 «Общие требования к компетентности испытательных и калибровочных лабораторий» и СДА-15-2009 «Требования к испытательным лабораториям» и иметь соответствующее свидетельство об аккредитации и свидетельство об аттестации. Производственные помещения должны быть оснащены гаражным и вспомогательным оборудованием, в том числе средствами технического диагностирования необходимыми для проведения проверок и ремонта техники. В производственных помещениях Участника должны быть  технологические посты, в которых установлены фрезерные, токарные станки для изготовления и ремонта деталей)</w:t>
      </w:r>
      <w:r>
        <w:rPr/>
        <w:t>. Необходимым подтверждение возможности аренды производственной базы является двухстороннее соглашение о намерениях аренды производственной базы, подписанное с двух сторон. Гарантийные письма от Участников о возможности аренды производственной базы в случае признания Участника победителем не принимаются к рассмотрению и не являются подтверждением возможности аренды. Наличие собственной производственной базы подтверждается заверенной Участником копией свидетельства о регистрации прав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>Персонал должен иметь специальную подготовку, квалификацию, быть аттестован в органах РОСТЕХНАДЗОРА, и иметь опыт работы по осуществлению деятельности по проведению экспертизы промышленной безопасности (проведение экспертизы технических устройств, применяемых на опасном производственном объекте.);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Правила контроля и приемки выполненного зада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Требования по оформлению необходимых документов, согласований и разрешений – договорная и сметная документация должна соответствовать требованиям действующего гражданского законодательства РФ и действующим нормативно-техническим документам;</w:t>
      </w:r>
    </w:p>
    <w:p>
      <w:pPr>
        <w:pStyle w:val="HEADERTEXT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формлению и предоставлению исполнительной документации – акт оказанных услуг, счет, счет-фактура, результат выполненной работы должен соответствовать требованиям ФНП в области промышленной безопасности "Правил безопасности опасных производственных объектов, на которых используются подъемные сооружения" (Утверждены Федеральной службой по экологическому, технологическому и атомному надзору приказом от 12.11.2013 №533),  «Рекомендации по экспертному обследованию грузоподъемных машин. Общие положения» - РД 10-112-1-04; «Рекомендации по экспертному обследованию грузоподъемных машин. Часть 2. Краны стреловые общего назначения и краны-манипуляторы грузоподъемные положения» РД 10-112-2-09;</w:t>
      </w:r>
    </w:p>
    <w:p>
      <w:pPr>
        <w:pStyle w:val="Normal"/>
        <w:rPr>
          <w:color w:val="000000"/>
        </w:rPr>
      </w:pPr>
      <w:r>
        <w:rPr/>
        <w:t xml:space="preserve">б)         </w:t>
      </w:r>
      <w:r>
        <w:rPr>
          <w:color w:val="000000"/>
        </w:rPr>
        <w:t>Профессиональная ответственность Участника должна быть застрахована;</w:t>
      </w:r>
    </w:p>
    <w:p>
      <w:pPr>
        <w:pStyle w:val="Normal"/>
        <w:ind w:left="709" w:hanging="709"/>
        <w:jc w:val="both"/>
        <w:rPr/>
      </w:pPr>
      <w:r>
        <w:rPr/>
        <w:t xml:space="preserve">в)        Иные требования – «Подрядчик» обязан нести гарантийные обязательства в течение не менее 6-ти месяцев по качеству оказанных услуг с устранением выявленных дефектов. </w:t>
      </w:r>
    </w:p>
    <w:p>
      <w:pPr>
        <w:pStyle w:val="HEADERTEXT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4.      Условия оплаты оказанных услуг: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Оплата оказанных услуг производится Заказчиком в течение 180 (ста восьмидесяти) календарных дней с даты подписания Заказчиком акта  оказанных услуг и получения счетов, счетов-факту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  Прилож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1.</w:t>
        <w:tab/>
        <w:t xml:space="preserve">График оказа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вспомогательного</w:t>
      </w:r>
    </w:p>
    <w:p>
      <w:pPr>
        <w:pStyle w:val="Normal"/>
        <w:jc w:val="both"/>
        <w:rPr/>
      </w:pPr>
      <w:r>
        <w:rPr/>
        <w:t>Производства                                                                                                         Журбинов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инженер                                                                                                    Ю.В. Казак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rFonts w:eastAsia="Century" w:cs="Century" w:ascii="Century" w:hAnsi="Century"/>
        </w:rPr>
        <w:t xml:space="preserve">                                                                                                   </w:t>
      </w:r>
      <w:r>
        <w:rPr>
          <w:rFonts w:cs="Century" w:ascii="Century" w:hAnsi="Century"/>
          <w:sz w:val="16"/>
          <w:szCs w:val="16"/>
        </w:rPr>
        <w:t>Приложение 1</w:t>
      </w:r>
    </w:p>
    <w:p>
      <w:pPr>
        <w:pStyle w:val="Normal"/>
        <w:jc w:val="right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  <w:t xml:space="preserve">к Техническому заданию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</w:t>
      </w:r>
      <w:r>
        <w:rPr>
          <w:rFonts w:cs="Century" w:ascii="Century" w:hAnsi="Century"/>
        </w:rPr>
        <w:t>График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</w:t>
      </w:r>
      <w:r>
        <w:rPr>
          <w:rFonts w:cs="Century" w:ascii="Century" w:hAnsi="Century"/>
        </w:rPr>
        <w:t>оказания в 2018 году услуг по ремонту и наладке систем</w:t>
      </w:r>
    </w:p>
    <w:p>
      <w:pPr>
        <w:pStyle w:val="Normal"/>
        <w:rPr/>
      </w:pPr>
      <w:r>
        <w:rPr>
          <w:rFonts w:eastAsia="Century"/>
        </w:rPr>
        <w:t xml:space="preserve">                         </w:t>
      </w:r>
      <w:r>
        <w:rPr/>
        <w:t>безопасности грузоподъемных механизмов (ГПМ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06"/>
        <w:gridCol w:w="1095"/>
        <w:gridCol w:w="1131"/>
        <w:gridCol w:w="1390"/>
        <w:gridCol w:w="1131"/>
        <w:gridCol w:w="1912"/>
        <w:gridCol w:w="87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Марка, модель ГП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Зав. 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Регистр.</w:t>
            </w:r>
          </w:p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Гос. 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выпус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ериод оказания услу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</w:t>
            </w:r>
            <w:r>
              <w:rPr>
                <w:rFonts w:cs="Century" w:ascii="Century" w:hAnsi="Century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АП 18-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7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</w:t>
            </w:r>
            <w:r>
              <w:rPr>
                <w:rFonts w:cs="Century" w:ascii="Century" w:hAnsi="Century"/>
                <w:sz w:val="22"/>
                <w:szCs w:val="22"/>
              </w:rPr>
              <w:t>271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В764ТО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20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Июнь, ноябр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</w:t>
            </w:r>
            <w:r>
              <w:rPr>
                <w:rFonts w:cs="Century" w:ascii="Century" w:hAnsi="Century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АП 18-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0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3434-П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М214ОО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20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Июнь, ноябр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</w:t>
            </w:r>
            <w:r>
              <w:rPr>
                <w:rFonts w:cs="Century" w:ascii="Century" w:hAnsi="Century"/>
                <w:sz w:val="22"/>
                <w:szCs w:val="22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АПТ-17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0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3435-П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М752ОН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20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Июнь, ноябр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</w:t>
            </w:r>
            <w:r>
              <w:rPr>
                <w:rFonts w:cs="Century" w:ascii="Century" w:hAnsi="Century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КС-55713-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3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27466-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М446ТЕ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200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Июнь, ноябр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</w:t>
            </w:r>
            <w:r>
              <w:rPr>
                <w:rFonts w:cs="Century" w:ascii="Century" w:hAnsi="Century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КС-2571А-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72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14312-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М648ОН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 </w:t>
            </w:r>
            <w:r>
              <w:rPr>
                <w:rFonts w:cs="Century" w:ascii="Century" w:hAnsi="Century"/>
                <w:sz w:val="22"/>
                <w:szCs w:val="22"/>
              </w:rPr>
              <w:t>199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Июнь, ноябр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Начальник вспомогательного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производства                                                                               Журбинов М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0" w:leader="none"/>
      </w:tabs>
      <w:autoSpaceDE w:val="false"/>
      <w:ind w:right="-144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28"/>
      <w:outlineLvl w:val="8"/>
    </w:pPr>
    <w:rPr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ind w:firstLine="72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hanging="0"/>
      <w:jc w:val="center"/>
    </w:pPr>
    <w:rPr>
      <w:sz w:val="24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6:00Z</dcterms:created>
  <dc:creator>Cipik</dc:creator>
  <dc:description/>
  <cp:keywords/>
  <dc:language>en-US</dc:language>
  <cp:lastModifiedBy>Алена Н. Никоркина</cp:lastModifiedBy>
  <cp:lastPrinted>2017-04-14T14:08:00Z</cp:lastPrinted>
  <dcterms:modified xsi:type="dcterms:W3CDTF">2018-05-10T12:03:00Z</dcterms:modified>
  <cp:revision>3</cp:revision>
  <dc:subject/>
  <dc:title>Приложение 3</dc:title>
</cp:coreProperties>
</file>