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94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firstLine="6663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spacing w:lineRule="exact" w:line="240"/>
        <w:ind w:firstLine="666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ьный директор </w:t>
      </w:r>
    </w:p>
    <w:p>
      <w:pPr>
        <w:pStyle w:val="Normal"/>
        <w:spacing w:lineRule="exact" w:line="240"/>
        <w:ind w:firstLine="6663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ОО «КЭУК»</w:t>
      </w:r>
    </w:p>
    <w:p>
      <w:pPr>
        <w:pStyle w:val="Normal"/>
        <w:spacing w:lineRule="exact" w:line="240"/>
        <w:ind w:left="6663" w:hanging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____________А.Г. Дзиов </w:t>
      </w:r>
    </w:p>
    <w:p>
      <w:pPr>
        <w:pStyle w:val="Normal"/>
        <w:spacing w:lineRule="exact" w:line="240"/>
        <w:ind w:left="666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6663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«16»   мая    2018 г.</w:t>
      </w:r>
    </w:p>
    <w:p>
      <w:pPr>
        <w:pStyle w:val="Normal"/>
        <w:jc w:val="center"/>
        <w:rPr>
          <w:b/>
          <w:b/>
          <w:bCs/>
          <w:shadow/>
          <w:sz w:val="28"/>
          <w:szCs w:val="28"/>
          <w:u w:val="single"/>
        </w:rPr>
      </w:pPr>
      <w:r>
        <w:rPr>
          <w:b/>
          <w:bCs/>
          <w:shadow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/>
      </w:pPr>
      <w:r>
        <w:rPr>
          <w:b/>
          <w:shadow/>
          <w:sz w:val="28"/>
          <w:szCs w:val="28"/>
        </w:rPr>
        <w:t>О ПРОВЕДЕНИИ ОТКРЫТОГО ЗАПРОСА ПРЕДЛОЖЕНИЙ В ЭЛЕКТРОННОЙ ФОРМ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бщество с ограниченной ответственностью «Кавказская Энергетическая Управляющая Компания», ООО «КЭУК»</w:t>
            </w:r>
          </w:p>
        </w:tc>
      </w:tr>
      <w:tr>
        <w:trPr>
          <w:trHeight w:val="1676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очтовый адрес: 357405 г.Железноводск. ул. Проскурина, 56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post</w:t>
            </w:r>
            <w:r>
              <w:rPr/>
              <w:t>@е</w:t>
            </w:r>
            <w:r>
              <w:rPr>
                <w:lang w:val="en-US"/>
              </w:rPr>
              <w:t>lektrozh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605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b/>
                <w:i/>
              </w:rPr>
              <w:t>НАСТОЯЩИМ ИЗВЕЩАЕТ О ПРОВЕДЕНИИ ЗАКУПКИ СПОСОБОМ ОТКРЫТОГО ЗАПРОСА ПРЕДЛОЖЕНИЙ В ЭЛЕКТРОННОЙ ФОРМЕ НА ПОСТАВКУ КАНЦЕЛЯРСКИХ ТОВАРОВ ДЛЯ НУЖД ООО «КЭУК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_      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 договора, объем поставки: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крытый запрос предложений в электронной фор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оказание услуг по техническому обслуживанию и ремонту автотранспортных средств </w:t>
            </w:r>
            <w:r>
              <w:rPr>
                <w:rFonts w:cs="Century" w:ascii="Century" w:hAnsi="Century"/>
              </w:rPr>
              <w:t xml:space="preserve">ГАЗ, УАЗ, ЗИЛ, КАМАЗ, МТЗ </w:t>
            </w:r>
            <w:r>
              <w:rPr/>
              <w:t xml:space="preserve"> для нужд ООО «КЭУК», в объеме согласно Техническому  зада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 поставки: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тавропольский край, г. Железноводск, ул. Проскурина 5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расходов на перевозку, страхование, уплату таможенных пошлин,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Требование о внесении денежных средств в качестве обеспечения заяв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bCs/>
              </w:rPr>
              <w:t>Обеспечение исполнения договор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ля участников, не освобожденных от уплаты НДС (с НДС): 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/>
              </w:rPr>
              <w:t>499 500,00</w:t>
            </w:r>
            <w:r>
              <w:rPr/>
              <w:t xml:space="preserve"> (четыреста девяносто девять тысяч пятьсот) рублей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b/>
                <w:lang w:eastAsia="en-US"/>
              </w:rPr>
              <w:t>00</w:t>
            </w:r>
            <w:r>
              <w:rPr>
                <w:rFonts w:eastAsia="Calibri"/>
                <w:lang w:eastAsia="en-US"/>
              </w:rPr>
              <w:t xml:space="preserve"> копеек, в том числе НДС 18% </w:t>
            </w:r>
            <w:r>
              <w:rPr>
                <w:rFonts w:eastAsia="Calibri"/>
                <w:b/>
                <w:lang w:eastAsia="en-US"/>
              </w:rPr>
              <w:t>76 194,92</w:t>
            </w:r>
            <w:r>
              <w:rPr>
                <w:rFonts w:eastAsia="Calibri"/>
                <w:lang w:eastAsia="en-US"/>
              </w:rPr>
              <w:t xml:space="preserve">  (семьдесят шесть тысяч сто девяносто четыре)  рубля,  92 копейк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ля участников,  освобожденных от уплаты НДС (без НДС)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423 305,08 </w:t>
            </w:r>
            <w:r>
              <w:rPr>
                <w:rFonts w:eastAsia="Calibri"/>
                <w:lang w:eastAsia="en-US"/>
              </w:rPr>
              <w:t>(четыреста двадцать три тысячи триста пять) рублей, 08 копеек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ник закупки, не являющийся плательщиком НДС, предлагает цену договора, исходя из НМЦ, указанной без НДС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равнение заявок участников открытого запроса предложений в электронной форме по цене будут осуществляться за вычетом НДС (для тех заявок, которые  будут поданы участниками, являющимися плательщиками НДС)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Шугаибов Руслан Анварович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+7(87932) 43865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shugaib@bk.ru</w:t>
              </w:r>
            </w:hyperlink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Документация о закупке размещена  в электронном виде на официальном сайте в информационно-телекоммуникационной сети «Интернет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zakupki.gov.ru</w:t>
              </w:r>
            </w:hyperlink>
            <w:r>
              <w:rPr/>
              <w:t>,  на электронной торговой площадке в сети Интернет (ЭТП – OTC-tender) http://otc-tender.ru, а также на сайте  http://elektroset.zhv.ru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та не предусмотр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Не предусмотр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Не предусмотрено</w:t>
            </w:r>
          </w:p>
        </w:tc>
      </w:tr>
      <w:tr>
        <w:trPr>
          <w:trHeight w:val="273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Дата начала подачи заявок на участие в открытом запросе предложений в электронной форме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Место подачи заявок</w:t>
            </w:r>
            <w:r>
              <w:rPr>
                <w:b/>
                <w:bCs/>
                <w:color w:val="000000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окончания срока подачи заявок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  <w:bCs/>
              </w:rPr>
              <w:t>Место и 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С момента публикации настоящего извещения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Электронная площадка в сети Интернет (ЭТП – OTC-tender) http://otc-tender.ru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до 09-00 час </w:t>
            </w:r>
            <w:r>
              <w:rPr>
                <w:b/>
              </w:rPr>
              <w:t>23</w:t>
            </w:r>
            <w:r>
              <w:rPr>
                <w:b/>
                <w:highlight w:val="yellow"/>
              </w:rPr>
              <w:t>.05.2018</w:t>
            </w:r>
            <w:r>
              <w:rPr>
                <w:b/>
              </w:rPr>
              <w:t xml:space="preserve">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357405 г.Железноводск. ул. Проскурина, 56, каб.2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(юридический отдел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4-00 час 23</w:t>
            </w:r>
            <w:r>
              <w:rPr>
                <w:b/>
                <w:highlight w:val="yellow"/>
              </w:rPr>
              <w:t>.05.201</w:t>
            </w:r>
            <w:r>
              <w:rPr>
                <w:b/>
              </w:rPr>
              <w:t>8 г.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    </w:t>
            </w:r>
          </w:p>
        </w:tc>
      </w:tr>
      <w:tr>
        <w:trPr>
          <w:trHeight w:val="1111" w:hRule="atLeast"/>
        </w:trPr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Срок и условия оплаты поставки материалов, оборудования: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Оплата производится в течение 180 (ста восьмидесяти) календарных дней с момента фактической поставки партии продукции на склад Покупателя, расчеты производятся путем перечисления денежных средств на расчетный счет Поставщика</w:t>
            </w:r>
            <w:r>
              <w:rPr>
                <w:bCs/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</w:rPr>
              <w:t xml:space="preserve">Срок заключения договора 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lang w:eastAsia="en-US"/>
              </w:rPr>
              <w:t>Договор может быть заключен не ранее чем через десять календарных дней</w:t>
            </w:r>
            <w:r>
              <w:rPr/>
              <w:t xml:space="preserve"> и </w:t>
            </w:r>
            <w:r>
              <w:rPr>
                <w:lang w:eastAsia="en-US"/>
              </w:rPr>
              <w:t>не позднее двадцати календарных  дней со дня размещения на официальном сайте итогового протокола заседания единой закупочной комиссии заказчика</w:t>
            </w:r>
          </w:p>
        </w:tc>
      </w:tr>
    </w:tbl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left="-284" w:right="-428" w:firstLine="851"/>
        <w:jc w:val="both"/>
        <w:rPr/>
      </w:pPr>
      <w:r>
        <w:rPr/>
        <w:t xml:space="preserve">Процедура закупки способом открытого запроса предложений в электронной форме не является торгами по законодательству Российской Федерации и не влечет обязанности заказчика заключить договор с победителем закупки. Заказчик вправе принять решение о внесении изменений в условия открытого запроса предложений в электронной форме  в любое время  до окончания срока подачи заявок. </w:t>
      </w:r>
    </w:p>
    <w:p>
      <w:pPr>
        <w:pStyle w:val="Normal"/>
        <w:ind w:left="-284" w:right="-428" w:firstLine="851"/>
        <w:jc w:val="both"/>
        <w:rPr/>
      </w:pPr>
      <w:r>
        <w:rPr/>
        <w:t>Заказчик вправе продлить срок подачи заявок на участие в открытом запросе предложений в электронной форме и перенести даты рассмотрения предложений участников закупки и подведения итогов закупки, известив об этом участников закупки, заявки которых не были отклонены.</w:t>
      </w:r>
    </w:p>
    <w:p>
      <w:pPr>
        <w:pStyle w:val="Normal"/>
        <w:ind w:left="-284" w:right="-428" w:firstLine="851"/>
        <w:jc w:val="both"/>
        <w:rPr/>
      </w:pPr>
      <w:r>
        <w:rPr/>
        <w:t xml:space="preserve"> </w:t>
      </w:r>
      <w:r>
        <w:rPr/>
        <w:t>Решение об отказе от проведения открытого запроса предложений в электронной форме может быть принято заказчиком  в любое время вплоть до подписания договора. Информация об отказе от проведения закупки размещается заказчиком на официальном сайте, сайте электронной торговой площадки  и (или) на сайте заказчика не позднее следующего рабочего дня после утверждения такого решения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pacing w:before="0" w:after="12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gaib@bk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22:00Z</dcterms:created>
  <dc:creator>Чотчаева Н.Г.</dc:creator>
  <dc:description/>
  <cp:keywords/>
  <dc:language>en-US</dc:language>
  <cp:lastModifiedBy>Алена Н. Никоркина</cp:lastModifiedBy>
  <cp:lastPrinted>2018-01-16T14:01:00Z</cp:lastPrinted>
  <dcterms:modified xsi:type="dcterms:W3CDTF">2018-05-16T07:15:00Z</dcterms:modified>
  <cp:revision>32</cp:revision>
  <dc:subject/>
  <dc:title>ИЗВЕЩЕНИЕ</dc:title>
</cp:coreProperties>
</file>