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ind w:left="113" w:right="57" w:firstLine="750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оект</w:t>
      </w:r>
    </w:p>
    <w:p>
      <w:pPr>
        <w:pStyle w:val="Style23"/>
        <w:ind w:left="113" w:right="57" w:firstLine="750"/>
        <w:rPr>
          <w:sz w:val="26"/>
          <w:szCs w:val="26"/>
        </w:rPr>
      </w:pPr>
      <w:r>
        <w:rPr>
          <w:sz w:val="26"/>
          <w:szCs w:val="26"/>
        </w:rPr>
        <w:t xml:space="preserve">Договор № </w:t>
      </w:r>
    </w:p>
    <w:p>
      <w:pPr>
        <w:pStyle w:val="Normal"/>
        <w:widowControl w:val="false"/>
        <w:tabs>
          <w:tab w:val="clear" w:pos="709"/>
          <w:tab w:val="left" w:pos="5704" w:leader="none"/>
        </w:tabs>
        <w:ind w:left="113" w:right="5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113" w:right="57" w:hanging="0"/>
        <w:jc w:val="both"/>
        <w:rPr/>
      </w:pPr>
      <w:r>
        <w:rPr>
          <w:color w:val="000000"/>
          <w:sz w:val="26"/>
          <w:szCs w:val="26"/>
        </w:rPr>
        <w:t>г. Железноводск                                                                     «____» ___________ 2018 г.</w:t>
      </w:r>
    </w:p>
    <w:p>
      <w:pPr>
        <w:pStyle w:val="Normal"/>
        <w:widowControl w:val="false"/>
        <w:ind w:left="113" w:right="5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ество с ограниченной ответственностью «Кавказская Энергетическая Управляющая Компания», именуемое в дальнейшем «Заказчик», в лице исполнительного директора Дзиова Александра Геннадиевича, действующего на основании Устава и доверенности  № 06 от 27.12.2017г.,  и______________________, именуемое в дальнейшем «Исполнитель», в лице __________________________________, действующего на основании ______________, с другой стороны, вместе в дальнейшем именуемые Стороны, по результатам процедуры открытого запроса предложений в электронной форме, объявленного на официальном сайте www.zakupki.gov.ru, на электронной торговой площадке (ЭТП – OTC-tender) http://otc-tender.ru, а так же на официальном сайте ООО «КЭУК», и на основании протокола № __ заседания Единой закупочной комиссии по рассмотрению заявок и подведению итогов от «___» __________- 2018 г., заключили настоящий Договор (далее - Договор) о нижеследующем:</w:t>
      </w:r>
    </w:p>
    <w:p>
      <w:pPr>
        <w:pStyle w:val="Normal"/>
        <w:widowControl w:val="false"/>
        <w:ind w:left="113" w:right="57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113" w:right="57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ind w:left="0" w:right="5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мет Договора</w:t>
      </w:r>
    </w:p>
    <w:p>
      <w:pPr>
        <w:pStyle w:val="Normal"/>
        <w:numPr>
          <w:ilvl w:val="1"/>
          <w:numId w:val="5"/>
        </w:numPr>
        <w:ind w:left="0" w:firstLine="900"/>
        <w:jc w:val="both"/>
        <w:rPr/>
      </w:pPr>
      <w:r>
        <w:rPr>
          <w:sz w:val="26"/>
          <w:szCs w:val="26"/>
        </w:rPr>
        <w:t>Исполнитель обязуется по заданию Заказчика в период действия договора оказывать услуги по техническому обслуживанию и ремонту автотранспортных средств ГАЗ, УАЗ, ЗИЛ, КАМАЗ, МТЗ  для нужд ООО «КЭУК», на основе Заявок Заказчика, оформляемых в письменной форме, определяющих наименование, количество, общую стоимость услуг каждого задания Заказчика, срок оказания услуг.</w:t>
      </w:r>
    </w:p>
    <w:p>
      <w:pPr>
        <w:pStyle w:val="Normal"/>
        <w:numPr>
          <w:ilvl w:val="1"/>
          <w:numId w:val="5"/>
        </w:numPr>
        <w:ind w:left="0" w:firstLine="709"/>
        <w:jc w:val="both"/>
        <w:rPr/>
      </w:pPr>
      <w:r>
        <w:rPr>
          <w:color w:val="000000"/>
          <w:sz w:val="26"/>
          <w:szCs w:val="26"/>
        </w:rPr>
        <w:t>Заказчик обязуется оплатить оказанные услуги, предусмотренные в п. 1.1 настоящего Договора, в порядке и сроки, установленные в п. 3.5 настоящего Договора.</w:t>
      </w:r>
    </w:p>
    <w:p>
      <w:pPr>
        <w:pStyle w:val="Normal"/>
        <w:widowControl w:val="false"/>
        <w:tabs>
          <w:tab w:val="clear" w:pos="709"/>
          <w:tab w:val="left" w:pos="-49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1.3. Каждая Заявка оформляется в письменной форме (Приложение № 2), путем составления единого документа, подписывается Сторонами и является неотъемлемой частью настоящего Договора.</w:t>
      </w:r>
    </w:p>
    <w:p>
      <w:pPr>
        <w:pStyle w:val="Normal"/>
        <w:widowControl w:val="false"/>
        <w:tabs>
          <w:tab w:val="clear" w:pos="709"/>
          <w:tab w:val="left" w:pos="-49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 xml:space="preserve">1.4. Прием и передача услуг по каждой Заявке осуществляется по акту оказанных услуг, подписанному уполномоченными представителями Сторон, который является неотъемлемой частью настоящего Договора. </w:t>
      </w:r>
    </w:p>
    <w:p>
      <w:pPr>
        <w:pStyle w:val="Normal"/>
        <w:widowControl w:val="false"/>
        <w:tabs>
          <w:tab w:val="clear" w:pos="709"/>
          <w:tab w:val="left" w:pos="-49" w:leader="none"/>
        </w:tabs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1.5. Заказчик имеет право отказаться от подписания  акта оказанных услуг, в случае выявленных Заказчиком в ходе проверки неисполнения или некачественного исполнения оказанных услуг, определенных в Заявке, и указать недостатки в мотивированном отказе от подписания акта </w:t>
      </w:r>
      <w:r>
        <w:rPr>
          <w:sz w:val="26"/>
          <w:szCs w:val="26"/>
        </w:rPr>
        <w:t>оказанных услуг.</w:t>
      </w:r>
    </w:p>
    <w:p>
      <w:pPr>
        <w:pStyle w:val="Normal"/>
        <w:widowControl w:val="false"/>
        <w:tabs>
          <w:tab w:val="clear" w:pos="709"/>
          <w:tab w:val="left" w:pos="-49" w:leader="none"/>
        </w:tabs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.6</w:t>
      </w:r>
      <w:r>
        <w:rPr>
          <w:sz w:val="26"/>
          <w:szCs w:val="26"/>
        </w:rPr>
        <w:t xml:space="preserve">. Сроки оказания услуг по настоящему договору: </w:t>
      </w:r>
    </w:p>
    <w:p>
      <w:pPr>
        <w:pStyle w:val="Normal"/>
        <w:widowControl w:val="false"/>
        <w:tabs>
          <w:tab w:val="clear" w:pos="709"/>
          <w:tab w:val="left" w:pos="-4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чальный срок: с момента подписания договора;</w:t>
      </w:r>
    </w:p>
    <w:p>
      <w:pPr>
        <w:pStyle w:val="Normal"/>
        <w:widowControl w:val="false"/>
        <w:tabs>
          <w:tab w:val="clear" w:pos="709"/>
          <w:tab w:val="left" w:pos="-4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ечный срок:  31.12.2018 г.</w:t>
      </w:r>
    </w:p>
    <w:p>
      <w:pPr>
        <w:pStyle w:val="Normal"/>
        <w:widowControl w:val="false"/>
        <w:tabs>
          <w:tab w:val="clear" w:pos="709"/>
          <w:tab w:val="left" w:pos="-49" w:leader="none"/>
        </w:tabs>
        <w:ind w:firstLine="709"/>
        <w:jc w:val="both"/>
        <w:rPr/>
      </w:pPr>
      <w:r>
        <w:rPr>
          <w:sz w:val="26"/>
          <w:szCs w:val="26"/>
        </w:rPr>
        <w:t>1.7. Заявки на оказание услуг подаются Заказчиком по мере необходимости в период срока действия настоящего договора.</w:t>
      </w:r>
    </w:p>
    <w:p>
      <w:pPr>
        <w:pStyle w:val="Normal"/>
        <w:widowControl w:val="false"/>
        <w:tabs>
          <w:tab w:val="clear" w:pos="709"/>
          <w:tab w:val="left" w:pos="-49" w:leader="none"/>
        </w:tabs>
        <w:ind w:firstLine="709"/>
        <w:jc w:val="both"/>
        <w:rPr/>
      </w:pPr>
      <w:r>
        <w:rPr>
          <w:sz w:val="26"/>
          <w:szCs w:val="26"/>
        </w:rPr>
        <w:t>1.8. Срок и объем услуг по каждой Заявке указывается в заявке.</w:t>
      </w:r>
    </w:p>
    <w:p>
      <w:pPr>
        <w:pStyle w:val="Normal"/>
        <w:widowControl w:val="false"/>
        <w:ind w:right="5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ind w:left="0" w:right="57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ава и обязанности Сторон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6"/>
          <w:szCs w:val="26"/>
        </w:rPr>
        <w:t>2.1. Исполнитель принимает на себя следующие обязанности: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6"/>
          <w:szCs w:val="26"/>
        </w:rPr>
        <w:t>2.1.1. Оказывать услуги  качественно, а также в объемах, установленных настоящим Договором, и в сроки, указанные в оформленных надлежащим образом Заявках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2.1.2. Нести гарантийные обязательства в течение </w:t>
      </w:r>
      <w:r>
        <w:rPr>
          <w:color w:val="E36C0A"/>
          <w:sz w:val="26"/>
          <w:szCs w:val="26"/>
        </w:rPr>
        <w:t>180 (сто восьмидесяти)</w:t>
      </w:r>
      <w:r>
        <w:rPr>
          <w:color w:val="000000"/>
          <w:sz w:val="26"/>
          <w:szCs w:val="26"/>
        </w:rPr>
        <w:t xml:space="preserve"> календарных дней по качеству оказанных услуг с устранением за свой счет выявленных недостатков и дефектов, являющихся следствием недостатков ремонта.</w:t>
      </w:r>
    </w:p>
    <w:p>
      <w:pPr>
        <w:pStyle w:val="Normal"/>
        <w:widowControl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1.3. Исполнитель обязан оказать услуги в срок указанный в Заявке. Общий срок оказания услуг по каждой Заявке не может </w:t>
      </w:r>
      <w:r>
        <w:rPr>
          <w:sz w:val="26"/>
          <w:szCs w:val="26"/>
        </w:rPr>
        <w:t xml:space="preserve">превышать </w:t>
      </w:r>
      <w:r>
        <w:rPr>
          <w:color w:val="E36C0A"/>
          <w:sz w:val="26"/>
          <w:szCs w:val="26"/>
        </w:rPr>
        <w:t>3 (трех)</w:t>
      </w:r>
      <w:r>
        <w:rPr>
          <w:sz w:val="26"/>
          <w:szCs w:val="26"/>
        </w:rPr>
        <w:t xml:space="preserve"> календарных дней с момента поступления Заявки от Заказчика.</w:t>
      </w:r>
    </w:p>
    <w:p>
      <w:pPr>
        <w:pStyle w:val="Normal"/>
        <w:widowControl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2. Заказчик принимает на себя следующие обязанности: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6"/>
          <w:szCs w:val="26"/>
        </w:rPr>
        <w:t>2.2.1. Оплатить услуги, выполненные Исполнителем в соответствии с условиями настоящего Договора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6"/>
          <w:szCs w:val="26"/>
        </w:rPr>
        <w:t>2.2.2. В течение 5 (пяти) рабочих дней после завершения оказания услуг, при отсутствии замечаний, принять услуги путем подписания акта оказанных услуг, либо предоставить мотивированный отказ от подписания акта оказанных услуг с указанием недостатков и дефектов, а также сроков их устранения. После устранения недостатков и дефектов в течение 5 (пяти) рабочих дней принять услуги и подписать акт оказанных услуг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6"/>
          <w:szCs w:val="26"/>
        </w:rPr>
        <w:t>2.2.3. В случае досрочного расторжения договора независимо от причин расторжения, оплатить фактически выполненные Исполнителем услуги.</w:t>
      </w:r>
    </w:p>
    <w:p>
      <w:pPr>
        <w:pStyle w:val="Normal"/>
        <w:widowControl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3. Заказчик имеет право осуществлять контроль за  качеством оказываемых Исполнителем услуг.</w:t>
      </w:r>
    </w:p>
    <w:p>
      <w:pPr>
        <w:pStyle w:val="Normal"/>
        <w:widowControl w:val="false"/>
        <w:ind w:left="113" w:right="57"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337" w:leader="none"/>
        </w:tabs>
        <w:ind w:left="0" w:firstLine="181"/>
        <w:jc w:val="center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Цена услуги порядок расчета</w:t>
      </w:r>
    </w:p>
    <w:p>
      <w:pPr>
        <w:pStyle w:val="Normal"/>
        <w:widowControl w:val="false"/>
        <w:tabs>
          <w:tab w:val="clear" w:pos="709"/>
          <w:tab w:val="left" w:pos="3337" w:leader="none"/>
        </w:tabs>
        <w:ind w:firstLine="709"/>
        <w:jc w:val="both"/>
        <w:rPr/>
      </w:pPr>
      <w:r>
        <w:rPr>
          <w:sz w:val="26"/>
          <w:szCs w:val="26"/>
        </w:rPr>
        <w:t xml:space="preserve">3.1. Общая стоимость услуг, оказываемых Исполнителем по настоящему </w:t>
      </w:r>
      <w:r>
        <w:rPr>
          <w:color w:val="000000"/>
          <w:sz w:val="26"/>
          <w:szCs w:val="26"/>
        </w:rPr>
        <w:t xml:space="preserve">Договору составляет ______________________, в том числе НДС 18% - __________________, (НДС не предусмотрен) – </w:t>
      </w:r>
      <w:r>
        <w:rPr>
          <w:b/>
          <w:i/>
          <w:color w:val="000000"/>
          <w:sz w:val="26"/>
          <w:szCs w:val="26"/>
        </w:rPr>
        <w:t>для упрощенной системы налогообложения</w:t>
      </w:r>
      <w:r>
        <w:rPr>
          <w:color w:val="000000"/>
          <w:sz w:val="26"/>
          <w:szCs w:val="26"/>
        </w:rPr>
        <w:t xml:space="preserve">. 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Стоимость услуг по каждой Заявке определяется в зависимости от объема оказанных по ней услуг и стоимость автозапчастей. Заявки на оказание услуг обязательны для Исполнителя при условии их надлежащего оформления и направления в адрес Исполнителя, указанный в п. 7 настоящего Договор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на за единицу каждого вида услуг согласована Сторонами в Приложении № 1, которое является неотъемлемой частью настоящего Договора, и фиксируется на весь срок исполнения обязательств по Договору, с даты его заключения. Стоимость запасных частей, используемых при ремонте автомобилей, не входящих в ориентировочный перечень запасных частей, должна соответствовать действующему на момент установки прайс-листу Исполнителя и не должна превышать более чем на 3% среднерыночную стоимость на аналогичные запасные части по Ставропольскому кра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Заявка Заказчика передаваться Исполнителю нарочно, вместе с автомобилем, направленным на ремонт или техническое обслуживание.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5. Оплата по настоящему Договору осуществляе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латежи по Заявкам к настоящему Договору производятся в рублях РФ.</w:t>
      </w:r>
    </w:p>
    <w:p>
      <w:pPr>
        <w:pStyle w:val="Style25"/>
        <w:numPr>
          <w:ilvl w:val="0"/>
          <w:numId w:val="4"/>
        </w:numPr>
        <w:tabs>
          <w:tab w:val="clear" w:pos="709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плата стоимости по каждой Заявке производится Заказчиком в безналичном порядке, путем перечисления денежных средств на расчетный счет Исполнителя в течение 180 (ста восьмидесяти) календарных дней с момента подписания Заказчиком акта оказанных услуг.</w:t>
      </w:r>
    </w:p>
    <w:p>
      <w:pPr>
        <w:pStyle w:val="Style25"/>
        <w:numPr>
          <w:ilvl w:val="0"/>
          <w:numId w:val="4"/>
        </w:numPr>
        <w:tabs>
          <w:tab w:val="clear" w:pos="709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той оплаты считается день списания денежных средств с расчетного счета Заказчик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3.6. В случае, если фактические расходы Исполнителя оказались меньше тех, которые учитывались при определении цены услуг, Исполнитель возвращает разницу между фактической стоимостью услуг и оплаченной суммой в течение 5 (пяти) дней с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ind w:left="0" w:hanging="0"/>
        <w:rPr/>
      </w:pPr>
      <w:r>
        <w:rPr>
          <w:sz w:val="26"/>
          <w:szCs w:val="26"/>
        </w:rPr>
        <w:t>даты подписания акта оказанных услуг, путем перечисления денежных средств на счет Заказчик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ind w:left="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тветственность Сторон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4.1. За невыполнение или ненадлежащее выполнение обязательств по настоящему Договору Исполнитель и Заказчик несут имущественную ответственность в соответствии с действующим законодательством, в порядке и размерах, предусмотренных настоящим Договором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4.2. В случае оказания Исполнителем услуг, с нарушением срока указанного в п. 1.6 и Заявке, являющейся  неотъемлемой  частью  настоящего  Договора,  Исполнитель уплачивает Заказчику пеню в размере 0,05 % (ноль целых пять сотых процента) от стоимости не оказанных услуг за каждый день просрочки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При некачественном выполнении услуг  – Исполнитель обязуется в течение 10 (десяти) дней устранить выявленные недостатки.</w:t>
      </w:r>
    </w:p>
    <w:p>
      <w:pPr>
        <w:pStyle w:val="Normal"/>
        <w:ind w:firstLine="709"/>
        <w:rPr/>
      </w:pPr>
      <w:r>
        <w:rPr>
          <w:sz w:val="26"/>
          <w:szCs w:val="26"/>
        </w:rPr>
        <w:t>4.4. По настоящему договору Уступка (передача) прав (требований) другому (третьему) лицу может быть осуществлена только с письменного согласия Стороны, права (требования) к которой планируется уступить (передать) другому (третьему) лицу.</w:t>
      </w:r>
    </w:p>
    <w:p>
      <w:pPr>
        <w:pStyle w:val="Normal1"/>
        <w:suppressAutoHyphens w:val="true"/>
        <w:jc w:val="center"/>
        <w:rPr>
          <w:rStyle w:val="31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suppressAutoHyphens w:val="true"/>
        <w:jc w:val="center"/>
        <w:rPr>
          <w:rStyle w:val="31"/>
          <w:sz w:val="26"/>
          <w:szCs w:val="26"/>
        </w:rPr>
      </w:pPr>
      <w:r>
        <w:rPr>
          <w:rStyle w:val="31"/>
          <w:sz w:val="26"/>
          <w:szCs w:val="26"/>
        </w:rPr>
        <w:t>5. Непреодолимая сила</w:t>
      </w:r>
    </w:p>
    <w:p>
      <w:pPr>
        <w:pStyle w:val="Normal1"/>
        <w:suppressAutoHyphens w:val="true"/>
        <w:jc w:val="center"/>
        <w:rPr/>
      </w:pPr>
      <w:r>
        <w:rPr>
          <w:rStyle w:val="31"/>
          <w:sz w:val="26"/>
          <w:szCs w:val="26"/>
        </w:rPr>
        <w:t>(форс-мажорные обстоятельства)</w:t>
      </w:r>
    </w:p>
    <w:p>
      <w:pPr>
        <w:pStyle w:val="Normal1"/>
        <w:widowControl w:val="false"/>
        <w:suppressAutoHyphens w:val="true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  <w:t>5.1. Стороны освобождаются от ответственности за частичное или полное неисполнение обязательств по настоящему договору, если неисполнение явилось следствием природных явлений, действий внешних объективных факторов и прочих обстоятельств непреодолимой силы, за которые Стороны не отвечают и предотвратить неблагоприятное воздействие которых, они не имеют возможности (форс-мажорные обстоятельства).</w:t>
      </w:r>
    </w:p>
    <w:p>
      <w:pPr>
        <w:pStyle w:val="Normal"/>
        <w:widowControl w:val="false"/>
        <w:shd w:fill="FFFFFF" w:val="clear"/>
        <w:tabs>
          <w:tab w:val="clear" w:pos="709"/>
          <w:tab w:val="left" w:pos="1291" w:leader="none"/>
        </w:tabs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5.2. При невозможности выполнения условий Договора из-за форс-мажорных обстоятельств действие Договора приостанавливается на время действий этих обстоятельств.</w:t>
      </w:r>
    </w:p>
    <w:p>
      <w:pPr>
        <w:pStyle w:val="Normal"/>
        <w:widowControl w:val="false"/>
        <w:shd w:fill="FFFFFF" w:val="clear"/>
        <w:tabs>
          <w:tab w:val="clear" w:pos="709"/>
          <w:tab w:val="left" w:pos="1291" w:leader="none"/>
        </w:tabs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 О форс-мажорных обстоятельствах Стороны должны уведомить друг друга не позднее 5 (пяти) рабочих дней с момента их наступления с последующим предоставлением необходимых документов, подтверждающих наступление обстоятельств непреодолимой силы. Форс-мажорные обстоятельства должны быть подтверждены справками соответствующих государственных органов. При невыполнении этих условий Стороны не вправе ссылаться на форс-мажорные обстоятельства.</w:t>
      </w:r>
    </w:p>
    <w:p>
      <w:pPr>
        <w:pStyle w:val="Normal"/>
        <w:widowControl w:val="false"/>
        <w:tabs>
          <w:tab w:val="clear" w:pos="709"/>
          <w:tab w:val="left" w:pos="3230" w:leader="none"/>
          <w:tab w:val="center" w:pos="4970" w:leader="none"/>
        </w:tabs>
        <w:ind w:left="360" w:right="57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center"/>
        <w:rPr/>
      </w:pPr>
      <w:r>
        <w:rPr>
          <w:b/>
          <w:color w:val="000000"/>
          <w:sz w:val="26"/>
          <w:szCs w:val="26"/>
        </w:rPr>
        <w:t>6.   Заключительные положения</w:t>
      </w:r>
    </w:p>
    <w:p>
      <w:pPr>
        <w:pStyle w:val="ConsNonformat"/>
        <w:ind w:right="0"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6.1  Споры и разногласия, возникающие из настоящего Договора  или  в связи с  ним,  будут  решаться  Сторонами  путем  переговоров. Претензионный порядок урегулирования спора обязателен для Сторон. Срок рассмотрения претензии 15 (пятнадцать) календарных дней с даты получения. При невозможности достижения согласия путем переговоров, споры разрешаются в Арбитражном суде Ставропольского края. 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6"/>
          <w:szCs w:val="26"/>
        </w:rPr>
        <w:t>6.2.  Любые   изменения   и   дополнения   к   настоящему Договору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ействительны, только если они составлены в письменной форме в виде единого документа и подписаны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уполномоченными  представителями  обеих  Сторон. </w:t>
      </w:r>
    </w:p>
    <w:p>
      <w:pPr>
        <w:pStyle w:val="Normal"/>
        <w:tabs>
          <w:tab w:val="clear" w:pos="709"/>
          <w:tab w:val="left" w:pos="-18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 xml:space="preserve">6.3   Настоящий Договор вступает в силу с момента его подписания Сторонами и действует </w:t>
      </w:r>
      <w:r>
        <w:rPr>
          <w:sz w:val="26"/>
          <w:szCs w:val="26"/>
        </w:rPr>
        <w:t>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tabs>
          <w:tab w:val="clear" w:pos="709"/>
          <w:tab w:val="left" w:pos="-18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6.4. Настоящий Договор составлен в двух идентичных экземплярах, имеющих одинаковую юридическую силу,  по  одному  экземпляру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ля каждой из Сторон.</w:t>
      </w:r>
    </w:p>
    <w:p>
      <w:pPr>
        <w:pStyle w:val="Footer"/>
        <w:tabs>
          <w:tab w:val="left" w:pos="-180" w:leader="none"/>
          <w:tab w:val="center" w:pos="4677" w:leader="none"/>
          <w:tab w:val="right" w:pos="9355" w:leader="none"/>
        </w:tabs>
        <w:ind w:firstLine="709"/>
        <w:rPr/>
      </w:pPr>
      <w:r>
        <w:rPr>
          <w:sz w:val="26"/>
          <w:szCs w:val="26"/>
        </w:rPr>
        <w:t>6.5. Взаимоотношения Сторон, не урегулированные настоящим договором, регламентируются действующим законодательством Российской Федерации.</w:t>
      </w:r>
    </w:p>
    <w:p>
      <w:pPr>
        <w:pStyle w:val="Footer"/>
        <w:tabs>
          <w:tab w:val="left" w:pos="-180" w:leader="none"/>
          <w:tab w:val="center" w:pos="4677" w:leader="none"/>
          <w:tab w:val="right" w:pos="9355" w:leader="none"/>
        </w:tabs>
        <w:ind w:firstLine="709"/>
        <w:rPr/>
      </w:pPr>
      <w:r>
        <w:rPr>
          <w:sz w:val="26"/>
          <w:szCs w:val="26"/>
        </w:rPr>
        <w:t>6.6.   Стороны обязуются соблюдать положения Федерального закона от 27.07.2006 № 152-ФЗ «О персональных данных», а также иные требования действующего законодательства в отношении персональных данных, а также иной конфиденциальной информации, включая сведения о заключении, действии и исполнении настоящего Договора.</w:t>
      </w:r>
    </w:p>
    <w:p>
      <w:pPr>
        <w:pStyle w:val="Normal1"/>
        <w:widowControl w:val="false"/>
        <w:suppressAutoHyphens w:val="true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  <w:t>6.7. Все приложения настоящего Договора являются его неотъемлемыми частями. Настоящий Договор и его Приложения являются взаимодополняющими.</w:t>
      </w:r>
    </w:p>
    <w:p>
      <w:pPr>
        <w:pStyle w:val="Footer"/>
        <w:tabs>
          <w:tab w:val="left" w:pos="-180" w:leader="none"/>
          <w:tab w:val="center" w:pos="4677" w:leader="none"/>
          <w:tab w:val="right" w:pos="9355" w:leader="none"/>
        </w:tabs>
        <w:ind w:firstLine="709"/>
        <w:rPr/>
      </w:pPr>
      <w:r>
        <w:rPr>
          <w:sz w:val="26"/>
          <w:szCs w:val="26"/>
        </w:rPr>
        <w:t>6.8.  К настоящему Договору прилагается и является его неотъемлемой частью:</w:t>
      </w:r>
    </w:p>
    <w:p>
      <w:pPr>
        <w:pStyle w:val="Footer"/>
        <w:tabs>
          <w:tab w:val="left" w:pos="-180" w:leader="none"/>
          <w:tab w:val="center" w:pos="4677" w:leader="none"/>
          <w:tab w:val="right" w:pos="9355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- Приложение № 1 «Цены за 1 единицу вида услуг, товаров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Приложение № 2 «Заявка на техническое обслуживание и ремонт автотранспортных средств</w:t>
      </w:r>
      <w:r>
        <w:rPr>
          <w:bCs/>
          <w:sz w:val="26"/>
          <w:szCs w:val="26"/>
        </w:rPr>
        <w:t>»</w:t>
      </w:r>
    </w:p>
    <w:p>
      <w:pPr>
        <w:pStyle w:val="Normal1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1"/>
        <w:jc w:val="center"/>
        <w:rPr/>
      </w:pPr>
      <w:r>
        <w:rPr>
          <w:b/>
          <w:sz w:val="26"/>
          <w:szCs w:val="26"/>
        </w:rPr>
        <w:t>7.  Адреса и реквизиты Сторон</w:t>
      </w:r>
    </w:p>
    <w:p>
      <w:pPr>
        <w:pStyle w:val="Normal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5243"/>
      </w:tblGrid>
      <w:tr>
        <w:trPr/>
        <w:tc>
          <w:tcPr>
            <w:tcW w:w="4748" w:type="dxa"/>
            <w:tcBorders/>
          </w:tcPr>
          <w:p>
            <w:pPr>
              <w:pStyle w:val="Heading1"/>
              <w:spacing w:before="100" w:after="100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:</w:t>
            </w:r>
          </w:p>
        </w:tc>
        <w:tc>
          <w:tcPr>
            <w:tcW w:w="5243" w:type="dxa"/>
            <w:tcBorders/>
          </w:tcPr>
          <w:p>
            <w:pPr>
              <w:pStyle w:val="Heading1"/>
              <w:spacing w:before="100" w:after="100"/>
              <w:ind w:left="0" w:firstLine="3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: ООО «Кавказская Энергетическая Управляющая Компания»</w:t>
            </w:r>
          </w:p>
        </w:tc>
      </w:tr>
      <w:tr>
        <w:trPr>
          <w:trHeight w:val="3390" w:hRule="atLeast"/>
        </w:trPr>
        <w:tc>
          <w:tcPr>
            <w:tcW w:w="4748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spacing w:lineRule="auto" w:line="480" w:before="0" w:after="120"/>
              <w:rPr/>
            </w:pPr>
            <w:r>
              <w:rPr/>
            </w:r>
          </w:p>
        </w:tc>
        <w:tc>
          <w:tcPr>
            <w:tcW w:w="5243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Юридический адрес: 123112 г. Москва,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ул. Набережная Пресненская 8, строение 1, почтовый адрес: 357405 г. Железноводск. ул. Проскурина. 56,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 </w:t>
            </w:r>
            <w:r>
              <w:rPr/>
              <w:t>ИНН 7714662394 КПП 262743001, реквизиты банка: СТАВРОПОЛЬСКОЕ ОТДЕЛЕНИЕ N5230 ПАО СБЕРБАНК Г. СТАВРОПОЛЬ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БИК 040702615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к/с 30101810907020000615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р/с 40702810660100002283</w:t>
              <w:tab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Исполнительный директор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                              </w:t>
            </w:r>
            <w:r>
              <w:rPr/>
              <w:t>_____________ Дзиов А.Г.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          </w:t>
            </w:r>
            <w:r>
              <w:rPr/>
              <w:t>М.П.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-1" w:hanging="0"/>
        <w:jc w:val="right"/>
        <w:rPr/>
      </w:pPr>
      <w:r>
        <w:rPr>
          <w:b w:val="false"/>
          <w:color w:val="000000"/>
          <w:sz w:val="26"/>
          <w:szCs w:val="26"/>
        </w:rPr>
        <w:t xml:space="preserve">       </w:t>
      </w:r>
      <w:r>
        <w:rPr>
          <w:b/>
          <w:sz w:val="26"/>
          <w:szCs w:val="26"/>
        </w:rPr>
        <w:t xml:space="preserve">Приложение № 1                                       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right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                                                                             </w:t>
      </w:r>
      <w:r>
        <w:rPr>
          <w:sz w:val="26"/>
          <w:szCs w:val="26"/>
        </w:rPr>
        <w:t>к договору №_______   от __________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 xml:space="preserve">                                                               </w:t>
      </w:r>
    </w:p>
    <w:p>
      <w:pPr>
        <w:pStyle w:val="Normal"/>
        <w:jc w:val="center"/>
        <w:rPr>
          <w:b/>
          <w:b/>
          <w:bCs/>
          <w:color w:val="000000"/>
          <w:shd w:fill="FFFFFF" w:val="clear"/>
        </w:rPr>
      </w:pPr>
      <w:r>
        <w:rPr>
          <w:b/>
        </w:rPr>
        <w:t>Цены за 1 единицу вида услуг, товаров</w:t>
      </w:r>
    </w:p>
    <w:p>
      <w:pPr>
        <w:pStyle w:val="Normal"/>
        <w:tabs>
          <w:tab w:val="clear" w:pos="709"/>
          <w:tab w:val="left" w:pos="6724" w:leader="none"/>
        </w:tabs>
        <w:rPr>
          <w:b/>
          <w:b/>
          <w:bCs/>
          <w:color w:val="000000"/>
          <w:sz w:val="26"/>
          <w:szCs w:val="26"/>
          <w:shd w:fill="FFFFFF" w:val="clear"/>
        </w:rPr>
      </w:pPr>
      <w:r>
        <w:rPr>
          <w:b/>
          <w:bCs/>
          <w:color w:val="000000"/>
          <w:sz w:val="26"/>
          <w:szCs w:val="26"/>
          <w:shd w:fill="FFFFFF" w:val="clear"/>
        </w:rPr>
      </w:r>
    </w:p>
    <w:tbl>
      <w:tblPr>
        <w:tblW w:w="118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3846"/>
        <w:gridCol w:w="850"/>
        <w:gridCol w:w="709"/>
        <w:gridCol w:w="709"/>
        <w:gridCol w:w="992"/>
        <w:gridCol w:w="648"/>
        <w:gridCol w:w="1160"/>
        <w:gridCol w:w="1160"/>
        <w:gridCol w:w="1160"/>
      </w:tblGrid>
      <w:tr>
        <w:trPr>
          <w:trHeight w:val="53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</w:t>
            </w: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6724" w:leader="none"/>
              </w:tabs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</w:t>
            </w:r>
            <w:r>
              <w:rPr>
                <w:b/>
              </w:rPr>
              <w:t>Наименование услуг (работ)</w:t>
            </w:r>
          </w:p>
        </w:tc>
        <w:tc>
          <w:tcPr>
            <w:tcW w:w="3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>
                <w:b/>
                <w:b/>
              </w:rPr>
            </w:pPr>
            <w:r>
              <w:rPr>
                <w:b/>
              </w:rPr>
              <w:t>Средняя годовая потребность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изм.</w:t>
            </w:r>
          </w:p>
          <w:p>
            <w:pPr>
              <w:pStyle w:val="Normal"/>
              <w:tabs>
                <w:tab w:val="clear" w:pos="709"/>
                <w:tab w:val="left" w:pos="6724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А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И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МАЗ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ТЗ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оимость услуг (работ) с НДС/ без НДС, руб.</w:t>
            </w:r>
          </w:p>
        </w:tc>
        <w:tc>
          <w:tcPr>
            <w:tcW w:w="1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 </w:t>
            </w:r>
            <w:r>
              <w:rPr/>
              <w:t>1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Контрольно – диагностически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jc w:val="center"/>
              <w:rPr/>
            </w:pPr>
            <w:r>
              <w:rPr/>
              <w:t>6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jc w:val="center"/>
              <w:rPr/>
            </w:pPr>
            <w:r>
              <w:rPr/>
              <w:t>5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jc w:val="center"/>
              <w:rPr/>
            </w:pPr>
            <w:r>
              <w:rPr/>
              <w:t>2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jc w:val="center"/>
              <w:rPr/>
            </w:pPr>
            <w:r>
              <w:rPr/>
              <w:t>3,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jc w:val="center"/>
              <w:rPr/>
            </w:pPr>
            <w:r>
              <w:rPr/>
              <w:t>0,7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о/час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 </w:t>
            </w:r>
            <w:r>
              <w:rPr/>
              <w:t>2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Смазочные – заправочны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jc w:val="center"/>
              <w:rPr/>
            </w:pPr>
            <w:r>
              <w:rPr/>
              <w:t>6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jc w:val="center"/>
              <w:rPr/>
            </w:pPr>
            <w:r>
              <w:rPr/>
              <w:t>5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jc w:val="center"/>
              <w:rPr/>
            </w:pPr>
            <w:r>
              <w:rPr/>
              <w:t>2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jc w:val="center"/>
              <w:rPr/>
            </w:pPr>
            <w:r>
              <w:rPr/>
              <w:t>3,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jc w:val="center"/>
              <w:rPr/>
            </w:pPr>
            <w:r>
              <w:rPr/>
              <w:t>0,7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о/час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 </w:t>
            </w:r>
            <w:r>
              <w:rPr/>
              <w:t>3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Регулировочные услуги (регулировка фар головного света, регулировка угла установки управляемых колес, регулировка топливной аппаратуры, регулировка тормозной системы, регулировка привода сцепления, регулировка системы зажигания, регулировка механизма ГР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724" w:leader="none"/>
              </w:tabs>
              <w:jc w:val="center"/>
              <w:rPr/>
            </w:pPr>
            <w:r>
              <w:rPr/>
              <w:t>6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724" w:leader="none"/>
              </w:tabs>
              <w:jc w:val="center"/>
              <w:rPr/>
            </w:pPr>
            <w:r>
              <w:rPr/>
              <w:t>5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724" w:leader="none"/>
              </w:tabs>
              <w:jc w:val="center"/>
              <w:rPr/>
            </w:pPr>
            <w:r>
              <w:rPr/>
              <w:t>2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724" w:leader="none"/>
              </w:tabs>
              <w:jc w:val="center"/>
              <w:rPr/>
            </w:pPr>
            <w:r>
              <w:rPr/>
              <w:t>3,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724" w:leader="none"/>
              </w:tabs>
              <w:jc w:val="center"/>
              <w:rPr/>
            </w:pPr>
            <w:r>
              <w:rPr/>
              <w:t>0,7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672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о/час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 </w:t>
            </w:r>
            <w:r>
              <w:rPr/>
              <w:t>4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Электротехнические услуги (проверка и ремонт электрооборудования автомобиля, включая ремонт и зарядку аккумуляторных батар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724" w:leader="none"/>
              </w:tabs>
              <w:jc w:val="center"/>
              <w:rPr/>
            </w:pPr>
            <w:r>
              <w:rPr/>
              <w:t>6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724" w:leader="none"/>
              </w:tabs>
              <w:jc w:val="center"/>
              <w:rPr/>
            </w:pPr>
            <w:r>
              <w:rPr/>
              <w:t>5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724" w:leader="none"/>
              </w:tabs>
              <w:jc w:val="center"/>
              <w:rPr/>
            </w:pPr>
            <w:r>
              <w:rPr/>
              <w:t>2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724" w:leader="none"/>
              </w:tabs>
              <w:jc w:val="center"/>
              <w:rPr/>
            </w:pPr>
            <w:r>
              <w:rPr/>
              <w:t>3,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724" w:leader="none"/>
              </w:tabs>
              <w:jc w:val="center"/>
              <w:rPr/>
            </w:pPr>
            <w:r>
              <w:rPr/>
              <w:t>0,7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672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о/час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 </w:t>
            </w:r>
            <w:r>
              <w:rPr/>
              <w:t>5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Ремонт (замена) деталей, узлов, механизмов двигателей, а также самих агрега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724" w:leader="none"/>
              </w:tabs>
              <w:jc w:val="center"/>
              <w:rPr/>
            </w:pPr>
            <w:r>
              <w:rPr/>
              <w:t>6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724" w:leader="none"/>
              </w:tabs>
              <w:jc w:val="center"/>
              <w:rPr/>
            </w:pPr>
            <w:r>
              <w:rPr/>
              <w:t>5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724" w:leader="none"/>
              </w:tabs>
              <w:jc w:val="center"/>
              <w:rPr/>
            </w:pPr>
            <w:r>
              <w:rPr/>
              <w:t>2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724" w:leader="none"/>
              </w:tabs>
              <w:jc w:val="center"/>
              <w:rPr/>
            </w:pPr>
            <w:r>
              <w:rPr/>
              <w:t>3,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724" w:leader="none"/>
              </w:tabs>
              <w:jc w:val="center"/>
              <w:rPr/>
            </w:pPr>
            <w:r>
              <w:rPr/>
              <w:t>0,7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672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о/час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 </w:t>
            </w:r>
            <w:r>
              <w:rPr/>
              <w:t>6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Ремонт (замена) деталей, узлов, механизмов, агрегатов трансмиссии (КПП, раздаточных коробок, ведущих мостов, сцепления, приводов, карданных вал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724" w:leader="none"/>
              </w:tabs>
              <w:jc w:val="center"/>
              <w:rPr/>
            </w:pPr>
            <w:r>
              <w:rPr/>
              <w:t>6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724" w:leader="none"/>
              </w:tabs>
              <w:jc w:val="center"/>
              <w:rPr/>
            </w:pPr>
            <w:r>
              <w:rPr/>
              <w:t>5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724" w:leader="none"/>
              </w:tabs>
              <w:jc w:val="center"/>
              <w:rPr/>
            </w:pPr>
            <w:r>
              <w:rPr/>
              <w:t>2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724" w:leader="none"/>
              </w:tabs>
              <w:jc w:val="center"/>
              <w:rPr/>
            </w:pPr>
            <w:r>
              <w:rPr/>
              <w:t>3,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724" w:leader="none"/>
              </w:tabs>
              <w:jc w:val="center"/>
              <w:rPr/>
            </w:pPr>
            <w:r>
              <w:rPr/>
              <w:t>0,7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672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о/час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 </w:t>
            </w:r>
            <w:r>
              <w:rPr/>
              <w:t>7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Ремонт (замена) деталей, узлов, механизмов рулевого 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724" w:leader="none"/>
              </w:tabs>
              <w:jc w:val="center"/>
              <w:rPr/>
            </w:pPr>
            <w:r>
              <w:rPr/>
              <w:t>6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724" w:leader="none"/>
              </w:tabs>
              <w:jc w:val="center"/>
              <w:rPr/>
            </w:pPr>
            <w:r>
              <w:rPr/>
              <w:t>5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724" w:leader="none"/>
              </w:tabs>
              <w:jc w:val="center"/>
              <w:rPr/>
            </w:pPr>
            <w:r>
              <w:rPr/>
              <w:t>2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724" w:leader="none"/>
              </w:tabs>
              <w:jc w:val="center"/>
              <w:rPr/>
            </w:pPr>
            <w:r>
              <w:rPr/>
              <w:t>3,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724" w:leader="none"/>
              </w:tabs>
              <w:jc w:val="center"/>
              <w:rPr/>
            </w:pPr>
            <w:r>
              <w:rPr/>
              <w:t>0,7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672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о/час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 </w:t>
            </w:r>
            <w:r>
              <w:rPr/>
              <w:t>8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Ремонт (замена) деталей, узлов, механизмов тормозной сист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724" w:leader="none"/>
              </w:tabs>
              <w:jc w:val="center"/>
              <w:rPr/>
            </w:pPr>
            <w:r>
              <w:rPr/>
              <w:t>6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724" w:leader="none"/>
              </w:tabs>
              <w:jc w:val="center"/>
              <w:rPr/>
            </w:pPr>
            <w:r>
              <w:rPr/>
              <w:t>5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724" w:leader="none"/>
              </w:tabs>
              <w:jc w:val="center"/>
              <w:rPr/>
            </w:pPr>
            <w:r>
              <w:rPr/>
              <w:t>2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724" w:leader="none"/>
              </w:tabs>
              <w:jc w:val="center"/>
              <w:rPr/>
            </w:pPr>
            <w:r>
              <w:rPr/>
              <w:t>3,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724" w:leader="none"/>
              </w:tabs>
              <w:jc w:val="center"/>
              <w:rPr/>
            </w:pPr>
            <w:r>
              <w:rPr/>
              <w:t>0,7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672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о/час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 </w:t>
            </w:r>
            <w:r>
              <w:rPr/>
              <w:t>9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Ремонт (замена) деталей, узлов, механизмов системы охлаждения двиг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724" w:leader="none"/>
              </w:tabs>
              <w:jc w:val="center"/>
              <w:rPr/>
            </w:pPr>
            <w:r>
              <w:rPr/>
              <w:t>6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724" w:leader="none"/>
              </w:tabs>
              <w:jc w:val="center"/>
              <w:rPr/>
            </w:pPr>
            <w:r>
              <w:rPr/>
              <w:t>5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724" w:leader="none"/>
              </w:tabs>
              <w:jc w:val="center"/>
              <w:rPr/>
            </w:pPr>
            <w:r>
              <w:rPr/>
              <w:t>2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724" w:leader="none"/>
              </w:tabs>
              <w:jc w:val="center"/>
              <w:rPr/>
            </w:pPr>
            <w:r>
              <w:rPr/>
              <w:t>3,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724" w:leader="none"/>
              </w:tabs>
              <w:jc w:val="center"/>
              <w:rPr/>
            </w:pPr>
            <w:r>
              <w:rPr/>
              <w:t>0,7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672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о/час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</w:t>
            </w:r>
            <w:r>
              <w:rPr/>
              <w:t>10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Ремонт (замена) деталей, узлов, механизмов системы отопления воздух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724" w:leader="none"/>
              </w:tabs>
              <w:jc w:val="center"/>
              <w:rPr/>
            </w:pPr>
            <w:r>
              <w:rPr/>
              <w:t>6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724" w:leader="none"/>
              </w:tabs>
              <w:jc w:val="center"/>
              <w:rPr/>
            </w:pPr>
            <w:r>
              <w:rPr/>
              <w:t>5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724" w:leader="none"/>
              </w:tabs>
              <w:jc w:val="center"/>
              <w:rPr/>
            </w:pPr>
            <w:r>
              <w:rPr/>
              <w:t>2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724" w:leader="none"/>
              </w:tabs>
              <w:jc w:val="center"/>
              <w:rPr/>
            </w:pPr>
            <w:r>
              <w:rPr/>
              <w:t>3,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724" w:leader="none"/>
              </w:tabs>
              <w:jc w:val="center"/>
              <w:rPr/>
            </w:pPr>
            <w:r>
              <w:rPr/>
              <w:t>0,7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672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о/час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</w:t>
            </w:r>
            <w:r>
              <w:rPr/>
              <w:t>11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Ремонт (замена) деталей, узлов, механизмов топливной сист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724" w:leader="none"/>
              </w:tabs>
              <w:jc w:val="center"/>
              <w:rPr/>
            </w:pPr>
            <w:r>
              <w:rPr/>
              <w:t>6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724" w:leader="none"/>
              </w:tabs>
              <w:jc w:val="center"/>
              <w:rPr/>
            </w:pPr>
            <w:r>
              <w:rPr/>
              <w:t>5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724" w:leader="none"/>
              </w:tabs>
              <w:jc w:val="center"/>
              <w:rPr/>
            </w:pPr>
            <w:r>
              <w:rPr/>
              <w:t>2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724" w:leader="none"/>
              </w:tabs>
              <w:jc w:val="center"/>
              <w:rPr/>
            </w:pPr>
            <w:r>
              <w:rPr/>
              <w:t>3,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724" w:leader="none"/>
              </w:tabs>
              <w:jc w:val="center"/>
              <w:rPr/>
            </w:pPr>
            <w:r>
              <w:rPr/>
              <w:t>0,7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672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о/час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</w:t>
            </w:r>
            <w:r>
              <w:rPr/>
              <w:t>12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Ремонт (замена) деталей, узлов, механизмов подвес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724" w:leader="none"/>
              </w:tabs>
              <w:jc w:val="center"/>
              <w:rPr/>
            </w:pPr>
            <w:r>
              <w:rPr/>
              <w:t>6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724" w:leader="none"/>
              </w:tabs>
              <w:jc w:val="center"/>
              <w:rPr/>
            </w:pPr>
            <w:r>
              <w:rPr/>
              <w:t>5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724" w:leader="none"/>
              </w:tabs>
              <w:jc w:val="center"/>
              <w:rPr/>
            </w:pPr>
            <w:r>
              <w:rPr/>
              <w:t>2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724" w:leader="none"/>
              </w:tabs>
              <w:jc w:val="center"/>
              <w:rPr/>
            </w:pPr>
            <w:r>
              <w:rPr/>
              <w:t>3,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724" w:leader="none"/>
              </w:tabs>
              <w:jc w:val="center"/>
              <w:rPr/>
            </w:pPr>
            <w:r>
              <w:rPr/>
              <w:t>0,7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672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о/час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672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72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72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724" w:leader="none"/>
        </w:tabs>
        <w:rPr/>
      </w:pPr>
      <w:r>
        <w:rPr/>
        <w:t xml:space="preserve"> </w:t>
      </w:r>
      <w:r>
        <w:rPr/>
        <w:t>Ориентировочный перечень запасных частей и материалов, используемых при ремонте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1356"/>
        <w:gridCol w:w="2173"/>
        <w:gridCol w:w="2111"/>
        <w:gridCol w:w="1377"/>
        <w:gridCol w:w="845"/>
        <w:gridCol w:w="852"/>
        <w:gridCol w:w="1128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№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 </w:t>
            </w:r>
            <w:r>
              <w:rPr/>
              <w:t>Код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        </w:t>
            </w:r>
            <w:r>
              <w:rPr/>
              <w:t>Товары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Применяемост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  </w:t>
            </w:r>
            <w:r>
              <w:rPr/>
              <w:t>г/н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</w:t>
            </w:r>
            <w:r>
              <w:rPr/>
              <w:t>Ед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Кол-в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 с НДС/без НДС, руб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3110.40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Антифриз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ГАЗ 3110 дв.40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М769ОН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ли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  </w:t>
            </w:r>
            <w:r>
              <w:rPr/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43412.13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Антифриз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ЗИЛ 43412 дв.13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М648ОН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ли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  </w:t>
            </w:r>
            <w:r>
              <w:rPr/>
              <w:t>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390995.409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Антифриз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УАЗ 390995 дв.409 Е-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Н953УР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ли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  </w:t>
            </w:r>
            <w:r>
              <w:rPr/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371110.24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Антифриз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ГАЗ 371110 дв.Д-245 Е-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М214ОО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ли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  </w:t>
            </w:r>
            <w:r>
              <w:rPr/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3309.24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Антифриз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ГАЗ-3309 дв.Д-245 Е-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М752ОН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ли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  </w:t>
            </w:r>
            <w:r>
              <w:rPr/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3307.5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Антифриз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ГАЗ 3307 дв.5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М246ОО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ли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  </w:t>
            </w:r>
            <w:r>
              <w:rPr/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82.24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Антифриз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МТЗ 8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32-80ПЦ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ли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  </w:t>
            </w:r>
            <w:r>
              <w:rPr/>
              <w:t>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39099.40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Антифриз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УАЗ 39099 дв.40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М645ОН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ли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  </w:t>
            </w:r>
            <w:r>
              <w:rPr/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43118.74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Антифриз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КАМАЗ 43118 Е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М446ТЕ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ли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52.01.0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Антифриз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ГАЗ 52-01 дв.5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М215ОО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ли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  </w:t>
            </w:r>
            <w:r>
              <w:rPr/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3307.5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Антифриз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ГАЗ 3307 дв.5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М245ОО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ли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  </w:t>
            </w:r>
            <w:r>
              <w:rPr/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52.01.0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Вкладыши коренные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ГАЗ 52-01 дв.5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М215ОО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к-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33023.40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Вкладыши коренные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ГАЗ 33023 дв.40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М643ОН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к-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52.01.0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Вкладыши шатунные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ГАЗ 52-01 дв.5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М215ОО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к-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33023.40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Вкладыши шатунные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ГАЗ-33023 дв.40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М643ОН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к-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3909.40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Головка блока цилиндров в сборе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УАЗ 3909 дв.40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М647ОН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ш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3110.40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Диск тормозной передни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ГАЗ 3110 дв.40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М769ОН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ш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   </w:t>
            </w:r>
            <w:r>
              <w:rPr/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33023.40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Замок зажигани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ГАЗ 33023 дв.40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М643ОН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ш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43412.13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Камера тормозна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ЗИЛ 43412 дв.13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М648ОН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ш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   </w:t>
            </w:r>
            <w:r>
              <w:rPr/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3307.5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Карбюратор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ГАЗ 3307 дв.5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М753ОН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ш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33023.40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Клапан впускн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ГАЗ 33023 дв.40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М643ОН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к-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33023.40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Клапан выпускн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ГАЗ 33023 дв.40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М643ОН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к-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43412.13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Колодки тормозные задние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ЗИЛ 43412 дв.13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М648ОН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к-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390995.409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Колодки тормозные задние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УАЗ 390995 дв.409 Е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Н953УР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к-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390945.409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Колодки тормозные задние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УАЗ 390945 дв.409 Е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Н078УО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к-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39099.40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Колодки тормозные задние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УАЗ 39099 дв.40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М645ОН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к-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2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371110.24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Колодки тормозные задние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ГАЗ 371110 дв. Д-245 Е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М214ОО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к-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3307.5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Колодки тормозные задние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ГАЗ 3307 дв.5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М246ОО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к-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2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5.82.24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Колодки тормозные задние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ЭБП-5(МТЗ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44-62СТ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к-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3110.40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Колодки тормозные задние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ГАЗ 3110 дв.40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М769ОН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к-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52.01.0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Колодки тормозные задние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ГАЗ 52-01 дв.5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М215ОО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к-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3307.5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Колодки тормозные задние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ГАЗ 3307 дв.5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М245ОО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к-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3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3307.5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Колодки тормозные задние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ГАЗ 3307 дв.5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М753ОН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к-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3309.24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Колодки тормозные задние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АП 1809 дв.Д 245 Е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В764ТО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к-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3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43412.13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Колодки тормозные передние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ЗИЛ 43412 дв.13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М648ОН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к-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3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390995.409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Колодки тормозные передние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УАЗ 390995 дв.409 Е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Н953УР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к-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3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390945.409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Колодки тормозные передние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УАЗ 390945 дв.409 Е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Н078УО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к-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3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39099.40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Колодки тормозные передние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УАЗ 39099 дв.40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М645ОН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к-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3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371110.24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Колодки тормозные передние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ГАЗ 371110 дв.Д245 Е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М214ОО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к-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3307.5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Колодки тормозные передние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ГАЗ 3307 дв.5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М246ОО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к-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4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3110.40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Колодки тормозные передние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ГАЗ 3110 дв.40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М769ОН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к-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4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52.01.0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Колодки тормозные передние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ГАЗ 52-01 дв.5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М215ОО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к-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3307.5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Колодки тормозные передние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ГАЗ 3307 дв.5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М245ОО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к-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3307.5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Колодки тормозные передние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ГАЗ 3307 дв.5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М753ОН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к-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4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33023.40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Колодки тормозные передние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ГАЗ 33023 дв.40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М643ОН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к-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4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3309.24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Колодки тормозные передние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АП 1809 дв.Д245 Е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В764ТО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к-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4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5.82.24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Комплект сцеплени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ЭБП-5(МТЗ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44-62СТ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к-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4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39099.40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Комплект сцеплени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УАЗ 39099 дв.40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М645ОН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к-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4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371110.24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Крестовина карданного вал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ГАЗ 371110 дв.Д245 Е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М214ОО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ш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  </w:t>
            </w:r>
            <w:r>
              <w:rPr/>
              <w:t>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33023.40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Крестовин карданного вал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ГАЗ 33023 дв.40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М643Он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ш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  </w:t>
            </w:r>
            <w:r>
              <w:rPr/>
              <w:t>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43412.13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Масло моторное 10</w:t>
            </w:r>
            <w:r>
              <w:rPr>
                <w:lang w:val="en-US"/>
              </w:rPr>
              <w:t>W</w:t>
            </w:r>
            <w:r>
              <w:rPr/>
              <w:t>4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ЗИЛ 43412 дв.13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М648ОН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ли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  </w:t>
            </w:r>
            <w:r>
              <w:rPr/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5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31512.40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Масло моторное 10</w:t>
            </w:r>
            <w:r>
              <w:rPr>
                <w:lang w:val="en-US"/>
              </w:rPr>
              <w:t>W</w:t>
            </w:r>
            <w:r>
              <w:rPr/>
              <w:t>4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УАЗ 31512 дв.40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М644ОН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ли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  </w:t>
            </w:r>
            <w:r>
              <w:rPr/>
              <w:t>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5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390995.409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Масло моторное 10</w:t>
            </w:r>
            <w:r>
              <w:rPr>
                <w:lang w:val="en-US"/>
              </w:rPr>
              <w:t>W</w:t>
            </w:r>
            <w:r>
              <w:rPr/>
              <w:t>4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УАЗ 390995 дв.409 Е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Н953УР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ли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  </w:t>
            </w:r>
            <w:r>
              <w:rPr/>
              <w:t>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5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390945.409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Масло моторное 10</w:t>
            </w:r>
            <w:r>
              <w:rPr>
                <w:lang w:val="en-US"/>
              </w:rPr>
              <w:t>W</w:t>
            </w:r>
            <w:r>
              <w:rPr/>
              <w:t>4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УАЗ 390945 дв.409 Е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Н078УО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ли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  </w:t>
            </w:r>
            <w:r>
              <w:rPr/>
              <w:t>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5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39099.40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Масло моторное 10</w:t>
            </w:r>
            <w:r>
              <w:rPr>
                <w:lang w:val="en-US"/>
              </w:rPr>
              <w:t>W</w:t>
            </w:r>
            <w:r>
              <w:rPr/>
              <w:t>4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УАЗ 39099 дв.40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М645ОН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ли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  </w:t>
            </w:r>
            <w:r>
              <w:rPr/>
              <w:t>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5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371110.24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Масло моторное 10</w:t>
            </w:r>
            <w:r>
              <w:rPr>
                <w:lang w:val="en-US"/>
              </w:rPr>
              <w:t>W</w:t>
            </w:r>
            <w:r>
              <w:rPr/>
              <w:t>4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ГАЗ 371110 дв.Д245 Е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М214ОО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ли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  </w:t>
            </w:r>
            <w:r>
              <w:rPr/>
              <w:t>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3309.24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Масло моторное 10</w:t>
            </w:r>
            <w:r>
              <w:rPr>
                <w:lang w:val="en-US"/>
              </w:rPr>
              <w:t>W</w:t>
            </w:r>
            <w:r>
              <w:rPr/>
              <w:t>4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ГАЗ 3309 дв. Д245 Е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М752ОН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ли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  </w:t>
            </w:r>
            <w:r>
              <w:rPr/>
              <w:t>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5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3307.5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Масло моторное 10</w:t>
            </w:r>
            <w:r>
              <w:rPr>
                <w:lang w:val="en-US"/>
              </w:rPr>
              <w:t>W</w:t>
            </w:r>
            <w:r>
              <w:rPr/>
              <w:t>4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ГАЗ 3307 дв.5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М246ОО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ли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  </w:t>
            </w:r>
            <w:r>
              <w:rPr/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5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43118.74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Масло моторное 10</w:t>
            </w:r>
            <w:r>
              <w:rPr>
                <w:lang w:val="en-US"/>
              </w:rPr>
              <w:t>W</w:t>
            </w:r>
            <w:r>
              <w:rPr/>
              <w:t>4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КАМАЗ 43118 Е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М446ТЕ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ли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  </w:t>
            </w:r>
            <w:r>
              <w:rPr/>
              <w:t>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3110.40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Масло моторное 10</w:t>
            </w:r>
            <w:r>
              <w:rPr>
                <w:lang w:val="en-US"/>
              </w:rPr>
              <w:t>W4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ГАЗ 3110 дв.40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М769ОН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ли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  </w:t>
            </w:r>
            <w:r>
              <w:rPr/>
              <w:t>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6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52.01.0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Масло моторное 10</w:t>
            </w:r>
            <w:r>
              <w:rPr>
                <w:lang w:val="en-US"/>
              </w:rPr>
              <w:t>W</w:t>
            </w:r>
            <w:r>
              <w:rPr/>
              <w:t>4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ГАЗ 52-01 дв.5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М215ОО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ли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  </w:t>
            </w:r>
            <w:r>
              <w:rPr/>
              <w:t>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6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3307.5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Масло моторное 10</w:t>
            </w:r>
            <w:r>
              <w:rPr>
                <w:lang w:val="en-US"/>
              </w:rPr>
              <w:t>W</w:t>
            </w:r>
            <w:r>
              <w:rPr/>
              <w:t>4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ГАЗ 3307 дв.5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М245ОО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ли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  </w:t>
            </w:r>
            <w:r>
              <w:rPr/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6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3307.5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Масло моторное 10</w:t>
            </w:r>
            <w:r>
              <w:rPr>
                <w:lang w:val="en-US"/>
              </w:rPr>
              <w:t>W</w:t>
            </w:r>
            <w:r>
              <w:rPr/>
              <w:t>4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ГАЗ 3307 дв.5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М753ОО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ли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  </w:t>
            </w:r>
            <w:r>
              <w:rPr/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6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33023.40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Масло моторное 10</w:t>
            </w:r>
            <w:r>
              <w:rPr>
                <w:lang w:val="en-US"/>
              </w:rPr>
              <w:t>W</w:t>
            </w:r>
            <w:r>
              <w:rPr/>
              <w:t>4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ГАЗ 33023 дв.40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М643ОН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ли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  </w:t>
            </w:r>
            <w:r>
              <w:rPr/>
              <w:t>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6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3309.24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Масло моторное 10</w:t>
            </w:r>
            <w:r>
              <w:rPr>
                <w:lang w:val="en-US"/>
              </w:rPr>
              <w:t>W</w:t>
            </w:r>
            <w:r>
              <w:rPr/>
              <w:t>4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АП 1809 дв. Д245 Е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В764ТО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ли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  </w:t>
            </w:r>
            <w:r>
              <w:rPr/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6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35071.24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Масло моторное 10</w:t>
            </w:r>
            <w:r>
              <w:rPr>
                <w:lang w:val="en-US"/>
              </w:rPr>
              <w:t>W4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ГАЗ-САЗ 35071 дв.Д-245 Е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Н076УО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ли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  </w:t>
            </w:r>
            <w:r>
              <w:rPr/>
              <w:t>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53071.24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Масло трансмиссионное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ГАЗ-САЗ 35071 дв.Д245 Е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Н076УО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ли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  </w:t>
            </w:r>
            <w:r>
              <w:rPr/>
              <w:t>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6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371110.24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Масло трансмиссионное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ГАЗ 371110 дв. Д245 Е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М214ОО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ли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  </w:t>
            </w:r>
            <w:r>
              <w:rPr/>
              <w:t>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6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3307.5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Масло трансмиссионное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ГАЗ 3307 дв.5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М245ОО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ли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  </w:t>
            </w:r>
            <w:r>
              <w:rPr/>
              <w:t>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7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3309.24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Масло трансмиссионное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АП 1809 дв. Д245 Е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В764ТО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ли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  </w:t>
            </w:r>
            <w:r>
              <w:rPr/>
              <w:t>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7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43412.13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Наконечник рулевых тяг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ЗИЛ 43412 дв.13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М648ОН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ш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3307.5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Насос водян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ГАЗ 3307 дв.5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М245ОО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ш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7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43118.74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Насос гидроусилителя рул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КАМАЗ 43118 Е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М446ТЕ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ш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7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371110.24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Насос НШ-32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ГАЗ 371110 дв. Д245 Е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М214ОО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ш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43412.13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Насос топливны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ЗИЛ 43412 дв.13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М648ОН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ш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7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39099.40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Насос топливны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УАЗ 39099 дв.30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М645ОН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ш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7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3307.5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Насос топливны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ГАЗ 3307 дв.5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М245ОО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ш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7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3110.40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Насос топливный погружн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ГАЗ 3110 дв.40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М769ОН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ш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7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3309.24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Охладитель турбины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ГАЗ 3309 дв. Д245 Е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М752ОН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ш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3110.40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Патрубки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ГАЗ 3110 дв.40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М769ОН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к-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8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52.01.0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Поршневая групп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ГАЗ 52-01 дв.5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М215ОО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к-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8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33023.40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Поршневая групп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ГАЗ 33023 дв.40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М643ОН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к-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8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3909.40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Поршневая групп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УАЗ 3909 дв.40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М647ОН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к-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8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52.01.0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Поршневые кольц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ГАЗ 52-01 дв.5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М215ОО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к-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8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3909.40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Поршневые кольц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УАЗ 3909 дв.40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М647ОО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к-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8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43412.13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Провода электрические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ЗИЛ 43412 дв.13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М648ОН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к-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8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3307.5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Прокладка клапанной крышки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ГАЗ 3307 дв.5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М245ОО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ш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8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3110.40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Радиатор отопител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ГАЗ 3110 дв.40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М769ОН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ш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8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3307.5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Резонатор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ГАЗ 3307 дв.5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М245ОО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ш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9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3307.5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Рем/комплект КПП полны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ГАЗ 3307 дв.5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М246ОО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к-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9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3309.24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Ремень приводно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ГАЗ 3309 дв. Д245 Е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М752ОН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ш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9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43412.13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Рессора в сборе задня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ЗИЛ 43412 дв.13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М648ОН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ш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9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3909.40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Рессора в сборе передня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УАЗ 3909 дв.40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М647ОН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ш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9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3307.5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Рулевая колонк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ГАЗ 3307 дв.5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М246ОО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ш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9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390995.409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Сальник КПП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УАЗ 390995 дв.40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Н953УР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к-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9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43412.13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Свеча зажигани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ЗИЛ 43412 дв.13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М648ОН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ш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  </w:t>
            </w:r>
            <w:r>
              <w:rPr/>
              <w:t>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9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31512.40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Свеча зажигани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УАЗ 31512 дв.40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М644ОН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ш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  </w:t>
            </w:r>
            <w:r>
              <w:rPr/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9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390995.409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Свеча зажигани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УАЗ 390995 дв.40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Н953УР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ш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  </w:t>
            </w:r>
            <w:r>
              <w:rPr/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9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390945.409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Свеча зажигани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УАЗ 390945 дв.40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Н078УО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ш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  </w:t>
            </w:r>
            <w:r>
              <w:rPr/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39099.40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Свеча зажигани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УАЗ 39099 дв.40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М645ОН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ш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  </w:t>
            </w:r>
            <w:r>
              <w:rPr/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1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3307.5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Свеча зажигани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ГАЗ 3307 дв.5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М246ОО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ш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  </w:t>
            </w:r>
            <w:r>
              <w:rPr/>
              <w:t>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1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3110.40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Свеча зажигани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ГАЗ 3110 дв.40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М769ОН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ш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  </w:t>
            </w:r>
            <w:r>
              <w:rPr/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10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3307.5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Свеча зажигани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ГАЗ 3307 дв.5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М245ОО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ш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  </w:t>
            </w:r>
            <w:r>
              <w:rPr/>
              <w:t>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1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3307.5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Свеча зажигани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ГАЗ 3307 дв.5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М753ОО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ш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  </w:t>
            </w:r>
            <w:r>
              <w:rPr/>
              <w:t>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1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35071.24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Смазк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ГАЗ-САЗ 35071 дв. Д245 Е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Н076УО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кг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10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3309.24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Смазк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АП 1809 дв. Д245 Е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В764ТО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кг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1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371110.24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Смазк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ГАЗ 371110 дв. Д245 Е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М214ОО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кг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10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3309.24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Термостат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ГАЗ 3309 дв. Д245 Е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М752ОН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ш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10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33023.40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Термостат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ГАЗ 33023 дв.40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М643ОН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ш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1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3309.24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Трубка топливна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ГАЗ 3309 дв. Д245 Е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М752ОН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к-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1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371110.24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Фар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ГАЗ 371110 дв. Д245 Е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М214ОО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ш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1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31512.40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Фильтр воздушны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УАЗ 31512 дв.40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М644ОН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ш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1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390995.409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Фильтр воздушны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УАЗ 390995 дв.40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Н953УР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ш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1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390945.409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Фильтр воздушны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УАЗ 390945 дв.40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Н078УО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ш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1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39099.40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Фильтр воздушны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УАЗ 39099 дв.40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М645ОН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ш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1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3309.24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Фильтр воздушны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ГАЗ 3309 дв. Д245 Е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М752ОН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ш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1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3110.40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Фильтр воздушны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ГАЗ 3110 дв.40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М769ОН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ш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1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33023.40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Фильтр воздушны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ГАЗ 33023 дв.40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М643ОН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ш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1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3309.24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Фильтр воздушны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АП 1809 дв. Д245 Е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В764ТО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ш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1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31512.40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Фильтр маслены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УАЗ 31512 дв.40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М644ОН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ш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1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371110.24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Фильтр маслены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ГАЗ 371110 дв. Д245 Е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М214ОО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ш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1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3309.24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Фильтр маслены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ГАЗ 3309 дв. Д245 Е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М752ОН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ш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1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390995.409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Фильтр маслены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УАЗ 390995 дв.409 Е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Н953УР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ш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1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390945.409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Фильтр маслены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УАЗ 390945 дв.409 Е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Н078Уо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ш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1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39099.40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Фильтр маслены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УАЗ 39099 дв.40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М645ОН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ш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1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43118.74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Фильтр маслены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КАМАЗ 43118 Е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М446ТЕ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ш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12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3110.40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Фильтр маслены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ГАЗ 3110 дв.40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М769ОН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ш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1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52.01.0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Фильтр маслены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ГАЗ 52-01 дв.5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М215ОО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ш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12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3307.5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Фильтр маслены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ГАЗ 3307 дв.5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М245ОО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ш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1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3307.5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Фильтр маслены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ГАЗ 3307 дв.5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М753ОН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ш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1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3309.24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Фильтр маслены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АП 1809 дв. Д245 Е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В764ТО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ш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1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35071.24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Фильтр маслены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ГАЗ-САЗ 35071 дв.Д245 Е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Н076УО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ш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13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390945.409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Фильтр топливны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УАЗ 390945 дв.409 Е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Н078УО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ш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1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82.24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Фильтр топливны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МТЗ-82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32-80ПЦ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ш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13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35071.24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Фильтр топливны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ГАЗ-САЗ 35071 дв.Д245 Е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Н078УО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ш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13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43412.13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Фильтр топливны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ЗИЛ 43412 дв.13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М648ОН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ш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13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390995.409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Фильтр топливны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УАЗ 390995 дв.409 Е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Н953УР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ш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13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371110.24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Фильтр топливны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ГАЗ 371110 дв.Д245 Е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М214ОО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ш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13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3309.24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Фильтр топливны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ГАЗ 3309 дв.Д245 Е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М752ОН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ш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1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43118.74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Фильтр топливны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КАМАЗ 43118 Е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М446ТЕ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ш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14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43118.74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Фильтр топливный сепаратор с подогревом, с датчиком воды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КАМАЗ 43118 Е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М446ТЕ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ш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14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3110.40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Фильтр топливны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ГАЗ 3110 дв.40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М769ОН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ш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1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3309.24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Форсунк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ГАЗ 3309 дв.Д245 Е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М752ОН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ш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  </w:t>
            </w:r>
            <w:r>
              <w:rPr/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1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3309.24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Форсунк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АП 1809 дв.Д245 Е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В764ТО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ш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14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3309.24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Шкворень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ГАЗ 3309 дв.Д245 Е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М752ОН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к-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14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3307.5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Шкворень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ГАЗ 3307 дв.5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М246ОО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к-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14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33023.40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Шкворень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ГАЗ 33023 дв.40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М643ОН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к-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14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5.82.24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Шланг системы гидравлики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ЭБП-5(МТЗ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44-62СТ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>к-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24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672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72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724" w:leader="none"/>
        </w:tabs>
        <w:rPr/>
      </w:pPr>
      <w:r>
        <w:rPr/>
      </w:r>
    </w:p>
    <w:tbl>
      <w:tblPr>
        <w:tblW w:w="1011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  <w:gridCol w:w="899"/>
        <w:gridCol w:w="4604"/>
      </w:tblGrid>
      <w:tr>
        <w:trPr>
          <w:trHeight w:val="1767" w:hRule="atLeast"/>
        </w:trPr>
        <w:tc>
          <w:tcPr>
            <w:tcW w:w="4613" w:type="dxa"/>
            <w:tcBorders/>
          </w:tcPr>
          <w:p>
            <w:pPr>
              <w:pStyle w:val="Normal"/>
              <w:rPr/>
            </w:pPr>
            <w:r>
              <w:rPr/>
              <w:t>ИСПОЛНИТЕЛЬ: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jc w:val="both"/>
              <w:rPr/>
            </w:pPr>
            <w:r>
              <w:rPr/>
              <w:t xml:space="preserve">________________________________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jc w:val="both"/>
              <w:rPr/>
            </w:pPr>
            <w:r>
              <w:rPr>
                <w:lang w:val="en-US"/>
              </w:rPr>
              <w:t>_____</w:t>
            </w:r>
            <w:r>
              <w:rPr/>
              <w:t>____________ /</w:t>
            </w:r>
            <w:r>
              <w:rPr>
                <w:lang w:val="en-US"/>
              </w:rPr>
              <w:t>____________</w:t>
            </w:r>
            <w:r>
              <w:rPr/>
              <w:t xml:space="preserve">/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>«_</w:t>
            </w:r>
            <w:r>
              <w:rPr>
                <w:lang w:val="en-US"/>
              </w:rPr>
              <w:t>___</w:t>
            </w:r>
            <w:r>
              <w:rPr/>
              <w:t>__»________________2018 г.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76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jc w:val="both"/>
              <w:rPr/>
            </w:pPr>
            <w:r>
              <w:rPr/>
              <w:t>ЗАКАЗЧИК: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jc w:val="both"/>
              <w:rPr/>
            </w:pPr>
            <w:r>
              <w:rPr/>
              <w:t xml:space="preserve">Исполнительный директор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ООО «КЭУК»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jc w:val="both"/>
              <w:rPr/>
            </w:pPr>
            <w:r>
              <w:rPr/>
              <w:t>______________________/А.Г. Дзиов /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>«______»________________2018 г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4" w:after="14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before="14" w:after="14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before="14" w:after="14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before="14" w:after="14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before="14" w:after="14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before="14" w:after="14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before="14" w:after="14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before="14" w:after="14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before="14" w:after="14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before="14" w:after="14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before="14" w:after="14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before="14" w:after="14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before="14" w:after="14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before="14" w:after="14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before="14" w:after="14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before="14" w:after="14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before="14" w:after="14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before="14" w:after="14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before="14" w:after="14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before="14" w:after="14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before="14" w:after="14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before="14" w:after="14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before="14" w:after="14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before="14" w:after="14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before="14" w:after="14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before="14" w:after="14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before="14" w:after="14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before="14" w:after="14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before="14" w:after="14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before="14" w:after="14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before="14" w:after="14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before="14" w:after="14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before="14" w:after="14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ind w:left="5387" w:right="-1" w:hanging="0"/>
        <w:rPr/>
      </w:pPr>
      <w:r>
        <w:rPr>
          <w:b/>
          <w:sz w:val="26"/>
          <w:szCs w:val="26"/>
        </w:rPr>
        <w:t xml:space="preserve">Приложение № 2                                       </w:t>
      </w:r>
    </w:p>
    <w:p>
      <w:pPr>
        <w:pStyle w:val="Normal"/>
        <w:shd w:fill="FFFFFF" w:val="clear"/>
        <w:spacing w:before="14" w:after="14"/>
        <w:ind w:left="5387" w:hanging="0"/>
        <w:rPr>
          <w:i/>
          <w:i/>
          <w:sz w:val="28"/>
          <w:szCs w:val="28"/>
        </w:rPr>
      </w:pPr>
      <w:r>
        <w:rPr>
          <w:sz w:val="26"/>
          <w:szCs w:val="26"/>
        </w:rPr>
        <w:t>к договору №_______   от __________</w:t>
      </w:r>
    </w:p>
    <w:p>
      <w:pPr>
        <w:pStyle w:val="Normal"/>
        <w:shd w:fill="FFFFFF" w:val="clear"/>
        <w:spacing w:before="14" w:after="14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before="14" w:after="1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техническое обслуживание и ремонт грузовых автомобилей</w:t>
      </w: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spacing w:before="14" w:after="1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before="14" w:after="14"/>
        <w:jc w:val="center"/>
        <w:rPr/>
      </w:pPr>
      <w:r>
        <w:rPr>
          <w:sz w:val="26"/>
          <w:szCs w:val="26"/>
        </w:rPr>
        <w:t>Заявка</w:t>
      </w:r>
      <w:r>
        <w:rPr>
          <w:b/>
          <w:sz w:val="26"/>
          <w:szCs w:val="26"/>
        </w:rPr>
        <w:t xml:space="preserve"> №_</w:t>
      </w:r>
    </w:p>
    <w:p>
      <w:pPr>
        <w:pStyle w:val="Normal"/>
        <w:shd w:fill="FFFFFF" w:val="clear"/>
        <w:spacing w:before="14" w:after="1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before="14" w:after="1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3515"/>
        <w:gridCol w:w="1448"/>
        <w:gridCol w:w="1612"/>
        <w:gridCol w:w="1547"/>
      </w:tblGrid>
      <w:tr>
        <w:trPr>
          <w:trHeight w:val="1313" w:hRule="exac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1"/>
              <w:tabs>
                <w:tab w:val="clear" w:pos="709"/>
                <w:tab w:val="left" w:pos="0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rStyle w:val="FontStyle22"/>
                <w:b/>
                <w:color w:val="000000"/>
              </w:rPr>
              <w:t>№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tabs>
                <w:tab w:val="clear" w:pos="709"/>
                <w:tab w:val="left" w:pos="0" w:leader="none"/>
              </w:tabs>
              <w:suppressAutoHyphens w:val="true"/>
              <w:jc w:val="center"/>
              <w:rPr/>
            </w:pPr>
            <w:r>
              <w:rPr>
                <w:rStyle w:val="FontStyle22"/>
                <w:b/>
                <w:color w:val="000000"/>
              </w:rPr>
              <w:t xml:space="preserve">Наименование </w:t>
            </w:r>
          </w:p>
          <w:p>
            <w:pPr>
              <w:pStyle w:val="Normal1"/>
              <w:tabs>
                <w:tab w:val="clear" w:pos="709"/>
                <w:tab w:val="left" w:pos="0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rStyle w:val="FontStyle22"/>
                <w:b/>
                <w:color w:val="000000"/>
              </w:rPr>
              <w:t>оказываемых услуг, используемых автозапчасте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tabs>
                <w:tab w:val="clear" w:pos="709"/>
                <w:tab w:val="left" w:pos="0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rStyle w:val="FontStyle22"/>
                <w:b/>
                <w:color w:val="000000"/>
              </w:rPr>
              <w:t>Ед. изм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1"/>
              <w:tabs>
                <w:tab w:val="clear" w:pos="709"/>
                <w:tab w:val="left" w:pos="0" w:leader="none"/>
              </w:tabs>
              <w:suppressAutoHyphens w:val="true"/>
              <w:jc w:val="center"/>
              <w:rPr/>
            </w:pPr>
            <w:r>
              <w:rPr>
                <w:rStyle w:val="FontStyle22"/>
                <w:b/>
                <w:color w:val="000000"/>
              </w:rPr>
              <w:t>Цена за единицу услуги, руб.</w:t>
            </w:r>
          </w:p>
          <w:p>
            <w:pPr>
              <w:pStyle w:val="Normal1"/>
              <w:tabs>
                <w:tab w:val="clear" w:pos="709"/>
                <w:tab w:val="left" w:pos="0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rStyle w:val="FontStyle22"/>
                <w:b/>
                <w:color w:val="000000"/>
              </w:rPr>
              <w:t>(с НДС/без НДС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tabs>
                <w:tab w:val="clear" w:pos="709"/>
                <w:tab w:val="left" w:pos="0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rStyle w:val="FontStyle22"/>
                <w:b/>
                <w:color w:val="000000"/>
              </w:rPr>
              <w:t xml:space="preserve">Общая стоимость услуги, </w:t>
              <w:br/>
              <w:t>руб. (с НДС/без НДС)</w:t>
            </w:r>
          </w:p>
        </w:tc>
      </w:tr>
      <w:tr>
        <w:trPr>
          <w:trHeight w:val="307" w:hRule="exac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rStyle w:val="FontStyle22"/>
                <w:b/>
                <w:color w:val="000000"/>
              </w:rPr>
              <w:t>Итого: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1"/>
              <w:tabs>
                <w:tab w:val="clear" w:pos="709"/>
                <w:tab w:val="left" w:pos="0" w:leader="none"/>
              </w:tabs>
              <w:suppressAutoHyphens w:val="true"/>
              <w:rPr/>
            </w:pPr>
            <w:r>
              <w:rPr>
                <w:rStyle w:val="FontStyle22"/>
                <w:b/>
                <w:color w:val="000000"/>
              </w:rPr>
              <w:t xml:space="preserve">В том числе НДС 18%: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jc w:val="both"/>
              <w:rPr>
                <w:rStyle w:val="FontStyle22"/>
                <w:b/>
                <w:b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rStyle w:val="FontStyle22"/>
                <w:b/>
                <w:color w:val="000000"/>
              </w:rPr>
              <w:t>Всего к оплате: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before="14" w:after="1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before="14" w:after="1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before="14" w:after="1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  <w:tab w:val="left" w:pos="4253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  <w:t>Сроки оказания услуг:</w:t>
      </w:r>
    </w:p>
    <w:p>
      <w:pPr>
        <w:pStyle w:val="Normal"/>
        <w:tabs>
          <w:tab w:val="clear" w:pos="709"/>
          <w:tab w:val="left" w:pos="0" w:leader="none"/>
          <w:tab w:val="left" w:pos="4253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  <w:t>- начальный срок   «___» ________  201_ г.;</w:t>
      </w:r>
    </w:p>
    <w:p>
      <w:pPr>
        <w:pStyle w:val="Normal"/>
        <w:tabs>
          <w:tab w:val="clear" w:pos="709"/>
          <w:tab w:val="left" w:pos="0" w:leader="none"/>
          <w:tab w:val="left" w:pos="4253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  <w:t>- конечный срок     «___» ________  201_ г.</w:t>
      </w:r>
    </w:p>
    <w:p>
      <w:pPr>
        <w:pStyle w:val="Normal"/>
        <w:shd w:fill="FFFFFF" w:val="clear"/>
        <w:spacing w:before="14" w:after="1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before="14" w:after="1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before="14" w:after="1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1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  <w:gridCol w:w="899"/>
        <w:gridCol w:w="4604"/>
      </w:tblGrid>
      <w:tr>
        <w:trPr>
          <w:trHeight w:val="1767" w:hRule="atLeast"/>
        </w:trPr>
        <w:tc>
          <w:tcPr>
            <w:tcW w:w="4613" w:type="dxa"/>
            <w:tcBorders/>
          </w:tcPr>
          <w:p>
            <w:pPr>
              <w:pStyle w:val="Normal"/>
              <w:rPr/>
            </w:pPr>
            <w:r>
              <w:rPr/>
              <w:t>ИСПОЛНИТЕЛЬ: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jc w:val="both"/>
              <w:rPr/>
            </w:pPr>
            <w:r>
              <w:rPr/>
              <w:t xml:space="preserve">________________________________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jc w:val="both"/>
              <w:rPr/>
            </w:pPr>
            <w:r>
              <w:rPr>
                <w:lang w:val="en-US"/>
              </w:rPr>
              <w:t>_____</w:t>
            </w:r>
            <w:r>
              <w:rPr/>
              <w:t>____________ /</w:t>
            </w:r>
            <w:r>
              <w:rPr>
                <w:lang w:val="en-US"/>
              </w:rPr>
              <w:t>____________</w:t>
            </w:r>
            <w:r>
              <w:rPr/>
              <w:t xml:space="preserve">/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>«_</w:t>
            </w:r>
            <w:r>
              <w:rPr>
                <w:lang w:val="en-US"/>
              </w:rPr>
              <w:t>___</w:t>
            </w:r>
            <w:r>
              <w:rPr/>
              <w:t>__»________________2018 г.</w:t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76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jc w:val="both"/>
              <w:rPr/>
            </w:pPr>
            <w:r>
              <w:rPr/>
              <w:t>ЗАКАЗЧИК: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jc w:val="both"/>
              <w:rPr/>
            </w:pPr>
            <w:r>
              <w:rPr/>
              <w:t>Исполнительный директор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/>
              <w:t>ООО «КЭУК»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jc w:val="both"/>
              <w:rPr/>
            </w:pPr>
            <w:r>
              <w:rPr/>
              <w:t>______________________/А.Г. Дзиов /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>«______»________________2018 г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4" w:after="14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992" w:gutter="0" w:header="0" w:top="709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right="360" w:hanging="0"/>
      <w:rPr>
        <w:sz w:val="16"/>
      </w:rPr>
    </w:pPr>
    <w:r>
      <w:rPr>
        <w:sz w:val="1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>
                              <w:rStyle w:val="Style12"/>
                            </w:rPr>
                          </w:pPr>
                          <w:r>
                            <w:rPr>
                              <w:rStyle w:val="Style12"/>
                            </w:rPr>
                            <w:fldChar w:fldCharType="begin"/>
                          </w:r>
                          <w:r>
                            <w:rPr>
                              <w:rStyle w:val="Style12"/>
                            </w:rPr>
                            <w:instrText xml:space="preserve"> PAGE </w:instrText>
                          </w:r>
                          <w:r>
                            <w:rPr>
                              <w:rStyle w:val="Style12"/>
                            </w:rPr>
                            <w:fldChar w:fldCharType="separate"/>
                          </w:r>
                          <w:r>
                            <w:rPr>
                              <w:rStyle w:val="Style12"/>
                            </w:rPr>
                            <w:t>12</w:t>
                          </w:r>
                          <w:r>
                            <w:rPr>
                              <w:rStyle w:val="Style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TextBody"/>
                      <w:rPr>
                        <w:rStyle w:val="Style12"/>
                      </w:rPr>
                    </w:pPr>
                    <w:r>
                      <w:rPr>
                        <w:rStyle w:val="Style12"/>
                      </w:rPr>
                      <w:fldChar w:fldCharType="begin"/>
                    </w:r>
                    <w:r>
                      <w:rPr>
                        <w:rStyle w:val="Style12"/>
                      </w:rPr>
                      <w:instrText xml:space="preserve"> PAGE </w:instrText>
                    </w:r>
                    <w:r>
                      <w:rPr>
                        <w:rStyle w:val="Style12"/>
                      </w:rPr>
                      <w:fldChar w:fldCharType="separate"/>
                    </w:r>
                    <w:r>
                      <w:rPr>
                        <w:rStyle w:val="Style12"/>
                      </w:rPr>
                      <w:t>12</w:t>
                    </w:r>
                    <w:r>
                      <w:rPr>
                        <w:rStyle w:val="Style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3.%1."/>
      <w:lvlJc w:val="left"/>
      <w:pPr>
        <w:tabs>
          <w:tab w:val="num" w:pos="311"/>
        </w:tabs>
        <w:ind w:left="540" w:firstLine="9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1.%2."/>
      <w:lvlJc w:val="left"/>
      <w:pPr>
        <w:ind w:left="900" w:firstLine="9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100" w:after="100"/>
      <w:ind w:left="720" w:hanging="0"/>
      <w:jc w:val="both"/>
      <w:outlineLvl w:val="0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0" w:after="60"/>
      <w:jc w:val="both"/>
      <w:outlineLvl w:val="3"/>
    </w:pPr>
    <w:rPr>
      <w:b/>
      <w:bCs/>
      <w:sz w:val="17"/>
      <w:szCs w:val="17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before="0" w:after="100"/>
      <w:jc w:val="both"/>
      <w:outlineLvl w:val="5"/>
    </w:pPr>
    <w:rPr>
      <w:b/>
      <w:bCs/>
      <w:sz w:val="17"/>
      <w:szCs w:val="17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sz w:val="22"/>
    </w:rPr>
  </w:style>
  <w:style w:type="character" w:styleId="WW8Num28z0">
    <w:name w:val="WW8Num28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18"/>
      <w:szCs w:val="18"/>
      <w:lang w:val="ru-RU" w:bidi="ar-SA"/>
    </w:rPr>
  </w:style>
  <w:style w:type="character" w:styleId="4">
    <w:name w:val="Заголовок 4 Знак"/>
    <w:qFormat/>
    <w:rPr>
      <w:b/>
      <w:bCs/>
      <w:sz w:val="17"/>
      <w:szCs w:val="17"/>
      <w:lang w:val="ru-RU" w:bidi="ar-SA"/>
    </w:rPr>
  </w:style>
  <w:style w:type="character" w:styleId="PageNumber">
    <w:name w:val="Page Number"/>
    <w:basedOn w:val="Style11"/>
    <w:rPr/>
  </w:style>
  <w:style w:type="character" w:styleId="Style12">
    <w:name w:val="Подзаголовок Знак"/>
    <w:qFormat/>
    <w:rPr>
      <w:b/>
      <w:bCs/>
      <w:lang w:val="ru-RU" w:bidi="ar-SA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3">
    <w:name w:val="Основной текст (3)_"/>
    <w:qFormat/>
    <w:rPr>
      <w:b/>
      <w:bCs/>
      <w:sz w:val="23"/>
      <w:szCs w:val="23"/>
      <w:shd w:fill="FFFFFF" w:val="clear"/>
    </w:rPr>
  </w:style>
  <w:style w:type="character" w:styleId="Style14">
    <w:name w:val="Подпись к таблице_"/>
    <w:qFormat/>
    <w:rPr>
      <w:b/>
      <w:bCs/>
      <w:sz w:val="23"/>
      <w:szCs w:val="23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cs="Times New Roman"/>
      <w:shd w:fill="FFFFFF" w:val="clear"/>
    </w:rPr>
  </w:style>
  <w:style w:type="character" w:styleId="111">
    <w:name w:val="Основной текст + 11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Style15">
    <w:name w:val="Основной текст_"/>
    <w:qFormat/>
    <w:rPr>
      <w:sz w:val="23"/>
      <w:szCs w:val="23"/>
      <w:shd w:fill="FFFFFF" w:val="clear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2"/>
      <w:szCs w:val="22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  <w:lang w:val="en-US"/>
    </w:rPr>
  </w:style>
  <w:style w:type="character" w:styleId="FontStyle45">
    <w:name w:val="Font Style45"/>
    <w:qFormat/>
    <w:rPr>
      <w:rFonts w:ascii="Times New Roman" w:hAnsi="Times New Roman" w:cs="Times New Roman"/>
      <w:sz w:val="22"/>
      <w:szCs w:val="22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lang w:val="en-US"/>
    </w:rPr>
  </w:style>
  <w:style w:type="character" w:styleId="Style21">
    <w:name w:val="Тема примечания Знак"/>
    <w:qFormat/>
    <w:rPr>
      <w:b/>
      <w:bCs/>
      <w:lang w:val="en-US"/>
    </w:rPr>
  </w:style>
  <w:style w:type="character" w:styleId="Style2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color w:val="000080"/>
    </w:rPr>
  </w:style>
  <w:style w:type="paragraph" w:styleId="TextBody">
    <w:name w:val="Body Text"/>
    <w:basedOn w:val="Normal"/>
    <w:pPr>
      <w:tabs>
        <w:tab w:val="clear" w:pos="709"/>
        <w:tab w:val="left" w:pos="7655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08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Цитата"/>
    <w:basedOn w:val="Normal"/>
    <w:qFormat/>
    <w:pPr>
      <w:widowControl w:val="false"/>
      <w:ind w:left="71" w:right="57" w:firstLine="750"/>
      <w:jc w:val="both"/>
    </w:pPr>
    <w:rPr/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Пункт"/>
    <w:basedOn w:val="Normal"/>
    <w:qFormat/>
    <w:pPr>
      <w:tabs>
        <w:tab w:val="clear" w:pos="709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Знак1 Знак Знак Знак"/>
    <w:basedOn w:val="Normal"/>
    <w:qFormat/>
    <w:pPr>
      <w:tabs>
        <w:tab w:val="clear" w:pos="709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sz w:val="20"/>
      <w:szCs w:val="20"/>
    </w:rPr>
  </w:style>
  <w:style w:type="paragraph" w:styleId="Style28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atLeast" w:line="240" w:before="240" w:after="0"/>
    </w:pPr>
    <w:rPr>
      <w:b/>
      <w:bCs/>
      <w:sz w:val="23"/>
      <w:szCs w:val="23"/>
      <w:lang w:val="en-US"/>
    </w:rPr>
  </w:style>
  <w:style w:type="paragraph" w:styleId="Style29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b/>
      <w:bCs/>
      <w:sz w:val="23"/>
      <w:szCs w:val="23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78"/>
      <w:jc w:val="both"/>
    </w:pPr>
    <w:rPr>
      <w:sz w:val="23"/>
      <w:szCs w:val="23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32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3"/>
    </w:pPr>
    <w:rPr/>
  </w:style>
  <w:style w:type="paragraph" w:styleId="Style33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4">
    <w:name w:val="Абзац списка"/>
    <w:basedOn w:val="Normal"/>
    <w:qFormat/>
    <w:pPr>
      <w:ind w:left="708" w:hanging="0"/>
    </w:pPr>
    <w:rPr/>
  </w:style>
  <w:style w:type="paragraph" w:styleId="Style3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7:50:00Z</dcterms:created>
  <dc:creator>jurnach</dc:creator>
  <dc:description/>
  <cp:keywords/>
  <dc:language>en-US</dc:language>
  <cp:lastModifiedBy>Алена Н. Никоркина</cp:lastModifiedBy>
  <cp:lastPrinted>2018-01-16T14:11:00Z</cp:lastPrinted>
  <dcterms:modified xsi:type="dcterms:W3CDTF">2018-05-16T12:38:00Z</dcterms:modified>
  <cp:revision>13</cp:revision>
  <dc:subject/>
  <dc:title>Договор оказания услуг №</dc:title>
</cp:coreProperties>
</file>