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/>
      </w:pPr>
      <w:r>
        <w:rPr/>
        <w:t xml:space="preserve">                                                    </w:t>
      </w:r>
      <w:r>
        <w:rPr/>
        <w:t>ТЕХНИЧЕСКОЕ ЗАДАНИЕ</w:t>
      </w:r>
    </w:p>
    <w:p>
      <w:pPr>
        <w:pStyle w:val="Normal"/>
        <w:ind w:left="-142" w:hanging="0"/>
        <w:jc w:val="both"/>
        <w:rPr/>
      </w:pPr>
      <w:r>
        <w:rPr/>
        <w:t>На оказание услуг по техническому обслуживанию и ремонту автотранспортных средств ГАЗ, УАЗ, ЗИЛ, КАМАЗ, МТЗ для нужд ООО «КЭУК».</w:t>
      </w:r>
    </w:p>
    <w:p>
      <w:pPr>
        <w:pStyle w:val="Normal"/>
        <w:ind w:left="-142" w:hanging="0"/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1. Описание предмета закупки : </w:t>
      </w:r>
      <w:r>
        <w:rPr/>
        <w:t>выполнение комплекса услуг по техническому обслуживанию и ремонту автотранспортных средств ГАЗ, УАЗ, ЗИЛ, КАМАЗ, МТЗ для нужд ООО «КЭУК»</w:t>
      </w:r>
    </w:p>
    <w:p>
      <w:pPr>
        <w:pStyle w:val="Normal"/>
        <w:ind w:left="-142" w:hanging="0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 xml:space="preserve">2. Виды услуг 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846"/>
        <w:gridCol w:w="850"/>
        <w:gridCol w:w="709"/>
        <w:gridCol w:w="709"/>
        <w:gridCol w:w="992"/>
        <w:gridCol w:w="648"/>
        <w:gridCol w:w="1160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№</w:t>
            </w:r>
          </w:p>
          <w:p>
            <w:pPr>
              <w:pStyle w:val="Normal"/>
              <w:ind w:left="-142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Наименование услуг (работ)</w:t>
            </w:r>
          </w:p>
        </w:tc>
        <w:tc>
          <w:tcPr>
            <w:tcW w:w="3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>
                <w:b/>
                <w:b/>
              </w:rPr>
            </w:pPr>
            <w:r>
              <w:rPr>
                <w:b/>
              </w:rPr>
              <w:t>Средняя годовая потребность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  <w:p>
            <w:pPr>
              <w:pStyle w:val="Normal"/>
              <w:ind w:left="-14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У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>
                <w:b/>
                <w:b/>
              </w:rPr>
            </w:pPr>
            <w:r>
              <w:rPr>
                <w:b/>
              </w:rPr>
              <w:t>КАМАЗ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>
                <w:b/>
                <w:b/>
              </w:rPr>
            </w:pPr>
            <w:r>
              <w:rPr>
                <w:b/>
              </w:rPr>
              <w:t>МТЗ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онтрольно – диагностическ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  <w:r>
              <w:rPr/>
              <w:t>3,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0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Нормо/час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Смазочные – заправоч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  <w:r>
              <w:rPr/>
              <w:t>3,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0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Нормо/час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Регулировочные услуги (регулировка фар головного света, регулировка угла установки управляемых колес, регулировка топливной аппаратуры, регулировка тормозной системы, регулировка привода сцепления, регулировка системы зажигания, регулировка механизма ГР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3,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0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>Нормо/час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Электротехнические услуги (проверка и ремонт электрооборудования автомобиля, включая ремонт и зарядку аккумуляторных батар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3,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0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>Нормо/час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  <w:r>
              <w:rPr/>
              <w:t>5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Ремонт (замена) деталей, узлов, механизмов двигателей, а также самих агрег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  <w:r>
              <w:rPr/>
              <w:t>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3,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0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>Нормо/час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Ремонт (замена) деталей, узлов, механизмов, агрегатов трансмиссии (КПП, раздаточных коробок, ведущих мостов, сцепления, приводов, карданных вал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3,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0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>Нормо/час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  <w:r>
              <w:rPr/>
              <w:t>7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Ремонт (замена) деталей, узлов, механизмов рулев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  <w:r>
              <w:rPr/>
              <w:t>3,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0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>Нормо/час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  <w:r>
              <w:rPr/>
              <w:t>8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Ремонт (замена) деталей, узлов, механизмов тормоз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  <w:r>
              <w:rPr/>
              <w:t>3,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0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>Нормо/час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  <w:r>
              <w:rPr/>
              <w:t>9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Ремонт (замена) деталей, узлов, механизмов системы охлаждения двиг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  <w:r>
              <w:rPr/>
              <w:t>3,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0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>Нормо/час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10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Ремонт (замена) деталей, узлов, механизмов системы отопления возд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  <w:r>
              <w:rPr/>
              <w:t>3,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0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>Нормо/час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11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Ремонт (замена) деталей, узлов, механизмов топлив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  <w:r>
              <w:rPr/>
              <w:t>3,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0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>Нормо/час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12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Ремонт (замена) деталей, узлов, механизмов подвес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6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  <w:r>
              <w:rPr/>
              <w:t>3,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>0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>Нормо/час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>
          <w:b/>
        </w:rPr>
        <w:t>2. Ориентировочный перечень запасных частей и материалов, используемых при ре</w:t>
      </w:r>
      <w:r>
        <w:rPr/>
        <w:t>мон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299"/>
        <w:gridCol w:w="2259"/>
        <w:gridCol w:w="2259"/>
        <w:gridCol w:w="1235"/>
        <w:gridCol w:w="959"/>
        <w:gridCol w:w="932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  <w:r>
              <w:rPr/>
              <w:t>Код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      </w:t>
            </w:r>
            <w:r>
              <w:rPr/>
              <w:t>Товар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Применяемо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г/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Ед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110.40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Антифриз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110 дв.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769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ли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43412.1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Антифриз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ЗИЛ 43412 дв.1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8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ли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90995.40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Антифриз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УАЗ 390995 дв.409 Е-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Н953УР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ли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71110.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Антифриз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71110 дв.Д-245 Е-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14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ли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9.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Антифриз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-3309 дв.Д-245 Е-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752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ли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7.5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Антифриз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7 дв.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46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ли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82.2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Антифриз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ТЗ 8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2-80ПЦ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ли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2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9099.40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Антифриз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УАЗ 39099 дв.4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5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ли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43118.7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Антифриз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АМАЗ 43118 Е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446ТЕ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ли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4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52.01.0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Антифриз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52-01 дв.5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15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ли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7.5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Антифриз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7 дв.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45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ли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52.01.0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Вкладыши коренны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52-01 дв.5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15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23.40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Вкладыши коренны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23 дв.4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3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52.01.0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Вкладыши шатунны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52-01 дв.5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15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23.40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Вкладыши шатунны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-33023 дв.4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3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909.40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оловка блока цилиндров в сбор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УАЗ 3909 дв.4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7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110.40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Диск тормозной передн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110 дв.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769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23.40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Замок зажига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23 дв.4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3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43412.1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амера тормозна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ЗИЛ 43412 дв.1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8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7.5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арбюратор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7 дв.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753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23.40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лапан впускно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23 дв.4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3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23.40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лапан выпускно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23 дв.4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3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43412.1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олодки тормозные зад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ЗИЛ 43412 дв.1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8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2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90995.40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олодки тормозные зад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УАЗ 390995 дв.409 Е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Н953УР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2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90945.40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олодки тормозные зад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УАЗ 390945 дв.409 Е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Н078У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2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9099.40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олодки тормозные зад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УАЗ 39099 дв.4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5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2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71110.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олодки тормозные зад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71110 дв. Д-245 Е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14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2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7.5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олодки тормозные зад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7 дв.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46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2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5.82.2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олодки тормозные зад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ЭБП-5(МТЗ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44-62СТ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110.40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олодки тормозные зад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110 дв.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769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52.01.0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олодки тормозные зад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52-01 дв.5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15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7.5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олодки тормозные зад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7 дв.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45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7.5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олодки тормозные зад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7 дв.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753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9.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олодки тормозные зад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АП 1809 дв.Д 245 Е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В764Т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43412.1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олодки тормозные перед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ЗИЛ 43412 дв.1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8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90995.40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олодки тормозные перед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УАЗ 390995 дв.409 Е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Н953УР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90945.40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олодки тормозные перед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УАЗ 390945 дв.409 Е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Н078У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9099.40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олодки тормозные перед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УАЗ 39099 дв.4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5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71110.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олодки тормозные перед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71110 дв.Д245 Е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14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7.5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олодки тормозные перед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7 дв.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46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4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110.40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олодки тормозные перед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110 дв.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769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52.01.0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олодки тормозные перед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52-01 дв.5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15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4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7.5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олодки тормозные перед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7 дв.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45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7.5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олодки тормозные перед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7 дв.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753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4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23.40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олодки тормозные перед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23 дв.4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3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4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9.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олодки тормозные перед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АП 1809 дв.Д245 Е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В764Т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4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5.82.2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омплект сцепле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ЭБП-5(МТЗ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44-62СТ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4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9099.40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омплект сцепле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УАЗ 39099 дв.4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5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4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71110.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рестовина карданного вал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71110 дв.Д245 Е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14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23.40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рестовин карданного вал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23 дв.4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3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5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43412.1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ЗИЛ 43412 дв.1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8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ли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5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1512.40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УАЗ 31512 дв.4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4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ли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5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90995.40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УАЗ 390995 дв.409 Е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Н953УР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ли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5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90945.40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УАЗ 390945 дв.409 Е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Н078У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ли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5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9099.40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УАЗ 39099 дв.4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5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ли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5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71110.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71110 дв.Д245 Е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14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ли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5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9.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9 дв. Д245 Е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752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ли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5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7.5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7 дв.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46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ли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5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43118.7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АМАЗ 43118 Е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446ТЕ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ли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3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110.40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110 дв.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769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ли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6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52.01.0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52-01 дв.5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15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ли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6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7.5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7 дв.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45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ли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6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7.5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7 дв.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753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ли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6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23.40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23 дв.4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3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ли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6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9.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АП 1809 дв. Д245 Е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В764Т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ли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6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5071.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-САЗ 35071 дв.Д-245 Е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Н076У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ли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6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53071.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асло трансмиссионно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-САЗ 35071 дв.Д245 Е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Н076У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ли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6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71110.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асло трансмиссионно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71110 дв. Д245 Е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14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ли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6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7.5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асло трансмиссионно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7 дв.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45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ли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9.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асло трансмиссионно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АП 1809 дв. Д245 Е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В764Т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ли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7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43412.1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Наконечник рулевых тя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ЗИЛ 43412 дв.1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8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7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7.5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Насос водяно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7 дв.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45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7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43118.7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Насос гидроусилителя рул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АМАЗ 43118 Е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446ТЕ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7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71110.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Насос НШ-3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71110 дв. Д245 Е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14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7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43412.1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Насос топливны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ЗИЛ 43412 дв.1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8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7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9099.40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Насос топливны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УАЗ 39099 дв.3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5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7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7.5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Насос топливны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7 дв.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45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7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110.40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Насос топливный погружно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110 дв.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769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7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9.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Охладитель турбин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9 дв. Д245 Е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752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110.40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Патруб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110 дв.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769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8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52.01.0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Поршневая групп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52-01 дв.5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15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8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23.40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Поршневая групп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23 дв.4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3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8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909.40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Поршневая групп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УАЗ 3909 дв.4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7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8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52.01.0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Поршневые кольц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52-01 дв.5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15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8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909.40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Поршневые кольц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УАЗ 3909 дв.4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7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8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43412.1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Провода электрическ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ЗИЛ 43412 дв.1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8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8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7.5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Прокладка клапанной крыш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7 дв.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45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8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110.40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Радиатор отопител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110 дв.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769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8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7.5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Резонатор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7 дв.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45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7.5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Рем/комплект КПП полны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7 дв.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46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9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9.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Ремень приводно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9 дв. Д245 Е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752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9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43412.1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Рессора в сборе задня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ЗИЛ 43412 дв.1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8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9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909.40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Рессора в сборе передня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УАЗ 3909 дв.4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7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9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7.5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Рулевая колонк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7 дв.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46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9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90995.40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Сальник КПП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УАЗ 390995 дв.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Н953УР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9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43412.1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Свеча зажига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ЗИЛ 43412 дв.1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8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9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1512.40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Свеча зажига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УАЗ 31512 дв.4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4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9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90995.40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Свеча зажига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УАЗ 390995 дв.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Н953УР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9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90945.40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Свеча зажига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УАЗ 390945 дв.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Н078У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9099.40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Свеча зажига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УАЗ 39099 дв.4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5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7.5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Свеча зажига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7 дв.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46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0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110.40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Свеча зажига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110 дв.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769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0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7.5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Свеча зажига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7 дв.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45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0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7.5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Свеча зажига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7 дв.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753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0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5071.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Смазк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-САЗ 35071 дв. Д245 Е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Н076У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0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9.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Смазк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АП 1809 дв. Д245 Е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В764Т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0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71110.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Смазк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71110 дв. Д245 Е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14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г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0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9.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Термоста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9 дв. Д245 Е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752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23.40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Термоста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23 дв.4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3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9.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Трубка топливна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9 дв. Д245 Е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752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71110.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ар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71110 дв. Д245 Е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14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1512.40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воздушны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УАЗ 31512 дв.4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4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1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90995.40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воздушны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УАЗ 390995 дв.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Н953УР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1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90945.40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воздушны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УАЗ 390945 дв.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Н078У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9099.40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воздушны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УАЗ 39099 дв.4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5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1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9.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воздушны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9 дв. Д245 Е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752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110.40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воздушны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110 дв.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769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1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23.40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воздушны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23 дв.4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3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1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9.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воздушны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АП 1809 дв. Д245 Е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В764Т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1512.40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маслены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УАЗ 31512 дв.4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4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71110.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маслены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71110 дв. Д245 Е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14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9.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маслены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9 дв. Д245 Е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752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90995.40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маслены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УАЗ 390995 дв.409 Е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Н953УР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2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90945.40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маслены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УАЗ 390945 дв.409 Е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Н078У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2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9099.40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маслены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УАЗ 39099 дв.4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5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2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43118.7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маслены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АМАЗ 43118 Е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446ТЕ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2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110.40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маслены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110 дв.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769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2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52.01.0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маслены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52-01 дв.5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15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2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7.5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маслены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7 дв.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45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7.5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маслены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7 дв.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753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3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9.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маслены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АП 1809 дв. Д245 Е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В764Т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3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5071.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маслены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-САЗ 35071 дв.Д245 Е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Н076У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3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90945.40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топливны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УАЗ 390945 дв.409 Е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Н078У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3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82.2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топливны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МТЗ-82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2-80ПЦ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3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5071.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топливны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-САЗ 35071 дв.Д245 Е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Н078У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3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43412.1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топливны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ЗИЛ 43412 дв.1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8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3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90995.40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топливны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УАЗ 390995 дв.409 Е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Н953УР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3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71110.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топливны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71110 дв.Д245 Е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14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3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9.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топливны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9 дв.Д245 Е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752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43118.7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топливны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АМАЗ 43118 Е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446ТЕ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4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43118.7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топливный сепаратор с подогревом, с датчиком вод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АМАЗ 43118 Е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446ТЕ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110.40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топливны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110 дв.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769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4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9.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орсунк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9 дв.Д245 Е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752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9.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орсунк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АП 1809 дв.Д245 Е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В764Т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4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9.2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кворен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9 дв.Д245 Е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752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4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7.5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кворен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7 дв.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246ОО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4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3023.40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кворен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23 дв.4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643ОН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4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5.82.24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ланг системы гидравли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ЭБП-5(МТЗ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44-62СТ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-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suppressAutoHyphens w:val="true"/>
        <w:ind w:left="-142" w:hanging="0"/>
        <w:jc w:val="both"/>
        <w:rPr/>
      </w:pPr>
      <w:r>
        <w:rPr/>
        <w:t xml:space="preserve">3.1. Все запасные части, узлы, механизмы и агрегаты, необходимые при проведении ремонта и технического обслуживания транспортных средств Заказчика предоставляются Исполнителем. Качество предоставляемых запасных частей, механизмов, узлов и агрегатов должно соответствовать требованиям заводов-изготовителей и соответствующим ГОСТам РФ. Все используемые при ремонте запасные части должны иметь сертификат соответствия, за исключением запасных частей, не подлежащих сертификации. Стоимость на указанные в техническом задании запасные части является фиксированной в течение всего срока действия договора. Стоимость запасных частей, используемых при ремонте автомобилей, не входящих в ориентировочный перечень запасных частей (п.3.), должна соответствовать действующему на момент установки прайс-листу Исполнителя и не должна превышать более чем на 3% среднерыночную стоимость на аналогичные запасные части по Ставропольскому краю. </w:t>
      </w:r>
    </w:p>
    <w:p>
      <w:pPr>
        <w:pStyle w:val="Normal"/>
        <w:suppressAutoHyphens w:val="true"/>
        <w:ind w:left="-142" w:hanging="0"/>
        <w:jc w:val="both"/>
        <w:rPr/>
      </w:pPr>
      <w:r>
        <w:rPr/>
        <w:t xml:space="preserve">3.2. Стоимость услуг (согласно предложения победителя) фиксируется на весь срок действия договора. </w:t>
      </w:r>
    </w:p>
    <w:p>
      <w:pPr>
        <w:pStyle w:val="Normal"/>
        <w:suppressAutoHyphens w:val="true"/>
        <w:ind w:left="-142" w:hanging="0"/>
        <w:jc w:val="both"/>
        <w:rPr/>
      </w:pPr>
      <w:r>
        <w:rPr/>
        <w:t xml:space="preserve">                                      </w:t>
      </w:r>
      <w:r>
        <w:rPr>
          <w:b/>
        </w:rPr>
        <w:t>4.Объем оказываемых услуг:</w:t>
      </w:r>
    </w:p>
    <w:p>
      <w:pPr>
        <w:pStyle w:val="Normal"/>
        <w:suppressAutoHyphens w:val="true"/>
        <w:ind w:left="-142" w:hanging="0"/>
        <w:jc w:val="both"/>
        <w:rPr/>
      </w:pPr>
      <w:r>
        <w:rPr/>
        <w:t>4.1. Объем и вид оказываемых услуг на каждую единицу транспорта будут указываться в заказ-наряде, оформляться при поступлении автомобиля Заказчика в ремонт.</w:t>
      </w:r>
    </w:p>
    <w:p>
      <w:pPr>
        <w:pStyle w:val="Normal"/>
        <w:suppressAutoHyphens w:val="true"/>
        <w:ind w:left="-142" w:hanging="0"/>
        <w:jc w:val="both"/>
        <w:rPr/>
      </w:pPr>
      <w:r>
        <w:rPr/>
        <w:t xml:space="preserve">                 </w:t>
      </w:r>
      <w:r>
        <w:rPr>
          <w:b/>
        </w:rPr>
        <w:t xml:space="preserve">                    </w:t>
      </w:r>
      <w:r>
        <w:rPr>
          <w:b/>
        </w:rPr>
        <w:t>5.Требование к оказанию услуг:</w:t>
      </w:r>
    </w:p>
    <w:p>
      <w:pPr>
        <w:pStyle w:val="Normal"/>
        <w:suppressAutoHyphens w:val="true"/>
        <w:ind w:left="-142" w:hanging="0"/>
        <w:jc w:val="both"/>
        <w:rPr/>
      </w:pPr>
      <w:r>
        <w:rPr/>
        <w:t>5.1. Исполнитель оказывает услуги по техническому обслуживанию и ремонту автотранспорта Заказчика в соответствии с нормативными данными сборников трудоемкости работ на техническое обслуживание и ремонт соответствующих моделей транспортных средств, действующих норм времени и технологий, установленными заводами изготовителями.</w:t>
      </w:r>
    </w:p>
    <w:p>
      <w:pPr>
        <w:pStyle w:val="Normal"/>
        <w:suppressAutoHyphens w:val="true"/>
        <w:ind w:left="-142" w:hanging="0"/>
        <w:jc w:val="both"/>
        <w:rPr/>
      </w:pPr>
      <w:r>
        <w:rPr/>
        <w:t>5.2. Исполнитель должен приступить к оказанию услуг по ремонту и техническому обслуживанию автомобилей в течение 1 (одного) рабочего дня с момента поступления от Заказчика заявки на ремонт. Заявка будет передаваться Исполнителю нарочно, вместе с автомобилем, направленным на ремонт или техническое обслуживание. Количество принимаемых автомобилей на ремонт и техническое обслуживание в день до 3 ед., с момента подачи заявки заказчика прием автомобиля в ремонт не более 60 минут на каждый автомобиль.</w:t>
      </w:r>
    </w:p>
    <w:p>
      <w:pPr>
        <w:pStyle w:val="Normal"/>
        <w:suppressAutoHyphens w:val="true"/>
        <w:ind w:left="-142" w:hanging="0"/>
        <w:jc w:val="both"/>
        <w:rPr/>
      </w:pPr>
      <w:r>
        <w:rPr/>
        <w:t>5.3. Исполнитель предоставляет возможность нахождения представителя Заказчика на всех этапах оказания услуг в ремонтной зоне с учетом соблюдения правил техники безопасности, технологического режима работы, пожарной безопасности и производственной санитарии.</w:t>
      </w:r>
    </w:p>
    <w:p>
      <w:pPr>
        <w:pStyle w:val="Normal"/>
        <w:suppressAutoHyphens w:val="true"/>
        <w:ind w:left="-142" w:hanging="0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6.Требования к качеству оказываемых услуг:</w:t>
      </w:r>
    </w:p>
    <w:p>
      <w:pPr>
        <w:pStyle w:val="Normal"/>
        <w:suppressAutoHyphens w:val="true"/>
        <w:ind w:left="-142" w:hanging="0"/>
        <w:jc w:val="both"/>
        <w:rPr/>
      </w:pPr>
      <w:r>
        <w:rPr/>
        <w:t xml:space="preserve">6.1. При оказании услуг Исполнитель устанавливает только новые запасные части, соответствующие требованиям заводов-изготовителей транспортного средства и ГОСТам РФ. Исполнитель оказывает услуги в соответствии с требованиями завода - изготовителя транспортного средства, качественно, в установленный срок и в полном объеме. </w:t>
      </w:r>
    </w:p>
    <w:p>
      <w:pPr>
        <w:pStyle w:val="Normal"/>
        <w:suppressAutoHyphens w:val="true"/>
        <w:ind w:left="-142" w:hanging="0"/>
        <w:jc w:val="both"/>
        <w:rPr/>
      </w:pPr>
      <w:r>
        <w:rPr/>
        <w:t>6.2. На заменяемые номерные агрегаты и узлы должны быть предоставлены необходимые сопроводительные документы для перерегистрации в ГИБДД.</w:t>
      </w:r>
    </w:p>
    <w:p>
      <w:pPr>
        <w:pStyle w:val="Normal"/>
        <w:suppressAutoHyphens w:val="true"/>
        <w:ind w:left="-142" w:hanging="0"/>
        <w:jc w:val="both"/>
        <w:rPr/>
      </w:pPr>
      <w:r>
        <w:rPr/>
        <w:t xml:space="preserve">6.3. Исполнитель обязуется предварительно согласовывать замену номерных агрегатов с Заказчиком и осуществлять замену после письменного подтверждения Заказчиком согласия на замену.  </w:t>
      </w:r>
    </w:p>
    <w:p>
      <w:pPr>
        <w:pStyle w:val="Normal"/>
        <w:suppressAutoHyphens w:val="true"/>
        <w:ind w:left="-142" w:hanging="0"/>
        <w:jc w:val="both"/>
        <w:rPr/>
      </w:pPr>
      <w:r>
        <w:rPr/>
        <w:t>6.4. Исполнитель несет полную материальную ответственность за сохранность переданного ему на ремонт транспортного средства Заказчика.</w:t>
      </w:r>
    </w:p>
    <w:p>
      <w:pPr>
        <w:pStyle w:val="Normal"/>
        <w:suppressAutoHyphens w:val="true"/>
        <w:ind w:left="-142" w:hanging="0"/>
        <w:jc w:val="both"/>
        <w:rPr/>
      </w:pPr>
      <w:r>
        <w:rPr/>
        <w:t>6.5. Исполнитель обязуется обеспечить утилизацию отработанных масел, технологических жидкостей и вышедших из строя запасных частей автомобиля.</w:t>
      </w:r>
    </w:p>
    <w:p>
      <w:pPr>
        <w:pStyle w:val="Normal"/>
        <w:suppressAutoHyphens w:val="true"/>
        <w:ind w:left="-142" w:hanging="0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7.Требования к предоставлению гарантийных обязательств:</w:t>
      </w:r>
    </w:p>
    <w:p>
      <w:pPr>
        <w:pStyle w:val="Normal"/>
        <w:suppressAutoHyphens w:val="true"/>
        <w:ind w:left="-142" w:hanging="0"/>
        <w:jc w:val="both"/>
        <w:rPr/>
      </w:pPr>
      <w:r>
        <w:rPr/>
        <w:t>7.1. Максимальный гарантийный срок на оказанные услуги – 180 (сто восемьдесят) календарных дней с момента приемки результатов оказанных услуг и подписания сторонами Акта оказанных услуг.</w:t>
      </w:r>
    </w:p>
    <w:p>
      <w:pPr>
        <w:pStyle w:val="Normal"/>
        <w:suppressAutoHyphens w:val="true"/>
        <w:ind w:left="-142" w:hanging="0"/>
        <w:jc w:val="both"/>
        <w:rPr/>
      </w:pPr>
      <w:r>
        <w:rPr/>
        <w:t>7.2. Гарантийный срок на установленные запасные части - не менее срока, установленного заводом-изготовителем.</w:t>
      </w:r>
    </w:p>
    <w:p>
      <w:pPr>
        <w:pStyle w:val="Normal"/>
        <w:suppressAutoHyphens w:val="true"/>
        <w:ind w:left="-142" w:hanging="0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8.Требования к опыту работы по оказанию услуг и квалификации              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персонала:</w:t>
      </w:r>
    </w:p>
    <w:p>
      <w:pPr>
        <w:pStyle w:val="Normal"/>
        <w:ind w:left="-142" w:hanging="0"/>
        <w:jc w:val="both"/>
        <w:rPr/>
      </w:pPr>
      <w:r>
        <w:rPr/>
        <w:t>8.1. Опыт оказания аналогичных услуг Исполнителем должен составлять не менее 2 (двух) лет, с подтверждением сведениями об аналогичных исполненных договорах за период с 2016 по 2017гг.</w:t>
      </w:r>
    </w:p>
    <w:p>
      <w:pPr>
        <w:pStyle w:val="Normal"/>
        <w:ind w:left="-142" w:hanging="0"/>
        <w:jc w:val="both"/>
        <w:rPr/>
      </w:pPr>
      <w:r>
        <w:rPr/>
        <w:t>8.2. Исполнителю необходимо предоставить сведения о количестве и квалификации персонала, привлекаемого к выполнению работ, с предоставлением заверенных Исполнителем копий документов (сертификатов, дипломов и.т.п.) подтверждающих квалификацию персонала. Минимальные требования по количеству и квалификации персонала:</w:t>
      </w:r>
    </w:p>
    <w:p>
      <w:pPr>
        <w:pStyle w:val="Normal"/>
        <w:ind w:left="-142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>
          <w:trHeight w:val="47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>
                <w:b/>
                <w:b/>
              </w:rPr>
            </w:pPr>
            <w:r>
              <w:rPr>
                <w:b/>
              </w:rPr>
              <w:t>Квалифик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>
                <w:b/>
                <w:b/>
              </w:rPr>
            </w:pPr>
            <w:r>
              <w:rPr>
                <w:b/>
              </w:rPr>
              <w:t>Кол-во, чел.</w:t>
            </w:r>
          </w:p>
        </w:tc>
      </w:tr>
      <w:tr>
        <w:trPr>
          <w:trHeight w:val="31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Электрик по ремонту электрооборудования а/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Инженер-диагност (диагностика ЭБУ ДВС, АБС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Слесарь по ремонту ходовой части а/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Слесарь по ремонту ДВС, трансмиссий, узлов и агрега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Мастер цех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 xml:space="preserve">                           </w:t>
      </w:r>
      <w:r>
        <w:rPr/>
        <w:t xml:space="preserve">9.Требования к технологическому оснащению и обеспечению        </w:t>
      </w:r>
    </w:p>
    <w:p>
      <w:pPr>
        <w:pStyle w:val="Normal"/>
        <w:ind w:left="-142" w:hanging="0"/>
        <w:jc w:val="both"/>
        <w:rPr/>
      </w:pPr>
      <w:r>
        <w:rPr/>
        <w:t xml:space="preserve">                                      </w:t>
      </w:r>
      <w:r>
        <w:rPr/>
        <w:t xml:space="preserve">необходимыми запасными частями и материалами. 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 xml:space="preserve">          </w:t>
      </w:r>
      <w:r>
        <w:rPr/>
        <w:t xml:space="preserve">9.1 Наличие собственной или арендованной производственной базы на территории  г. Железноводска Ставропольского края.  </w:t>
      </w:r>
    </w:p>
    <w:p>
      <w:pPr>
        <w:pStyle w:val="Normal"/>
        <w:ind w:left="-142" w:hanging="0"/>
        <w:jc w:val="both"/>
        <w:rPr/>
      </w:pPr>
      <w:r>
        <w:rPr/>
        <w:t xml:space="preserve">          </w:t>
      </w:r>
      <w:r>
        <w:rPr/>
        <w:t xml:space="preserve">9.2. Наличие необходимого диагностического, измерительного, технологического оборудования, специального инструмента, применяемого при выполнении работ по ТО и ремонту автомобилей. Наличие склада запасных частей с предоставлением Исполнителем справки о наличии материально-технических ресурсов, используемых при выполнении работ. Наличие не менее 5 (пяти) стационарных оборудованных постов для ремонта и ТО автотранспорта, 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Минимальные требования по ремонтной базе:</w:t>
      </w:r>
    </w:p>
    <w:p>
      <w:pPr>
        <w:pStyle w:val="Normal"/>
        <w:ind w:left="-142" w:hanging="0"/>
        <w:jc w:val="both"/>
        <w:rPr/>
      </w:pPr>
      <w:r>
        <w:rPr/>
        <w:t xml:space="preserve">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Наименование материально-технических ресур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Подъемник двух стоечный электрогидравлический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  <w:r>
              <w:rPr/>
              <w:t>(грузоподъемность 3–5 т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Подъемник четырех стоечный электрогидравлический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  <w:r>
              <w:rPr/>
              <w:t>(грузоподъемность 3–5 т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Диагностический стенд для проверки углов установки коле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Стенд компьютерной диагностики ЭБУ ДВ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Стенд балансировки коле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Станок шиномонтажны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Склад запасных часте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Инструменты и приспособления, применяемые при проведении ремонта а/м в соответствии с технологическими картами ремонта завода-изготови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6 компл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Пневмоинструмент для разборки и ремонта узлов и агрега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6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Стенд проверки и регулировки фа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7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Подвесное грузоподъемное устройство (тельфер) 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>(грузоподъёмность 3-5т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Пресс станочный гидравлическ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Пост по ремонту и пайке медных дета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Пункт замены масла и технологических жидкос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Пункт мойки автомобил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10.Сроки и место оказания услуг:</w:t>
      </w:r>
    </w:p>
    <w:p>
      <w:pPr>
        <w:pStyle w:val="Normal"/>
        <w:ind w:left="-142" w:hanging="0"/>
        <w:jc w:val="both"/>
        <w:rPr/>
      </w:pPr>
      <w:r>
        <w:rPr/>
        <w:t>10.1. Период оказания услуг – со дня заключения договора до 31.12.2018г или до полного исполнения.</w:t>
      </w:r>
    </w:p>
    <w:p>
      <w:pPr>
        <w:pStyle w:val="Normal"/>
        <w:ind w:left="-142" w:hanging="0"/>
        <w:jc w:val="both"/>
        <w:rPr/>
      </w:pPr>
      <w:r>
        <w:rPr/>
        <w:t xml:space="preserve">10.2. Сроки оказания услуг: не более 3 (трех) календарных дней  со дня поступления в ремонт автомобиля Заказчика и оформления заявки на ремонт (заказ-наряда).                                                 </w:t>
      </w:r>
    </w:p>
    <w:p>
      <w:pPr>
        <w:pStyle w:val="Normal"/>
        <w:ind w:left="-142" w:hanging="0"/>
        <w:jc w:val="both"/>
        <w:rPr/>
      </w:pPr>
      <w:r>
        <w:rPr/>
        <w:t>10.3. Место оказания услуг:   территория г. Железноводска, Ставропольский край.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11. Общая (предельная) стоимость услуг и условия оплаты:</w:t>
      </w:r>
    </w:p>
    <w:p>
      <w:pPr>
        <w:pStyle w:val="Normal"/>
        <w:ind w:left="-142" w:hanging="0"/>
        <w:jc w:val="both"/>
        <w:rPr/>
      </w:pPr>
      <w:r>
        <w:rPr/>
        <w:t xml:space="preserve">11.1. Общая (предельная) стоимость (сумма заключаемого рамочного Договора) – </w:t>
      </w:r>
      <w:r>
        <w:rPr>
          <w:b/>
        </w:rPr>
        <w:t>499500</w:t>
      </w:r>
      <w:r>
        <w:rPr/>
        <w:t xml:space="preserve"> (четыреста девяносто девять тысяч пятьсот) рублей </w:t>
      </w:r>
      <w:r>
        <w:rPr>
          <w:b/>
        </w:rPr>
        <w:t>00</w:t>
      </w:r>
      <w:r>
        <w:rPr/>
        <w:t xml:space="preserve"> копеек, в том числе НДС 18%, является твердой на весь период Договора, за исключением случаев предусмотренных законодательством. Цена договора включает в себя расходы на транспортировку, доставку, гарантию, уплату налогов, сборов и иных платежей, связанных с исполнением Договора.</w:t>
      </w:r>
    </w:p>
    <w:p>
      <w:pPr>
        <w:pStyle w:val="Normal"/>
        <w:ind w:left="-142" w:hanging="0"/>
        <w:jc w:val="both"/>
        <w:rPr/>
      </w:pPr>
      <w:r>
        <w:rPr/>
        <w:t>11.2. Порядок оплаты оказанных услуг – в течение 180 календарных дней с момента подписания акта оказанных услуг.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12. Приложение к Техническому заданию:</w:t>
      </w:r>
    </w:p>
    <w:p>
      <w:pPr>
        <w:pStyle w:val="Normal"/>
        <w:ind w:left="-142" w:hanging="0"/>
        <w:jc w:val="both"/>
        <w:rPr/>
      </w:pPr>
      <w:r>
        <w:rPr>
          <w:b/>
        </w:rPr>
        <w:t xml:space="preserve">- </w:t>
      </w:r>
      <w:r>
        <w:rPr/>
        <w:t>Предельные (максимальные) цены за 1 единицу продукции (услуги) по каждой позиции, входящей в состав лота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Начальник вспомогательного производства  _________________        М.В.Журбинов</w:t>
      </w:r>
      <w:r>
        <w:rPr>
          <w:b/>
        </w:rPr>
        <w:t xml:space="preserve">          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Приложение к Техзаданию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едельные (максимальные) цены  за 1 единицу продукции по каждой позиции, входящей в состав лота.</w:t>
      </w:r>
    </w:p>
    <w:p>
      <w:pPr>
        <w:pStyle w:val="Normal"/>
        <w:ind w:left="-142" w:hanging="0"/>
        <w:jc w:val="both"/>
        <w:rPr/>
      </w:pPr>
      <w:r>
        <w:rPr/>
        <w:t xml:space="preserve">           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944"/>
        <w:gridCol w:w="1132"/>
        <w:gridCol w:w="974"/>
        <w:gridCol w:w="1904"/>
        <w:gridCol w:w="992"/>
        <w:gridCol w:w="993"/>
      </w:tblGrid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42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Наименование услуг (работ)</w:t>
            </w:r>
          </w:p>
        </w:tc>
        <w:tc>
          <w:tcPr>
            <w:tcW w:w="5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>
                <w:b/>
              </w:rPr>
              <w:t>Цена каждого товара, работы, услуги, являющихся предметом закупки и входящих в состав Лота (руб. без НДС)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УАЗ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>
                <w:b/>
                <w:b/>
              </w:rPr>
            </w:pPr>
            <w:r>
              <w:rPr>
                <w:b/>
              </w:rPr>
              <w:t>КАМА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>
                <w:b/>
                <w:b/>
              </w:rPr>
            </w:pPr>
            <w:r>
              <w:rPr>
                <w:b/>
              </w:rPr>
              <w:t>МТЗ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онтрольно – диагностические услуг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7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65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  <w:r>
              <w:rPr/>
              <w:t>7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700 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Смазочные – заправочные услуг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7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65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  <w:r>
              <w:rPr/>
              <w:t>7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70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Регулировочные услуги (регулировка фар головного света, регулировка угла установки управляемых колес, регулировка топливной аппаратуры, регулировка тормозной системы, регулировка привода сцепления, регулировка системы зажигания, регулировка механизма ГРМ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7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65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  <w:r>
              <w:rPr/>
              <w:t>7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70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Электротехнические услуги (проверка и ремонт электрооборудования автомобиля, включая ремонт и зарядку аккумуляторных батарей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7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65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>7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70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  <w:r>
              <w:rPr/>
              <w:t>5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Ремонт (замена) деталей, узлов, механизмов двигателей, а также самих агрегат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7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65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  <w:r>
              <w:rPr/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>7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70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Ремонт (замена) деталей, узлов, механизмов, агрегатов трансмиссии (КПП, раздаточных коробок, ведущих мостов, сцепления, приводов, карданных валов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7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65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  <w:r>
              <w:rPr/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  <w:r>
              <w:rPr/>
              <w:t>750,00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70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  <w:r>
              <w:rPr/>
              <w:t>7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Ремонт (замена) деталей, узлов, механизмов рулевого управл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>7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>65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  <w:r>
              <w:rPr/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>7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>70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  <w:r>
              <w:rPr/>
              <w:t>8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Ремонт (замена) деталей, узлов, механизмов тормозной систем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>7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  <w:r>
              <w:rPr/>
              <w:t>65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  <w:r>
              <w:rPr/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>7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>70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  <w:r>
              <w:rPr/>
              <w:t>9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Ремонт (замена) деталей, узлов, механизмов системы охлаждения двигател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  <w:r>
              <w:rPr/>
              <w:t>7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65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  <w:r>
              <w:rPr/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>7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70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10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Ремонт (замена) деталей, узлов, механизмов системы отопления воздух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  <w:r>
              <w:rPr/>
              <w:t>7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65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</w:t>
            </w:r>
            <w:r>
              <w:rPr/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>7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>70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1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Ремонт (замена) деталей, узлов, механизмов топливной систем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>7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>65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>7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>700,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12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Ремонт (замена) деталей, узлов, механизмов подвес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>70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>65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>7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  <w:t>700,00</w:t>
            </w:r>
          </w:p>
        </w:tc>
      </w:tr>
    </w:tbl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Ориентировочный перечень цен на запасные части и материалы</w:t>
      </w:r>
      <w:r>
        <w:rPr/>
        <w:t xml:space="preserve">, используемых при ремонте:       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666"/>
        <w:gridCol w:w="2490"/>
        <w:gridCol w:w="1134"/>
        <w:gridCol w:w="1418"/>
        <w:gridCol w:w="127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Товар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Применяе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Цена за ед.руб. без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Сумма руб. без НДС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Антифриз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110 дв.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8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Антифриз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ЗИЛ 43412 дв.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7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Антифриз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УАЗ 390995 дв.409 Е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8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Антифриз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71110 дв.Д-245 Е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35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Антифриз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-3309 дв.Д-245 Е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35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Антифриз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7 дв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35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Антифриз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МТЗ 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25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Антифриз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УАЗ 39099 дв.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8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Антифриз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АМАЗ 43118 Е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6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Антифриз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52-01 дв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35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Антифриз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7 дв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35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Вкладыши коренны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52-01 дв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Вкладыши коренны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23 дв.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Вкладыши шатунны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52-01 дв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8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Вкладыши шатунны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-33023 дв.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оловка блока цилиндров в сбор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УАЗ 3909 дв.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98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Диск тормозной передни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110 дв.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6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Замок зажига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23 дв.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2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амера тормозна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ЗИЛ 43412 дв.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4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арбюратор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7 дв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3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лапан впускно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23 дв.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лапан выпускно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23 дв.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олодки тормозные зад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ЗИЛ 43412 дв.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59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олодки тормозные зад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УАЗ 390995 дв.409 Е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олодки тормозные зад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УАЗ 390945 дв.409 Е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олодки тормозные зад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УАЗ 39099 дв.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олодки тормозные зад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71110 дв. Д-245 Е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олодки тормозные зад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7 дв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олодки тормозные зад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ЭБП-5(МТ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олодки тормозные зад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110 дв.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5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олодки тормозные зад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52-01 дв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6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олодки тормозные зад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7 дв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олодки тормозные зад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7 дв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олодки тормозные зад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АП 1809 дв.Д 245 Е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олодки тормозные перед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ЗИЛ 43412 дв.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59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олодки тормозные перед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УАЗ 390995 дв.409 Е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олодки тормозные перед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УАЗ 390945 дв.409 Е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олодки тормозные перед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УАЗ 39099 дв.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олодки тормозные перед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71110 дв.Д245 Е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олодки тормозные перед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7 дв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олодки тормозные перед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110 дв.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5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олодки тормозные перед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52-01 дв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6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олодки тормозные перед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7 дв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олодки тормозные перед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7 дв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олодки тормозные перед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23 дв.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5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олодки тормозные передн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АП 1809 дв.Д245 Е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омплект сцепл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ЭБП-5(МТ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5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омплект сцепл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УАЗ 39099 дв.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6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рестовина карданного вал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71110 дв.Д245 Е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35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5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рестовин карданного вал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23 дв.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35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5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ЗИЛ 43412 дв.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4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5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УАЗ 31512 дв.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5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УАЗ 390995 дв.409 Е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5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УАЗ 390945 дв.409 Е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5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УАЗ 39099 дв.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5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71110 дв.Д245 Е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6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5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9 дв. Д245 Е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6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5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7 дв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8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5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АМАЗ 43118 Е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6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6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4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110 дв.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6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52-01 дв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6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7 дв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8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6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7 дв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8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6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23 дв.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6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</w:t>
            </w:r>
            <w:r>
              <w:rPr/>
              <w:t>4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АП 1809 дв. Д245 Е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8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6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Масло моторное 10</w:t>
            </w:r>
            <w:r>
              <w:rPr>
                <w:lang w:val="en-US"/>
              </w:rPr>
              <w:t>W4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-САЗ 35071 дв.Д-245 Е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6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Масло трансмиссионно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-САЗ 35071 дв.Д245 Е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88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6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Масло трансмиссионно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71110 дв. Д245 Е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88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6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Масло трансмиссионно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7 дв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88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7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Масло трансмиссионно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АП 1809 дв. Д245 Е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88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7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Наконечник рулевых тяг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ЗИЛ 43412 дв.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2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7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Насос водяно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7 дв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9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7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Насос гидроусилителя рул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АМАЗ 43118 Е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5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7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Насос НШ-3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71110 дв. Д245 Е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6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7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Насос топливны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ЗИЛ 43412 дв.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7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Насос топливны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УАЗ 39099 дв.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7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Насос топливны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7 дв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1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7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Насос топливный погружно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110 дв.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6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7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Охладитель турбин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9 дв. Д245 Е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3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8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Патрубк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110 дв.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8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Поршневая групп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52-01 дв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3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8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Поршневая групп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23 дв.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3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8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Поршневая групп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УАЗ 3909 дв.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3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8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Поршневые кольц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52-01 дв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8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8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Поршневые кольц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УАЗ 3909 дв.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8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8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Провода электрические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ЗИЛ 43412 дв.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8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8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Прокладка клапанной крышк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7 дв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4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8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Радиатор отопител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110 дв.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75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8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Резонатор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7 дв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Рем/комплект КПП полны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7 дв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7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79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Ремень приводно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9 дв. Д245 Е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6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4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Рессора в сборе задня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ЗИЛ 43412 дв.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8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7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Рессора в сборе передня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УАЗ 3909 дв.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78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Рулевая колон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7 дв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9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Сальник КПП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УАЗ 390995 дв.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2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Свеча зажига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ЗИЛ 43412 дв.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Свеча зажига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УАЗ 31512 дв.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Свеча зажига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УАЗ 390995 дв.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Свеча зажига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УАЗ 390945 дв.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Свеча зажига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УАЗ 39099 дв.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Свеча зажига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7 дв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Свеча зажига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110 дв.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Свеча зажига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7 дв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Свеча зажига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7 дв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Смаз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-САЗ 35071 дв. Д245 Е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6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Смаз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АП 1809 дв. Д245 Е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6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Смаз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71110 дв. Д245 Е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6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Термоста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9 дв. Д245 Е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3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Термоста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23 дв.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2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Трубка топливна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9 дв. Д245 Е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9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1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Фар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71110 дв. Д245 Е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4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1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Фильтр воздушны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УАЗ 31512 дв.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4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1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Фильтр воздушны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УАЗ 390995 дв.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4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1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Фильтр воздушны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УАЗ 390945 дв.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4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1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Фильтр воздушны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УАЗ 39099 дв.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4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1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Фильтр воздушны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9 дв. Д245 Е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6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1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Фильтр воздушны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110 дв.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6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1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Фильтр воздушны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23 дв.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2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1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Фильтр воздушны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АП 1809 дв. Д245 Е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2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Фильтр маслены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УАЗ 31512 дв.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Фильтр маслены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71110 дв. Д245 Е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Фильтр маслены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9 дв. Д245 Е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Фильтр маслены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УАЗ 390995 дв.409 Е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Фильтр маслены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УАЗ 390945 дв.409 Е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4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Фильтр маслены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УАЗ 39099 дв.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34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Фильтр маслены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КАМАЗ 43118 Е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46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Фильтр маслены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110 дв.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7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Фильтр маслены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52-01 дв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2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Фильтр маслены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7 дв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3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Фильтр маслены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ГАЗ 3307 дв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3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Фильтр маслены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АП 1809 дв. Д245 Е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3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3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маслены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-САЗ 35071 дв.Д245 Е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2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23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3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топливны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УАЗ 390945 дв.409 Е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5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3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топливны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МТЗ-8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8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3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топливны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-САЗ 35071 дв.Д245 Е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  <w:r>
              <w:rPr/>
              <w:t>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6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3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топливны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ЗИЛ 43412 дв.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3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топливны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УАЗ 390995 дв.409 Е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5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3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топливны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71110 дв.Д245 Е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4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3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топливны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9 дв.Д245 Е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4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4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топливны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АМАЗ 43118 Е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6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4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топливный сепаратор с подогревом, с датчиком вод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КАМАЗ 43118 Е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  <w:r>
              <w:rPr/>
              <w:t>9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97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4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ильтр топливны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110 дв.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4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орсун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9 дв.Д245 Е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  <w:r>
              <w:rPr/>
              <w:t>2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88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4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Форсунк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АП 1809 дв.Д245 Е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2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215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4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кворен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9 дв.Д245 Е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8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4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кворен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7 дв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800,00</w:t>
            </w:r>
          </w:p>
        </w:tc>
      </w:tr>
      <w:tr>
        <w:trPr>
          <w:trHeight w:val="70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4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кворень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ГАЗ 33023 дв.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</w:t>
            </w:r>
            <w:r>
              <w:rPr/>
              <w:t>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8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4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Шланг системы гидравлик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ЭБП-5(МТ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 xml:space="preserve"> </w:t>
            </w:r>
            <w:r>
              <w:rPr/>
              <w:t>1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19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348222,00</w:t>
            </w:r>
          </w:p>
        </w:tc>
      </w:tr>
    </w:tbl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 xml:space="preserve">Начальник вспомогательного производства                                 М.В.Журбинов                                                                   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60" w:leader="none"/>
      </w:tabs>
      <w:suppressAutoHyphens w:val="true"/>
      <w:jc w:val="both"/>
      <w:rPr>
        <w:sz w:val="26"/>
        <w:szCs w:val="26"/>
      </w:rPr>
    </w:pPr>
    <w:r>
      <w:rPr>
        <w:sz w:val="26"/>
        <w:szCs w:val="26"/>
      </w:rPr>
      <w:t>.</w:t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2:06:00Z</dcterms:created>
  <dc:creator>omts-3</dc:creator>
  <dc:description/>
  <cp:keywords/>
  <dc:language>en-US</dc:language>
  <cp:lastModifiedBy>Алена Н. Никоркина</cp:lastModifiedBy>
  <cp:lastPrinted>2018-05-16T14:57:00Z</cp:lastPrinted>
  <dcterms:modified xsi:type="dcterms:W3CDTF">2018-05-16T11:07:00Z</dcterms:modified>
  <cp:revision>8</cp:revision>
  <dc:subject/>
  <dc:title>Приложение 7</dc:title>
</cp:coreProperties>
</file>