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одряда № 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Железноводск                                                                                 "____" __________ 2018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ество с ограниченной ответственностью «Кавказская Энергетическая Управляющая Компания», именуемое в дальнейшем «Заказчик», в лице генерального директора АО «Горэлектросеть» Узденова Джигита Баразбиевича, действующего на основании Устава и договора о передаче полномочий единоличного исполнительного органа ООО «КЭУК» от 30.12.2016г. № 45, с одной стороны, и ______________________________, именуемое в дальнейшем «Подрядчик», в лице _____________________________, действующего на основании ____________, с другой стороны, при совместном упоминании именуемые Стороны, по результатам процедуры открытого запроса предложений в электронной форме, объявленного на официальном сайте www.zakupki.gov.ru, на основании Протокола заседания Единой закупочной комиссии № __________ от «___» ___________ 2018 года и Положения о закупке товаров, работ и услуг для нужд Общества с ограниченной ответственностью «Кавказская Энергетическая Управляющая Компания», утвержденным общим собранием участников ООО «КЭУК» №02/17/ВОСУ  от 22.12.2017г., заключили настоящий договор о нижеследующем:</w:t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</w:t>
      </w:r>
    </w:p>
    <w:p>
      <w:pPr>
        <w:pStyle w:val="ConsPlus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rFonts w:ascii="Times New Roman" w:hAnsi="Times New Roman" w:cs="Times New Roman"/>
        </w:rPr>
      </w:pPr>
      <w:bookmarkStart w:id="0" w:name="Par13"/>
      <w:bookmarkEnd w:id="0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рядчик обязуется в установленный Договором срок выполнить по заданию Заказчика работы по  реконструкции ВЛ- 0,4 кВ в городе Железноводске для нужд ООО «КЭУК» в объеме согласно Техническому  заданию - - ВЛ- 0,4 кВ ул. Бахановича (инв 0000285); - ВЛ- 0,4 кВ ул. Бештаугорская (инв 0000341); - ВЛ- 0,4 кВ ул. Бештаугорская (инв 0000342); -  ВЛ- 0,4 кВ ул. Глинки (инв 0000358); - ВЛ- 0,4 кВ ул. Глинки (инв 0000357); - ВЛ- 0,4 кВ ул. Дачная (инв 0000362); - ВЛ- 0,4 кВ ул. Колхозная» (инв 0000384); - ВЛ- 0,4 кВ ул. Колхозная (инв 0000385); - ВЛ- 0,4 кВ ул. Колхозная (инв 0000386); - ВЛ- 0,4 кВ ул. Колхозная (инв 0000387) – 1 этап; - ВЛ- 0,4 кВ ул. Колхозная (инв 0000387) – 2 этап; - ВЛ- 0,4 кВ ул. Комарова (инв 0000388); - ВЛ- 0,4 кВ ул. Ленинградская (инв 0000402); - ВЛ- 0,4 кВ ул. Матросова (инв 0000412); - ВЛ- 0,4 кВ ул. Мира (инв 0000419); - ВЛ- 0,4 кВ ул. Мира (инв 0000417); - ВЛ- 0,4 кВ ул. Октябрьская от ул. Чапаева (инв 0000264); - ВЛ- 0,4 кВ ул. Октябрьская (инв 0000255); - ВЛ- 0,4 кВ ул. Первомайская (инв 0000429); - ВЛ- 0,4 кВ ул. Пушкина (инв 0000441); - ВЛ- 0,4 кВ ул. Развальская (инв 0000444); - ВЛ- 0,4 кВ ул. Садовая (инв 0000445); - ВЛ- 0,4 кВ ул. Шоссейная» (инв 0000467) (далее по тексту – работы) в соответствии с условиями настоящего Договора, проектно-сметной (рабочей, технической) документацией, а Заказчик обязуется создать Подрядчику необходимые условия для выполнения работ, принять их результат и уплатить обусловленную настоящим Договором цен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Виды и объем работ, выполняемых Подрядчиком, определены в Техническом задании (Приложение 1), проектно-сметной (рабочей, технической) документации, в объеме перечня работ согласно Локальному сметному расчету (Приложение 2), являющихся неотъемлемой частью настоящего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3.</w:t>
        <w:tab/>
        <w:t>Подрядчик получает разрешение органа федерального государственного энергетического надзора на допуск объектов в эксплуатацию и обеспечивает соответствие построенных объектов требованиям технических регла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4.</w:t>
        <w:tab/>
        <w:t xml:space="preserve"> Стороны признали обязательными к исполнению требования, содержащиеся в строительных нормах и правилах, Правилах устройства электроустановок (ПУЭ)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5.</w:t>
        <w:tab/>
        <w:t xml:space="preserve"> Работы по настоящему Договору выполняются Подрядчиком из его материалов, его силами и средствами. Подрядчик несет ответственность за ненадлежащее качество предоставленных им материалов и оборудования, а также за предоставление материалов и оборудования, обремененных правами третьих ли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6.</w:t>
        <w:tab/>
        <w:t xml:space="preserve"> Все поставляемые для строительства материалы и оборудование должны иметь соответствующие сертификаты, технические паспорта и другие документы, удостоверяющие их качеств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7.</w:t>
        <w:tab/>
        <w:t xml:space="preserve"> Руководствуясь ст.9 Федерального закона от 06.12.2011 N 402-ФЗ "О бухгалтерском учете" стороны пришли к соглашению применять в качестве первичных учетных документов  акт о приемке выполненных работ (форма №КС-2)  и справку о стоимости выполненных работ и затрат (форма №КС-3), содержащихся в Альбоме унифицированных форм первичной учетной документации по учету работ в капитальном строительстве и ремонтно-строительных работ (утверждены Постановлением Госкомстата РФ от 11.11.1999 N 100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дрядчик обяз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Осуществлять работы в соответствии с Графиком выполнения работ (Приложение 3 к договору), с проектно-сметной (рабочей, технической) документацией, Техническим заданием и с Локальными сметными расчетами, определяющими стоимость работ, а также в соответствии с действующими нормами, правилами, техническими условиями и требован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Приступить к выполнению работ в течение 2-х рабочих дней с момента заключения настоя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Обеспечить выполнение работ своими или привлеченными силами и средств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Осуществить за свой счет доставку на место проведения работ материалов, оборудования, изделий, конструкций, комплектующих изделий, строительной тех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Вывезти в 2-х дневный срок со дня приемки работ, принадлежащие Подрядчику оборудование, инвентарь, инструменты, материалы и строительный мусор, а также произвести уборку террито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 Исполнять полученные в ходе выполнения работ указания Заказчика, если такие указания не противоречат условиям настоящего договора и не представляют собой вмешательство в оперативно-хозяйственную деятельность Подрядч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 Немедленно известить Заказчика и до получения от него указаний приостановить работы при обнаруж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8. При выполнении работ соблюдать требования действующего законодательства об охране окружающей среды, безопасности строительных работ, пожарной безопасности, охраны тр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9. При выполнении работ и после их окончания обеспечить восстановление элементов благоустройства, асфальтовых и тротуарных покрытий, нарушенных при производстве работ, в порядке и сроки, предусмотренные Правилами благоустройства в городе __________________. Подрядчик несет ответственность за своевременное и надлежащее восстановление элементов благоустройства, нарушенных при производстве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0. Гарантировать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1. Получать необходимые разрешения и согласования на проведение работ от уполномоченных органов и организаций и нести все связанные с этим расх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12. В течение 2 календарных дней с момента составления счетов-фактур на работы передать их Заказчик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3. Передать Заказчику при подписании акта выполненных работ (форма КС-2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ую документацию в соответствии с Правилами технической эксплуатации электрических станций и сетей Российской Федерации, Правилами эксплуатации электроустановок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ную проектную (рабочую, техническую) документацию на объек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ы испытаний и наладки электро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ы приемки объектов в эксплуатац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нительные рабочие чертежи оборудования и сооружений,  электрические схе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е паспорта основного электрооборудования, учетные карточки силовых трансформато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акты освидетельствования скрытых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журнал прокладки КЛ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 акты приемки траншей, блоков, труб, каналов под монтаж К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журнал разделки кабельных муф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роекты и исполнительные чертежи (схемы) трассы КЛ, выполненные на основе геодезического материала, с указанием всех пересечений и сближений кабелей с подземными коммуникациями, с привязками во всех точках изменения направления линии и в местах установки соединительных муфт, подписанные ______________________ (указать уполномоченный орган), выделенные от всех остальных КЛ на исполнительной схе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хему с установкой соединительных муф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протоколы проведения испытаний и измерений (производятся в соответствии с ПУЭ  и рекомендациями завода изготовител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протокол соответствия смонтированной КЛ,ВЛ проектной документации методом визуального осмотра и линейных измер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паспорта и сертификаты соответствия оборудования КЛ, БКТП, РП, В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акт о приёмке выполненных работ (форма КС-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казчик обяз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ринять и оплатить работы в порядке и в сроки, предусмотренные настоящим догов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Назначить в трехдневный срок с момента заключения настоящего договора представителей Заказчика, ответственных за ход работ по настоящему договору и за подписание актов по настояще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Принять выполненные работы, за исключением случаев, когда он в соответствии с настоящим договором и нормами действующего законодательства,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При наличии замечаний по выполненным работам в течение 10 (десяти) рабочих дней с момента получения от Подрядчика акта выполненных работ, предоставить письменный мотивированный отказ от подписания акта выполненных работ, согласовать с Подрядчиком перечень необходимых доработок и срок их выпол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Предложения по изменению технической документации предоставлять Подрядчику в письменной форме в срок не позднее 3-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Заказчик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Устранить выявленные недостатки результатов работ своими силами или поручить выполнение ремонтных работ третьим лицам. Все расходы, связанные с переделкой таких работ другими лицами, оплачиваются Подрядч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Требовать от Подрядчика надлежащего исполнения обязательств в соответствии с настоящим Договором, а также требовать своевременного устранения выявленных недоста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Требовать от Подрядчика представления надлежащим образом оформленной отчетной документации и материалов, подтверждающих исполнение обязательств в соответствии с настоящим Догов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5. Запрашивать у Подрядчика информацию о ходе и состоянии выполняемых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6. Во всякое время проверять ход и качество работы, выполняемой Подрядчиком, не вмешиваясь в его деятель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7. 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8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, или устранить недостатки своими силами, или поручить 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9. В любое время до сдачи ему результата работы Заказчик вправе отказаться от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дрядчик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Требовать своевременного подписания Заказчиком актов о приеме выполненных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Требовать своевременной оплаты работ в соответствии с настоящим Догов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Запрашивать у Заказчика разъяснения и уточнения относительно порядка выполнения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4. В случае досрочного выполнения работ предупредить об этом Заказчика и согласовать с ним дату приема-передачи результата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5. В случаях, когда исполнение работы по Договору стало невозможным вследствие действий или упущений Заказчика, Подрядчик сохраняет право на уплату ему указанной в Договоре цены с учетом выполненной части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6. Подрядчик вправе не приступать к работе, а начатую работу приостановить в случаях, когда нарушение Заказчиком своих обязанностей по Договору подряда препятствует исполнению Договора Подрядчиком, а также при наличии обстоятельств, очевидно свидетельствующих о том, что исполнение указанных обязанностей не будет произведено в установленный срок. В этом случае Подрядчик вправе отказаться от исполнения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7. Подрядчик вправе привлекать для выполнения работ по настоящему Договору субподрядчиков по согласованию с Заказч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СТОИМОСТЬ РАБОТ И ПОРЯДОК ОПЛАТ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>Стоимость работ, подлежащих выполнению по настоящему договору, составляет ___________________________(___________________________________________________) рублей ___ копеек, в том числе 18% НДС ______________________ (_________________________________________) рублей ___ копеек. Стоимость работ по настоящему договору определяется согласно локально-сметным расчетам и включает в себя стоимость материалов, использованных Подрядч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</w:t>
        <w:tab/>
        <w:t xml:space="preserve">Указанная в п.3.1. настоящего Договора стоимость работ является твердой. Подрядчик должен обеспечить выполнение  работ, необходимых для исполнения мероприятий, предусмотренных п. 1.1. настоящего Договора, в том числе прямо упомянутых и не упомянутых, без изменения стоим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</w:t>
        <w:tab/>
        <w:t>Изменение цен на материалы, оборудование и работы не является основанием для корректировки стоимости работ по Договору, кроме случаев, когда Заказчик вносит изменения в техническое задание с последующим изменением проектно-сметной (рабочей, технической) документации. В этом случае соответствующее изменение стоимости работ по настоящему Договору оформляется путем подписания соответствующего дополнительного соглашения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Оплата выполненных работ  производится на основании подписанных сторонами акта о приемке выполненных работ и справки о стоимости выполненных работ и затрат (формы № КС-2, КС-3) и счетов фактур, в течение 30 календарных дней с даты подписания акта о приемке выполненных работ и справки о стоимости выполненных работ и затрат (формы №КС-2, КС-3) «Заказчиком». Возможна предопла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се платежи по настоящему Договору осуществляются Заказчиком путем безналичного перечисления денежных средств на расчетный счет Подрядчика на основании счетов на оплату, выставляемых Подрядч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 СРОКИ ВЫПОЛНЕНИЯ РАБОТ, ПОРЯДОК СДАЧИ И ПРИЕМКИ РАБОТ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ачальный срок выполнения работ по настоящему договору –  с даты подписания договора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ечный срок выполнения работ – 31 декабря 2018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работ по настоящему договору включает согласование Подрядчиком  проектной (рабочей, технической) документации с компетентными государственными и муниципальными органами, заинтересованными организациями и служб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2. Подрядчик не несет ответственность за нарушения сроков выполнения работ, вызванные действиями (бездействиями) государственных органов, заинтересованных организаций, служб муниципального образования при согласовании технической документации, которые не связаны с ненадлежащим исполнением (не исполнением) Подрядчиком своих обязательств по настояще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3.Для осуществления технического надзора и контроля выполнения работ Заказчик назначает своего представителя, который контролирует производство работ и совместно с Подрядчиком оформляет акты на выполненные работы. Уполномоченный представитель имеет право беспрепятственного доступа ко всем видам работ в течение всего периода их выполнения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4. Работы считаются принятыми с момента подписания Сторонами акта о приемке выполненных работ (форма №КС-2), предоставленного Подрядчиком по окончанию выполнения работ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5. Заказчик в течение 10 (десяти) рабочих дней с момента получения акта о приемке выполненных работ, обязан направить Подрядчику подписанный акт или мотивированный отказ от приемки указанной в договоре работы или технической докумен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6. При подписании акта о приемке выполненных работ Подрядчик передает Заказчику всю исполнительно-техническую документацию на объект в соответствии с п.2.1.1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7. Если в процессе выполнения работ выясняется неизбежность получения отрицательного результата или нецелесообразности дальнейшего проведения работ, Подрядчик вправе приостановить их, поставив в известность Заказчика в 10-дневный срок после приостановления работ. В этом случае стороны обязаны в 30-дневный срок рассмотреть вопрос о целесообразности и направлениях продолжения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8. Заказчик вправе отказаться от приемки результата работ в случае обнаружения недостатков, которые исключают возможность его использования для указанной в договоре цели и не могут быть устранены Подрядчиком или Заказч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9. Если в процессе приемки результата работ Заказчиком будут обнаружены недостатки, сторонами подписывается Акт выявленных недостатков, с указанием сроков, в которые указанные недостатки должны быть устран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ГАРАНТИЙНЫЕ ОБЯЗАТЕЛЬСТВА ПОДРЯДЧИ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одрядчик гарантиру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лежащее качество используемых материалов, конструкций, оборудования и систем, 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всех работ в соответствии с проектной (рабочей, технической) документацией, действующими нормами и техническими услов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сперебойное функционирование инженерных систем и оборудования при нормальной эксплуатации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Гарантийный срок нормальной эксплуатации объекта и входящих в него инженерных систем, оборудования, материалов и работ составляет 36 месяцев с момента  ввода объекта в эксплуатац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и в согласованные сро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составлении акта дефектов и недоделок, согласования порядка и сроков их устранения, Подрядчик обязан направить своего представителя не позднее 5 дней со дня получения письменного извещения Заказч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е Подрядчика от составления и подписания акта дефектов и недоделок Заказчик организует проведение квалифицированной экспертизы, в целях составления акта дефектов и недоделок. При этом Подрядчик лишает права оспаривать составленный акт дефектов и недодел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й срок в этом случае продлевается соответственно на период устранения дефе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ОТВЕТСТВЕННОСТЬ. РИС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</w:t>
        <w:tab/>
        <w:t>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</w:t>
        <w:tab/>
        <w:t>Сторона, нарушившая договор, обязана возместить другой стороне причиненные таким нарушением убы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</w:t>
        <w:tab/>
        <w:t>Подрядчик несет ответственность за ненадлежащее качество выполненных работ, ненадлежащее качество предоставленных материалов и оборудования в порядке и по основаниям, предусмотренным ст. 723 ГК РФ. Подрядчик отвечает за соответствие использованных материалов и оборудования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</w:t>
        <w:tab/>
        <w:t xml:space="preserve">Подрядчик несет ответственность за осуществление строительных работ, которые влияют на безопасность объекта капстроительства, без наличия соответствующих разрешений, лицензий, допусков, членства в СРО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</w:t>
        <w:tab/>
        <w:t>При прекращении работ по вине Заказчика, последний оплачивает стоимость работ пропорционально выполненному объему работ на момент прекращения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</w:t>
        <w:tab/>
        <w:t>В случаях, когда работы выполнены Подрядчиком с отступлениями от настоящего договора, ухудшившими результат работы, Заказчик вправе потребовать от Подрядчика безвозмездного устранения недостатков в разумный срок, а также возмещения причиненных убы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</w:t>
        <w:tab/>
        <w:t>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 В этом случае Заказчик вправе назначить срок для выполнения работы и обязан обеспечить доступ на объек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</w:t>
        <w:tab/>
        <w:t>Если отступления в работе от условий договор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</w:t>
        <w:tab/>
        <w:t>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0.</w:t>
        <w:tab/>
        <w:t>Риск случайной гибели или случайного повреждения материалов и оборудования несет предоставившая их стор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1.</w:t>
        <w:tab/>
        <w:t>Риск случайной гибели или случайного повреждения результата выполненной работы до приемки законченного монтажными работами объекта приемочной комиссией несет Подрядчи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2.</w:t>
        <w:tab/>
        <w:t>В случае нарушения сроков выполнения работ Подрядчик уплачивает Заказчику неустойку в размере 0,1% от стоимости не выполненных в срок работ за каждый день просроч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3.</w:t>
        <w:tab/>
        <w:t xml:space="preserve">Выплата неустойки и возмещение убытков не освобождает сторону, нарушившую договор, от исполнения своих обязательств в натур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4.</w:t>
        <w:tab/>
        <w:t>Скрытые недостатки, обнаруженные Заказчиком после приемки работ, подлежат безвозмездному устранению Подрядчиком в течение 10 дней с момента его уведом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5.</w:t>
        <w:tab/>
        <w:t>В случае нарушения Подрядчиком сроков составления счетов-фактур, установленных  п. 3 ст. 168 Налогового кодекса РФ, и (или) их передачи Заказчику (пп.2.1.11. Договора), Подрядчик обязан уплатить Заказчику штраф в размере 1% от стоимости работ (п.3.1. Договора) в течение трех рабочих дней с момента получения письменного требования заказч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6.</w:t>
        <w:tab/>
        <w:t>Стороны пришли к соглашению, что проценты в соответствии со ст. 317.1 ГК РФ по настоящему Договору не начисля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СРОК ДЕЙСТВИЯ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</w:t>
        <w:tab/>
        <w:t>Заказчик имеет право расторгнуть договор в одностороннем порядк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ержки Подрядчиком начала производства работ более чем на 15 дн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днократного нарушения Подрядчиком сроков выполнения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блюдения Подрядчиком требований по качеству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устранения Подрядчиком в согласованные сроки выявленных в ходе работ недоста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нулирования лицензий на строительную деятельность, других актов государственных органов в рамках действующего законодательства, лишающих Подрядчика права на производство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вправе расторгнуть договор в одностороннем порядке, письменно уведомив об этом  Подрядчика не менее, чем за 15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Подрядчик вправе расторгнуть договор в случае консервации или остановки Заказчиком производства работ по причинам, не зависящим от Подрядчика, на срок, превышающий три меся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НЕПРЕОДОЛИМАЯ СИЛА (ФОРС-МАЖОРНЫЕ ОБСТОЯТЕЛЬСТВ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</w:t>
        <w:tab/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действие которых, они не имеют возможности. Срок исполнения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</w:t>
        <w:tab/>
        <w:t>Если обстоятельства непреодолимой силы или их последствия будут длиться более трех месяцев, то Подрядчик и Заказчик обсудят, какие меры следует принять для продолжения производства работ. Если Стороны не смогут договориться в течение трех месяцев, тогда каждая Сторона вправе требовать расторжения настоя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РАЗРЕШЕНИЕ СПО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</w:t>
        <w:tab/>
        <w:t xml:space="preserve">Все споры и разногласия, которые могут возникнуть между сторонами, будут разрешаться путем переговор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</w:t>
        <w:tab/>
        <w:t>Претензионный порядок урегулирования спора является обязательным для Сторон. Срок рассмотрения претензий 15 (пятнадцать) календарных дней с момента полу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</w:t>
        <w:tab/>
        <w:t>При не урегулировании в процессе переговоров спорных вопросов споры разрешаются в Арбитражном суде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 xml:space="preserve">ОСОБЫЕ УСЛОВИ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</w:t>
        <w:tab/>
        <w:t>Для заключения настоящего договора Подрядчик предоставляет документацию, подтверждающую право осуществления работ по настояще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</w:t>
        <w:tab/>
        <w:t>В случае, если Заказчиком была установлена необходимость в консервации объекта, то Заказчик обязуется оплатить Подрядчику в полном объеме выполненные до момента приостановления работы в 30-дневный срок с момента их приостано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</w:t>
        <w:tab/>
        <w:t>Подрядчик не имеет права продавать или передавать проектную документацию третьим лиц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</w:t>
        <w:tab/>
        <w:t xml:space="preserve">Ущерб, нанесенный третьему лицу в результате исполнения договора по вине Подрядчика или Заказчика, компенсируется виновной стороно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</w:t>
        <w:tab/>
        <w:t>Любая договоренность между сторонами, влекущая за собой новые обязательства или смену должника, не предусмотренные настоящим договором, считается действительной, если она подтверждена сторонами в письменной форме в виде дополнительно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</w:t>
        <w:tab/>
        <w:t>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</w:t>
        <w:tab/>
        <w:t>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</w:t>
        <w:tab/>
        <w:t>Все уведомления и сообщения в рамках настоящего Договора должны направляться Сторонами друг другу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</w:t>
        <w:tab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.</w:t>
        <w:tab/>
        <w:t>Все приложения настоящего Договора являются его неотъемлемыми частями. Настоящий Договор и его Приложения являются взаимодополняющи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6.</w:t>
        <w:tab/>
        <w:t>Перечень приложений к настоящему Договор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- Техническое зад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- Локальный сметный расч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 – График выполнения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АДРЕСА И ПЛАТЕЖНЫЕ РЕКВИЗИТЫ СТОРОН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Подрядчик:</w:t>
            </w:r>
          </w:p>
        </w:tc>
        <w:tc>
          <w:tcPr>
            <w:tcW w:w="284" w:type="dxa"/>
            <w:tcBorders/>
          </w:tcPr>
          <w:p>
            <w:pPr>
              <w:pStyle w:val="CourierNew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rFonts w:cs="Times New Roman" w:ascii="Times New Roman" w:hAnsi="Times New Roman"/>
                <w:b/>
              </w:rPr>
              <w:t>Заказчик</w:t>
            </w:r>
            <w:r>
              <w:rPr>
                <w:rFonts w:cs="Times New Roman" w:ascii="Times New Roman" w:hAnsi="Times New Roman"/>
              </w:rPr>
              <w:t>:</w:t>
              <w:tab/>
            </w:r>
          </w:p>
          <w:p>
            <w:pPr>
              <w:pStyle w:val="Normal"/>
              <w:ind w:left="-108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Кавказская Энергетическая Управляющая Компания»</w:t>
            </w:r>
          </w:p>
          <w:p>
            <w:pPr>
              <w:pStyle w:val="Normal"/>
              <w:ind w:left="-108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123112 г. Москва, ул. Набережная Пресненская 8, строение 1, почтовый адрес: 357405 г. Железноводск. ул. Проскурина. 56,</w:t>
            </w:r>
          </w:p>
          <w:p>
            <w:pPr>
              <w:pStyle w:val="Normal"/>
              <w:ind w:left="-108" w:firstLine="1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Н 7714662394 КПП 262743001, реквизиты банка: СТАВРОПОЛЬСКОЕ ОТДЕЛЕНИЕ N5230 ПАО СБЕРБАНК Г. СТАВРОПОЛЬ</w:t>
            </w:r>
          </w:p>
          <w:p>
            <w:pPr>
              <w:pStyle w:val="Normal"/>
              <w:ind w:left="-108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0702615</w:t>
            </w:r>
          </w:p>
          <w:p>
            <w:pPr>
              <w:pStyle w:val="Normal"/>
              <w:ind w:left="-108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907020000615</w:t>
            </w:r>
          </w:p>
          <w:p>
            <w:pPr>
              <w:pStyle w:val="Normal"/>
              <w:ind w:left="-108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660100002283</w:t>
              <w:tab/>
            </w:r>
          </w:p>
          <w:p>
            <w:pPr>
              <w:pStyle w:val="Normal"/>
              <w:ind w:left="-108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hd w:fill="auto" w:val="clear"/>
        <w:spacing w:lineRule="exact" w:line="278"/>
        <w:ind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997"/>
        <w:gridCol w:w="4452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21"/>
              <w:ind w:firstLine="812"/>
              <w:rPr>
                <w:rFonts w:ascii="Times New Roman" w:hAnsi="Times New Roman" w:cs="Times New Roman"/>
                <w:bCs/>
                <w:i/>
                <w:i/>
                <w:spacing w:val="-2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2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О «Горэлектросеть»</w:t>
            </w:r>
          </w:p>
          <w:p>
            <w:pPr>
              <w:pStyle w:val="Normal"/>
              <w:ind w:left="-108" w:firstLine="108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</w:rPr>
              <w:t xml:space="preserve">      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_____________________ Д. Б. Узденов</w:t>
            </w:r>
          </w:p>
        </w:tc>
      </w:tr>
      <w:tr>
        <w:trPr>
          <w:trHeight w:val="423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</w:rPr>
              <w:t xml:space="preserve"> </w:t>
            </w:r>
          </w:p>
        </w:tc>
        <w:tc>
          <w:tcPr>
            <w:tcW w:w="445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393" w:leader="none"/>
              </w:tabs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pacing w:val="-3"/>
              </w:rPr>
              <w:t>м.п.</w:t>
            </w:r>
          </w:p>
        </w:tc>
      </w:tr>
    </w:tbl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_________________</w:t>
      </w:r>
    </w:p>
    <w:p>
      <w:pPr>
        <w:pStyle w:val="Normal"/>
        <w:widowControl/>
        <w:autoSpaceDE w:val="true"/>
        <w:ind w:left="6946" w:hanging="0"/>
        <w:rPr/>
      </w:pPr>
      <w:r>
        <w:rPr>
          <w:rFonts w:cs="Times New Roman" w:ascii="Times New Roman" w:hAnsi="Times New Roman"/>
        </w:rPr>
        <w:t>от «___»_______2018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99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хническое задание</w:t>
      </w:r>
    </w:p>
    <w:p>
      <w:pPr>
        <w:pStyle w:val="Normal"/>
        <w:tabs>
          <w:tab w:val="clear" w:pos="720"/>
          <w:tab w:val="left" w:pos="4399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бъект: Выполнение работ по реконструкции ВЛ- 0,4 кВ в городе Железноводске для нужд ООО «КЭУК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- 0,4 кВ ул. Бахановича (инв 0000285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- 0,4 кВ ул. Бештаугорская (инв 0000341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- 0,4 кВ ул. Бештаугорская (инв 0000342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Л- 0,4 кВ ул. Глинки (инв 0000358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- 0,4 кВ ул. Глинки (инв 0000357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- 0,4 кВ ул. Дачная (инв 0000362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- 0,4 кВ ул. Колхозная» (инв 0000384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- 0,4 кВ ул. Колхозная (инв 0000385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- 0,4 кВ ул. Колхозная (инв 0000386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- 0,4 кВ ул. Колхозная (инв 0000387) – 1 этап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- 0,4 кВ ул. Колхозная (инв 0000387) – 2 этап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- 0,4 кВ ул. Комарова (инв 0000388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- 0,4 кВ ул. Ленинградская (инв 0000402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- 0,4 кВ ул. Матросова (инв 0000412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- 0,4 кВ ул. Мира (инв 0000419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- 0,4 кВ ул. Мира (инв 0000417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- 0,4 кВ ул. Октябрьская от ул. Чапаева (инв 0000264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- 0,4 кВ ул. Октябрьская (инв 0000255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- 0,4 кВ ул. Первомайская (инв 0000429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- 0,4 кВ ул. Пушкина (инв 0000441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- 0,4 кВ ул. Развальская (инв 0000444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- 0,4 кВ ул. Садовая (инв 0000445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- 0,4 кВ ул. Шоссейная» (инв 000046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81" w:leader="none"/>
        </w:tabs>
        <w:suppressAutoHyphens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г. Железноводск  2018г.</w:t>
      </w:r>
    </w:p>
    <w:p>
      <w:pPr>
        <w:pStyle w:val="Normal"/>
        <w:tabs>
          <w:tab w:val="clear" w:pos="720"/>
          <w:tab w:val="left" w:pos="3181" w:leader="none"/>
        </w:tabs>
        <w:suppressAutoHyphens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1.Объем работ: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1.1 Реконструкция ВЛ 0,4 кв согласно проектно-сметной документации.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2. Месторасположение объекта: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2.1  г.Железноводск. 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3. Основание: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3.1 Инвестиционная программа ООО «КЭУК» на 2018г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4. Нормативно-технические документы (НТД):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-  Правила устройства электроустановок (ПУЭ) (действующая редакция)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-  Правила технической эксплуатации электрических станций и сетей (ПТЭЭСС) (действующая редакция)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5.Вид строительства и этап разработки документации: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5.1 Вид строительства: реконструкция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6.Основные характеристики сооружаемого объекта: 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6.1 Характеристики для  ВЛ – 0,4  кВ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Показател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Значени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оминальное напряж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,4 кВ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Длина по трасс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огласно проектно-сметной документа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аличие переходов через естественные и искусственные преград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огласно проектно-сметной документа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нструкция провода (тип, сечение, марка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огласно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оектно-сметной документа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очие особен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огласно проектно-сметной документа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Длина по трасс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огласно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оектно-сметной документации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7.Выделение пусковых комплексов: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не требуется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8. Сроки выполнения работ:</w:t>
      </w:r>
    </w:p>
    <w:p>
      <w:pPr>
        <w:pStyle w:val="Normal"/>
        <w:tabs>
          <w:tab w:val="clear" w:pos="720"/>
          <w:tab w:val="left" w:pos="340" w:leader="none"/>
        </w:tabs>
        <w:suppressAutoHyphens w:val="false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ab/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Начало работ: в течении 2 дней с момента подписания договора.</w:t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Окончание работ: 31декабря 2018 г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9. Требования по выполнению работ:</w:t>
      </w:r>
    </w:p>
    <w:p>
      <w:pPr>
        <w:pStyle w:val="Normal"/>
        <w:suppressAutoHyphens w:val="false"/>
        <w:ind w:firstLine="708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Работы строительно-монтажные и пусконаладочные, должны быть выполнены в           соответствии с:  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Системой нормативных документов в строительстве;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Государственными и отраслевыми стандартами;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Действующими Правилами устройства электроустановок (ПУЭ) и другой НТД.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роектной документацией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10. Исходные документы для начала работ: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Разрешение местной администрации на производство земляных работ;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График производства работ;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исьмо подрядной организации с поименным списком людей, присвоенными группами по электробезопасности предоставленными правами;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Наряд - допуск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11. Требования к качеству поставляемых материально-технических ресурсов: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Поставляемое оборудование, материалы и кабельная продукция должна быть: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новыми, не ранее 2 полугодия 2017 года выпуска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соответствовать проектно-сметной документации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иметь сертификаты, паспорта и другую документацию подтверждающую их качество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ри комплектации оборудования, кабельной продукции и материалов импортного производства, вся техническая документация должна быть представлена на русском языке (инструкции по монтажу и эксплуатации)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руководители работ по строительству объектов совместно с представителями ООО «КЭУК» должны осуществлять входной контроль качества применяемых материалов, изделий, оборудования и наличия необходимых сертификатов и технических паспортов удостоверяющих их качество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12. Контроль качества и приемка работ: 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Подрядчик совместно с заказчиком осуществляют на любом этапе СМР контроль состава и объема выполняемых работ, требованиям НТД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13. Особые условия: 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одрядная организация получает в органах архитектуры, градостроительства, инженерных служб города, владельцев коммуникаций, землепользователей согласование проектной документации;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Все согласования, разрешения, необходимые для производства работ получает подрядчик в установленном порядке;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ривлечение автотранспорта, необходимого для выполнения работ, производит Подрядчик;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одрядчик после окончания строительно-монтажных пусконаладочных работ предоставляет следующую документацию: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комплект рабочих чертежей проекта на строительство, реконструкцию предъявляемого к приемке объекта с внесенными в них изменениями и отклонениями от проекта, согласованными проектной организацией, или надписями, удостоверяющими соответствие выполненных работ рабочими чертежами проекта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технический паспорт объекта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сертификаты и технические паспорта, удостоверяющие качество материалов, изделий, оборудования, кабельной продукции, примененных при производстве СМР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комплект технической документации, инструкции по монтажу и эксплуатации на русском языке. 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акты освидетельствования скрытых работ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ротоколы испытаний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ротоколы по пусконаладочным работам в объеме предусмотренным проектом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акты на пересечение с инженерными сооружениями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другие, не перечисленные выше документы в соответствии с требованиями ПТЭ, СНиП, ПУЭ иными НТД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14. Гарантии исполнителя работ: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Гарантийный срок на выполненные работы – 36 месяцев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Исполнитель обеспечивает: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- соответствие выполняемых работ и конструктивных элементов проекту, требованиям НТД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- соблюдение сроков сдачи Заказчику законченных строительством этапов и объектов в целом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- устранение за свой счет дефектов по вине Подрядчика, выявленных в процессе эксплуатации в течение гарантийного срока.</w:t>
      </w:r>
    </w:p>
    <w:p>
      <w:pPr>
        <w:pStyle w:val="Normal"/>
        <w:widowControl/>
        <w:suppressAutoHyphens w:val="false"/>
        <w:autoSpaceDE w:val="true"/>
        <w:spacing w:lineRule="auto" w:line="256" w:before="0" w:after="160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</w:r>
    </w:p>
    <w:p>
      <w:pPr>
        <w:pStyle w:val="Normal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</w:r>
    </w:p>
    <w:p>
      <w:pPr>
        <w:pStyle w:val="Normal"/>
        <w:rPr/>
      </w:pPr>
      <w:r>
        <w:rPr/>
      </w:r>
    </w:p>
    <w:p>
      <w:pPr>
        <w:pStyle w:val="ConsPlusNormal"/>
        <w:ind w:left="3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ядчик:                                                                                    Заказчик:     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                                                    Генеральный директор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О «Горэлектросеть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                                           ________________ Д.Б. Узденов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              (подпис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.п.                                                                                                            м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Приложение № 3</w:t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к Договору подряда</w:t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от "___ "___________  2018 г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График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выполнения работ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Общество с ограниченной ответственностью «Кавказская Энергетическая Управляющая Компания», именуемое в дальнейшем «Заказчик», в лице генерального директора Узденова Джигита Баразбиевича, действующего на основании Устава</w:t>
      </w:r>
      <w:r>
        <w:rPr/>
        <w:t xml:space="preserve">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и договора о передаче полномочий единоличного исполнительного органа ООО «КЭУК» от 30.12.2016г. № 45, с одной стороны, и _________________________, именуемое в дальнейшем "Подрядчик", в лице ________________________, действующего на основании ____________ с другой стороны, в   рамках   заключенного 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lang w:eastAsia="ru-RU" w:bidi="ar-SA"/>
          </w:rPr>
          <w:t>Договора</w:t>
        </w:r>
      </w:hyperlink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подряда  от "___ "_______  2018 г. (далее  - Договор), согласовали настоящий График выполнения работ: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rPr/>
      </w:pPr>
      <w:r>
        <w:rPr>
          <w:rFonts w:eastAsia="Times New Roman" w:cs="Calibri" w:ascii="Times New Roman" w:hAnsi="Times New Roman"/>
          <w:lang w:eastAsia="ru-RU"/>
        </w:rPr>
        <w:t>Реконструкция</w:t>
      </w:r>
      <w:r>
        <w:rPr/>
        <w:t xml:space="preserve"> ВЛ-0,4 кВ в городе Железноводске для нужд ООО «КЭУК» в объеме согласно Техническому  заданию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6"/>
        <w:gridCol w:w="2835"/>
        <w:gridCol w:w="2977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Наименование (вид)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Дата начала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Дата окончания работ</w:t>
            </w:r>
          </w:p>
        </w:tc>
      </w:tr>
      <w:tr>
        <w:trPr>
          <w:trHeight w:val="75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1. Подготовительные работы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С даты заключения догов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«_____»______2018г.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2. Строительно-монтажные работы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с «___» _________ 2018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«_____»______2018г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3. Пусконаладочные работы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с «___» _________ 2018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«_____»______2018г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2. Настоящий График является неотъемлемой частью Договора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3. Настоящий График составлен в двух экземплярах, обладающих одинаковой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юридической силой, по одному для каждой Стороны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                 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ПОДПИСИ СТОРОН: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Courier New" w:cs="Times New Roman" w:ascii="Times New Roman" w:hAnsi="Times New Roman"/>
        </w:rPr>
        <w:t>Подрядчик:                                                                         Заказчик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eastAsia="Courier New" w:cs="Times New Roman" w:ascii="Times New Roman" w:hAnsi="Times New Roman"/>
        </w:rPr>
        <w:t xml:space="preserve">Генеральный директор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eastAsia="Courier New" w:cs="Times New Roman" w:ascii="Times New Roman" w:hAnsi="Times New Roman"/>
        </w:rPr>
        <w:t>АО "Горэлектросеть"</w:t>
      </w:r>
    </w:p>
    <w:p>
      <w:pPr>
        <w:pStyle w:val="Normal"/>
        <w:jc w:val="both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eastAsia="Courier New" w:cs="Times New Roman" w:ascii="Times New Roman" w:hAnsi="Times New Roman"/>
        </w:rPr>
        <w:t xml:space="preserve">_______________ Д.Б.Узденов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eastAsia="Courier New" w:cs="Times New Roman" w:ascii="Times New Roman" w:hAnsi="Times New Roman"/>
        </w:rPr>
        <w:t xml:space="preserve">(подпись)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Courier New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eastAsia="Courier New" w:cs="Times New Roman" w:ascii="Times New Roman" w:hAnsi="Times New Roman"/>
        </w:rPr>
        <w:t xml:space="preserve">м.п.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ourier New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Courier New" w:cs="Times New Roman"/>
          <w:sz w:val="16"/>
          <w:szCs w:val="16"/>
        </w:rPr>
      </w:pPr>
      <w:r>
        <w:rPr>
          <w:rFonts w:eastAsia="Courier New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</w:p>
    <w:p>
      <w:pPr>
        <w:pStyle w:val="Normal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4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rFonts w:ascii="ГОСТ тип А;Arial" w:hAnsi="ГОСТ тип А;Arial" w:eastAsia="Times New Roman" w:cs="Times New Roman"/>
      <w:i/>
      <w:kern w:val="0"/>
      <w:sz w:val="20"/>
      <w:szCs w:val="20"/>
      <w:lang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WW8Num8z7">
    <w:name w:val="WW8Num8z7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>
      <w:rFonts w:ascii="Times New Roman" w:hAnsi="Times New Roman" w:cs="Times New Roman"/>
      <w:sz w:val="24"/>
      <w:szCs w:val="24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qFormat/>
    <w:rPr/>
  </w:style>
  <w:style w:type="character" w:styleId="Style16">
    <w:name w:val="Основной текст с отступом Знак"/>
    <w:qFormat/>
    <w:rPr>
      <w:rFonts w:ascii="Arial" w:hAnsi="Arial" w:eastAsia="Arial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qFormat/>
    <w:rPr/>
  </w:style>
  <w:style w:type="character" w:styleId="Style17">
    <w:name w:val="Текст выноски Знак"/>
    <w:qFormat/>
    <w:rPr>
      <w:rFonts w:ascii="Segoe UI" w:hAnsi="Segoe UI" w:eastAsia="Arial" w:cs="Mangal"/>
      <w:kern w:val="2"/>
      <w:sz w:val="18"/>
      <w:szCs w:val="16"/>
      <w:lang w:bidi="hi-IN"/>
    </w:rPr>
  </w:style>
  <w:style w:type="character" w:styleId="Style18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">
    <w:name w:val="Заголовок 1 Знак"/>
    <w:qFormat/>
    <w:rPr>
      <w:rFonts w:ascii="ГОСТ тип А;Arial" w:hAnsi="ГОСТ тип А;Arial" w:cs="ГОСТ тип А;Aria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hi-IN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16"/>
      <w:szCs w:val="16"/>
      <w:lang w:val="ru-RU" w:bidi="hi-IN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tLeast" w:line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uppressAutoHyphens w:val="false"/>
      <w:autoSpaceDE w:val="true"/>
      <w:spacing w:lineRule="exact" w:line="281"/>
      <w:ind w:hanging="480"/>
      <w:jc w:val="center"/>
    </w:pPr>
    <w:rPr>
      <w:rFonts w:ascii="Lucida Sans Unicode" w:hAnsi="Lucida Sans Unicode" w:eastAsia="Lucida Sans Unicode" w:cs="Times New Roman"/>
      <w:kern w:val="0"/>
      <w:sz w:val="20"/>
      <w:szCs w:val="20"/>
      <w:lang w:val="en-US" w:bidi="ar-SA"/>
    </w:rPr>
  </w:style>
  <w:style w:type="paragraph" w:styleId="CourierNew">
    <w:name w:val="Обычный + Courier New"/>
    <w:basedOn w:val="Normal"/>
    <w:qFormat/>
    <w:pPr>
      <w:widowControl/>
      <w:suppressAutoHyphens w:val="false"/>
      <w:autoSpaceDE w:val="true"/>
      <w:jc w:val="center"/>
    </w:pPr>
    <w:rPr>
      <w:rFonts w:ascii="Courier New" w:hAnsi="Courier New" w:eastAsia="Times New Roman" w:cs="Courier New"/>
      <w:b/>
      <w:bCs/>
      <w:color w:val="000000"/>
      <w:spacing w:val="-1"/>
      <w:kern w:val="0"/>
      <w:sz w:val="22"/>
      <w:szCs w:val="22"/>
      <w:lang w:bidi="ar-S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2A73C379FBC0C34F5A1A80147C830369CFA3BEB179495CCEABA3B8VDO3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5:46:00Z</dcterms:created>
  <dc:creator>Ольга Стукалова</dc:creator>
  <dc:description/>
  <cp:keywords/>
  <dc:language>en-US</dc:language>
  <cp:lastModifiedBy>Алена Н. Никоркина</cp:lastModifiedBy>
  <cp:lastPrinted>2018-03-22T10:05:00Z</cp:lastPrinted>
  <dcterms:modified xsi:type="dcterms:W3CDTF">2018-03-27T07:21:00Z</dcterms:modified>
  <cp:revision>45</cp:revision>
  <dc:subject/>
  <dc:title>Форма: Договор подряда на строительство инженерных коммуникаций(Подготовлен для системы КонсультантПлюс, 2015)</dc:title>
</cp:coreProperties>
</file>