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ство с ограниченной ответственностью «Кавказская Энергетическая Управляющая Компания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кт: Выполнение работ по реконструкции ВЛ- 0,4 кВ в городе Железноводске для нужд ООО «КЭУК»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Бахановича (инв 0000285)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- 0,4 кВ ул. Бештаугорская (инв 0000341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Бештаугорская (инв 0000342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ВЛ- 0,4 кВ ул. Глинки (инв 0000358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Глинки (инв 0000357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Дачная (инв 0000362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Колхозная» (инв 0000384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Колхозная (инв 0000385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Колхозная (инв 0000386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Колхозная (инв 0000387) – 1 этап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Колхозная (инв 0000387) – 2 этап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Комарова (инв 0000388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Ленинградская (инв 0000402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Матросова (инв 0000412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Мира (инв 0000419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Мира (инв 0000417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Октябрьская от ул. Чапаева (инв 0000264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Октябрьская (инв 0000255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Первомайская (инв 0000429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Пушкина (инв 0000441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Развальская (инв 0000444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Садовая (инв 0000445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- 0,4 кВ ул. Шоссейная» (инв 000046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водск  2018г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ъем раб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 Реконструкция ВЛ 0,4 кВ согласно проектно-сметной документации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расположение объ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1  г.Железноводс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 Инвестиционная программа ООО «КЭУК» на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 Вид строительства: реконстру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Основные характеристики сооружаемого объект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1 Характеристики для  ВЛ – 0,4 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Выделение пусковых комплексов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о работ: с в течении 2 дней с момента подпис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ание работ: 31 декабря 201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сходные документы для начала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изводства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овыми, не ранее 2 полугодия 2017 года выпуск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оответствовать проектно-сметной документ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Особые условия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объ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освидетельствования скрытых рабо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испытан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Гарантии исполнителя рабо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готовлено:                                                           Согласовано:</w:t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меститель директора                                             Главный инженер</w:t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ПХД                                                                                                                                                         </w:t>
      </w:r>
    </w:p>
    <w:p>
      <w:pPr>
        <w:pStyle w:val="Normal"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Н.П. Дудников                               _______________ Ю.В. Казаков</w:t>
      </w:r>
    </w:p>
    <w:p>
      <w:pPr>
        <w:pStyle w:val="Normal"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______________2018 г.                                   «___»______________2018 г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52:00Z</dcterms:created>
  <dc:creator>TEXSLU7</dc:creator>
  <dc:description/>
  <cp:keywords/>
  <dc:language>en-US</dc:language>
  <cp:lastModifiedBy>Алена Н. Никоркина</cp:lastModifiedBy>
  <cp:lastPrinted>2018-03-27T11:51:00Z</cp:lastPrinted>
  <dcterms:modified xsi:type="dcterms:W3CDTF">2018-03-27T07:53:00Z</dcterms:modified>
  <cp:revision>31</cp:revision>
  <dc:subject/>
  <dc:title/>
</cp:coreProperties>
</file>