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открытого запроса предложений в электронной форме на поставку автозапчастей для автомобилей ООО «КЭУ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оставщик  осуществляет поставку запасных частей к транспортным средствам согласно заявке Покупателя и предоставленной номенклатур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й перечень запасных частей к транспортным средств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ные части к транспортным средствам У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34"/>
        <w:gridCol w:w="2356"/>
        <w:gridCol w:w="1048"/>
        <w:gridCol w:w="189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, материал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означени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едняя годовая потребност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тор пер/зад газонапол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51-00-2905006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бан стояночного тормоз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69-003507052-0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бан тормозно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41-00-3502011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насос Пека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-1106010-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 кардана н/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-0-АМ-1005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 М10х1,5х60 6.8 стяжной рессор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-00-0201509-6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 М10х28х1.25 крепления полуос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карданный 452 зад.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51-02304019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карданный 452 перед.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41-0-2203010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карданный 469 задний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51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карданный 469перед.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1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педали сцепления 45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2-00-1602054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ка сцепления с чехлом (завод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51-40-1601200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коренные 0,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4-0-1000102-0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коренные 0,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4-0-1000102-0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коренные 0,7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4-0-1000102-0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шатунные 0,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4-0-1000104ВР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шатунные 0,7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4-0-1000104-ЕР-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улка аморт. УАЗ ниж. БР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4-0-2915432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улка рессоры УА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69-0-2902028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тор дв.инж.4219,дв.421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82-0-3771000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пара 37 зуб. «</w:t>
            </w:r>
            <w:r>
              <w:rPr>
                <w:color w:val="000000"/>
                <w:lang w:val="en-US"/>
              </w:rPr>
              <w:t>Expert</w:t>
            </w:r>
            <w:r>
              <w:rPr>
                <w:color w:val="000000"/>
              </w:rPr>
              <w:t>»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41-0-2402020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пара 41 зуб. «</w:t>
            </w:r>
            <w:r>
              <w:rPr>
                <w:color w:val="000000"/>
                <w:lang w:val="en-US"/>
              </w:rPr>
              <w:t>Expert</w:t>
            </w:r>
            <w:r>
              <w:rPr>
                <w:color w:val="000000"/>
              </w:rPr>
              <w:t>»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1-00-2402020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л УАЗ-452,469 без гл.пар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41-00-2403012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ушка зажигания Б-116 (Ст.Оскол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-0-000Б116-0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татор (РОМБ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3-0-0003734-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татор 13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97-0-0003734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поворотного кулака лев. УАЗ-3741 Спайсе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41-00-2304041-095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поворотного кулака прав. УАЗ-3741 Спайсе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741-00-2304040-09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овина кардан. вала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.469-22010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рессоры 452 1-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52-0-2902015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рессоры 452 2-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52-0-2902016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рессоры 469 1-й длин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9-0-2912101-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рессоры 469 1-й коротк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9-0-290201-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зм перекл. КПП (кулиса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41-00-1703010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синхрон. КПП 1-2 пер.(скольз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469-00-1701134-00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синхрон. КПП 3-4 пер. в сборе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69-001701116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рул.тяги лев./прав.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69-003414056/57-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водяной ГАЗ,УАЗ дв.405,40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406-20-3906629-030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водяной ГАЗ,УАЗ с дв.УМЗ-417 ПРАМ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417-01307010-00Р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шка крепл.двиг. красная (к-т 4 шт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15-00-1001100-001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шка крепл.кузова 46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9-5001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шка рессор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1-ОД-2902430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 охлажд.УАЗ 452,469 3-х рядн.медн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41-0-1301010-0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1030 генератора 6Р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1-0030 2К1-ОС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ень 1054 6РК вентилятора </w:t>
            </w:r>
            <w:r>
              <w:rPr>
                <w:color w:val="000000"/>
                <w:lang w:val="en-US"/>
              </w:rPr>
              <w:t>Ruben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09-10-1308020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1235 6РК поликлиново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-22-1308020-0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сора 452 пер/зад 13лис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2-0-29020112-0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сора 469 пер.8 лист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51-0-29020112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двери 452 боков.с ключо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50-0-6105151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ча</w:t>
            </w:r>
            <w:r>
              <w:rPr>
                <w:color w:val="000000"/>
                <w:lang w:val="en-US"/>
              </w:rPr>
              <w:t xml:space="preserve"> «Brisk» Silver LR17YS </w:t>
            </w:r>
            <w:r>
              <w:rPr>
                <w:color w:val="000000"/>
              </w:rPr>
              <w:t>дв</w:t>
            </w:r>
            <w:r>
              <w:rPr>
                <w:color w:val="000000"/>
                <w:lang w:val="en-US"/>
              </w:rPr>
              <w:t>.405,406,40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ча</w:t>
            </w:r>
            <w:r>
              <w:rPr>
                <w:color w:val="000000"/>
                <w:lang w:val="en-US"/>
              </w:rPr>
              <w:t xml:space="preserve"> «Brisk» SUPER NR15S </w:t>
            </w:r>
            <w:r>
              <w:rPr>
                <w:color w:val="000000"/>
              </w:rPr>
              <w:t>дв</w:t>
            </w:r>
            <w:r>
              <w:rPr>
                <w:color w:val="000000"/>
                <w:lang w:val="en-US"/>
              </w:rPr>
              <w:t>.40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06-20100534-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янка рессоры 469 в сб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-00-2902408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янка рессоры в сб.45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52-002902408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пица колеса перед.УАз-452,46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41-00-3103015-0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арь задний в сборе с лампам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сцепления главный 45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41-0-1602300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сцепления главный 46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469-00-1602300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сцепления рабоч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741-00-1602510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сцепления рабочий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9-00-1602510-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тормозной главный с/о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-35050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тормозной задний Д=3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-3502040-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тормозной передний лев/прав АДС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9-00-3501040/41-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овая опора поворотного кулака 452/46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52-00-2304012-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ные части к транспортным средствам Г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26"/>
        <w:gridCol w:w="2268"/>
        <w:gridCol w:w="1134"/>
        <w:gridCol w:w="1807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,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годовая потреб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Вакуумный усилитель тормозов в с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-53-12-355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ки тормозные зад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-00-350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Муфта выж.подш.с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К-53-160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Стартер бол. СТ-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-1-3708000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Цилиндр главный тормоз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7-35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Цилиндр тормозной задний Фено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К3811С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Цилиндр тормозной пер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1-350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Шестерня 1 пере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170111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Шестерня 2 пере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170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Шестерня 3 пере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1701113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ль Вакуум А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20-24-351001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ль Колодки тормозные за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-00-350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ль Подшипник выжимной с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-1601180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ль Радиатор водяной (3-х ряд) с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-13010010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га рулевая прод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-341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вор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2-300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Style21"/>
        <w:numPr>
          <w:ilvl w:val="1"/>
          <w:numId w:val="6"/>
        </w:numPr>
        <w:spacing w:lineRule="auto" w:line="240" w:before="0" w:after="0"/>
        <w:ind w:left="0" w:hanging="11"/>
        <w:rPr>
          <w:szCs w:val="28"/>
        </w:rPr>
      </w:pPr>
      <w:r>
        <w:rPr>
          <w:szCs w:val="28"/>
        </w:rPr>
        <w:t>Если у Покупателя возникла необходимость в поставке продукции, не указанной в пункте 1, Покупатель оформляет Заявку на основании утвержденного Поставщиком на день оформления заказа прайс-листа, публикуемого Поставщиком в открытых источниках информации (официальный сайт Поставщика в сети Интернет). При отсутствии у Поставщика официального сайта, допускается предоставление заверенного Поставщиком прайс-листа для розничной торговли на дату получения Заявки от Покупателя. Цена продукции не должна превышать  более чем на 3 (три) процента среднерыночную цену на аналогичную продукцию по региону поставки. В случае превышения среднерыночной цены по Ставропольскому краю на аналогичную продукцию более чем на 3 (три) процента, Покупатель вправе расторгнуть договор в одностороннем поряд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дукция должна соответствовать стандартам завода-изготов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одукция должна быть новой и ранее не использова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по гарантийному сроку эксплуатации и условиям гарантийных обязательств Поставщика – предоставлять гарантию на запасные части и узлы в течение срока, указанного изготовител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став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вка производится за счет поставщика, по следующему адресу грузополучателя: Ставропольский край, г. Железноводск, ул. Проскурина, 5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Требования к поставщику (желательные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 Наличие собственного склада продукции позволяющего осуществить поставку согласно п. 1.; </w:t>
      </w:r>
    </w:p>
    <w:p>
      <w:pPr>
        <w:pStyle w:val="Normal"/>
        <w:jc w:val="both"/>
        <w:rPr/>
      </w:pPr>
      <w:r>
        <w:rPr>
          <w:sz w:val="28"/>
          <w:szCs w:val="28"/>
        </w:rPr>
        <w:t>4.2. Наличие выделенного менеджера для приема и обработки заявок Покуп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Стоимость и условия оплаты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чальная (предельная) цена составляет:  237 570,00  ( Двести тридцать семь тысяч пятьсот семьдесят ) рублей 00 копеек, включая НД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плата производится в течение 180  (ста восьмидесяти) рабочих дней с момента фактической поставки партии продукции на склад Покупателя, расчеты производятся путем перечисления денежных средств на расчетный счет Поставщика, согласно выставленным счетам;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продукции фиксируется на весь период действия Договора, с момента заключения. Увеличение цены Договора в процессе исполнения – не допуск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цены на поставляемую продукцию должны полностью включать в себя все налоги и иные обязательные платежи, стоимость всех затрат по доставке, стоимость всех сопутствующих услуг, страховых сборов, таможенных пошлин, а также все скидки, предполагаемые поставщик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ставки проду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одукция поставляется в течение</w:t>
      </w:r>
      <w:r>
        <w:rPr>
          <w:rStyle w:val="1"/>
          <w:color w:val="000000"/>
          <w:sz w:val="28"/>
          <w:szCs w:val="28"/>
        </w:rPr>
        <w:t xml:space="preserve"> 5 (пяти) рабочих дней с момента </w:t>
      </w:r>
      <w:r>
        <w:rPr>
          <w:sz w:val="28"/>
          <w:szCs w:val="28"/>
        </w:rPr>
        <w:t xml:space="preserve">получения от Покупателя заявки на партию Товар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возврата при поставке некачественной прод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щик обязуется в течение 3-х (трех) рабочих дней восполнить недопоставленное количество продукции, либо заменить продукцию ненадлежащего качества. </w:t>
      </w:r>
    </w:p>
    <w:p>
      <w:pPr>
        <w:pStyle w:val="Normal"/>
        <w:numPr>
          <w:ilvl w:val="0"/>
          <w:numId w:val="4"/>
        </w:numPr>
        <w:ind w:left="0" w:hanging="24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необходимо указать единичные расценки по каждой позиции с учетом среднегодовой потребности. Добавлять и удалять строки, менять их очередность категорически не допустимо. При размещении Предложения на ЭТП – необходимо дополнительно подгрузить форму 5 (табличную часть с расценками) в формате Microsoft-Exce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2835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Предельные (максимальные) цены за 1 единицу продукции (товара, работы) по каждой позиции, входящей в состав ло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спомог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а                                                     ______________ М.В.Журбинов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1 к Техническому зада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ельные (максимальные) цены за 1 единицу продукции по каждой позиции, входящей в состав ло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>Запасные части к транспортным средствам УАЗ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403"/>
        <w:gridCol w:w="1275"/>
        <w:gridCol w:w="241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,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дельная стоимость товара, услуг являющихся предметом закупки и входящих в состав Лота (руб. с НДС) за единиц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тор пер/зад газонап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бан стояночного тормо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бан тормоз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насос Пек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 кардана н/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 М10х1,5х60 6.8 стяжной ресс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 М10х28х1.25 крепления полуо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карданный 452 зад.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карданный 452 перед.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карданный 469 задний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карданный 469перед.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 педали сцепления 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ка сцепления с чехлом (зав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коренные 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коренные 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коренные 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шатунные 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адыши шатунные 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улка аморт. УАЗ ниж. Б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улка рессоры У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тор дв.инж.4219,дв.4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пара 37 зуб. «</w:t>
            </w:r>
            <w:r>
              <w:rPr>
                <w:color w:val="000000"/>
                <w:lang w:val="en-US"/>
              </w:rPr>
              <w:t>Expert</w:t>
            </w:r>
            <w:r>
              <w:rPr>
                <w:color w:val="000000"/>
              </w:rPr>
              <w:t>»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пара 41 зуб. «</w:t>
            </w:r>
            <w:r>
              <w:rPr>
                <w:color w:val="000000"/>
                <w:lang w:val="en-US"/>
              </w:rPr>
              <w:t>Expert</w:t>
            </w:r>
            <w:r>
              <w:rPr>
                <w:color w:val="000000"/>
              </w:rPr>
              <w:t>»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фференциал УАЗ-542,469 без гл.п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ушка зажигания Б-116 (Ст.Оско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татор (РОМ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татор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поворотного кулака лев. УАЗ-3741 Спайс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пус поворотного кулака прав. УАЗ-3741 Спайс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товина кардан. вала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рессоры 452 1-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рессоры 452 2-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рессоры 469 1-й дл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рессоры 469 1-й корот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зм перекл. КПП (кулис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синхрон. КПП 1-2 пер.(сколь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а синхрон. КПП 3-4 пер. в сборе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онечник рул.тяги лев./прав.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водяной ГАЗ,УАЗ дв.405,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 водяной ГАЗ,УАЗ с дв.УМЗ-417 ПРА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шка крепл.двиг. красная (к-т 4 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шка крепл.кузова 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ушка ресс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 охлажд.УАЗ 452,469 3-х рядн.ме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1030 генератора 6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ень 1054 6РК вентилятора </w:t>
            </w:r>
            <w:r>
              <w:rPr>
                <w:color w:val="000000"/>
                <w:lang w:val="en-US"/>
              </w:rPr>
              <w:t>Rube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ень 1235 6РК поликлин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сора 452 пер/зад 13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сора 469 пер.8 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двери 452 боков.с ключ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ча</w:t>
            </w:r>
            <w:r>
              <w:rPr>
                <w:color w:val="000000"/>
                <w:lang w:val="en-US"/>
              </w:rPr>
              <w:t xml:space="preserve"> «Brisk» Silver LR17YS </w:t>
            </w:r>
            <w:r>
              <w:rPr>
                <w:color w:val="000000"/>
              </w:rPr>
              <w:t>дв</w:t>
            </w:r>
            <w:r>
              <w:rPr>
                <w:color w:val="000000"/>
                <w:lang w:val="en-US"/>
              </w:rPr>
              <w:t>.405,406,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веча</w:t>
            </w:r>
            <w:r>
              <w:rPr>
                <w:color w:val="000000"/>
                <w:lang w:val="en-US"/>
              </w:rPr>
              <w:t xml:space="preserve"> «Brisk» SUPER NR15S </w:t>
            </w:r>
            <w:r>
              <w:rPr>
                <w:color w:val="000000"/>
              </w:rPr>
              <w:t>дв</w:t>
            </w:r>
            <w:r>
              <w:rPr>
                <w:color w:val="000000"/>
                <w:lang w:val="en-US"/>
              </w:rPr>
              <w:t>.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янка рессоры 469 в с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янка рессоры в сб.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пица колеса перед.УАз-452,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арь задний в сборе с ламп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сцепления главный 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сцепления главный 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сцепления раб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сцепления рабочий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тормозной главный с/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тормозной задний Д=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индр тормозной передний лев/прав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овая опора поворотного кулака 452/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ные части к транспортным средствам Г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310"/>
        <w:gridCol w:w="1275"/>
        <w:gridCol w:w="241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,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товара, услуг являющихся предметом закупки и входящих в состав Лота (руб. с НДС) за еденицу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Вакуумный усилитель тормозов в с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ки тормозные зад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Муфта выж.подш.с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Стартер бол. СТ-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Цилиндр главный тормоз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Цилиндр тормозной задний Фен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Цилиндр тормозной пер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Шестерня 1 пере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Шестерня 2 пере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53 Шестерня 3 пере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ль Вакуум А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ль Колодки тормозные з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ль Подшипник выжимной с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ль Радиатор водяной (3-х ряд) с/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яга рулевая продо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вор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</w:t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Данные значения приводятся исключительно для расчета</w:t>
      </w:r>
      <w:r>
        <w:rPr>
          <w:color w:val="0070C0"/>
          <w:sz w:val="16"/>
          <w:szCs w:val="16"/>
        </w:rPr>
        <w:t xml:space="preserve"> </w:t>
      </w:r>
      <w:r>
        <w:rPr>
          <w:sz w:val="16"/>
          <w:szCs w:val="16"/>
        </w:rPr>
        <w:t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</w:t>
      </w:r>
      <w:r>
        <w:rPr>
          <w:color w:val="0070C0"/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21">
    <w:name w:val="Нумерованный список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55:00Z</dcterms:created>
  <dc:creator>cipik</dc:creator>
  <dc:description/>
  <cp:keywords/>
  <dc:language>en-US</dc:language>
  <cp:lastModifiedBy>Алена Н. Никоркина</cp:lastModifiedBy>
  <cp:lastPrinted>2016-11-16T09:15:00Z</cp:lastPrinted>
  <dcterms:modified xsi:type="dcterms:W3CDTF">2018-05-29T07:17:00Z</dcterms:modified>
  <cp:revision>12</cp:revision>
  <dc:subject/>
  <dc:title>Приложение 4</dc:title>
</cp:coreProperties>
</file>