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pPr>
      <w:r>
        <w:rPr/>
        <w:t xml:space="preserve"> </w:t>
      </w:r>
      <w:r>
        <w:rPr>
          <w:sz w:val="26"/>
          <w:szCs w:val="26"/>
        </w:rPr>
        <w:t>Техническое задание</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на поставку спецодежды для нужд ООО «КЭУК»</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1. Наименование и перечень видов поставляемого товара.</w:t>
      </w:r>
    </w:p>
    <w:tbl>
      <w:tblPr>
        <w:tblW w:w="5000" w:type="pct"/>
        <w:jc w:val="left"/>
        <w:tblInd w:w="-105" w:type="dxa"/>
        <w:tblLayout w:type="fixed"/>
        <w:tblCellMar>
          <w:top w:w="60" w:type="dxa"/>
          <w:left w:w="60" w:type="dxa"/>
          <w:bottom w:w="60" w:type="dxa"/>
          <w:right w:w="60" w:type="dxa"/>
        </w:tblCellMar>
      </w:tblPr>
      <w:tblGrid>
        <w:gridCol w:w="588"/>
        <w:gridCol w:w="5298"/>
        <w:gridCol w:w="5152"/>
        <w:gridCol w:w="1914"/>
        <w:gridCol w:w="1618"/>
      </w:tblGrid>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именование товара</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хническое описание</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Единица измерения</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ичество</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рчатки диэлектрические бесшовные</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основное средство защиты от действия электрического тока напряжением до 1000 В</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7</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рчатки трикотажные с ПВХ</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й класс вязки</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атериал:</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хлопчатобумажная ткань с покрытием ПВХ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нитка</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54</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раги сварщика спилковые 5-пал</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для защиты рук от механических повреждений, искр и брызг расплавленного металла;</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отличаются продолжительным сроком службы и высокой прочностью;</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усиленные шв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атериал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ерх: спилок кожевенный</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Жилет Габарит СОП</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 класс защит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горизонтальное и вертикальное расположение световозвращающих полос, включая полосы на плечах, позволяет обеспечить безопасность работы в любом положении;</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легко стирается, долго сохраняет цвет;</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удобная застежка на липучке;</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нижние накладные карман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СОП- 50мм;</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Цвет: оранжевый</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шт</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8</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чки защитные Эталон 3П4</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акрытые защитные очки с непрямой вентиляцией</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совместимы с корригирующими очками;</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специальный незапотевающий и снаружи твердый сверхустойчивый к царапанью и истиранию слой;</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наголовная лента имеет регулировочные пряжки для подгонки по размеру головы пользователя;</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изготовлены без металлических деталей, из материалов, обладающих идеальными изолирующими свойствами и не проводящими электрический ток;</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обеспечивают защиту глаз от механических повреждений стружками и осколками, отлетающими при станочной обработке металлов и других материалов, частиц камня, золы, угля, брызг строительных растворов, при работе с пневмо- и электроинструментами в условиях повышенной влажности, в холодное время года, при повышенных физических нагрузках.</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шт</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апоги Вездеход+ (утепл., полиуретан)</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апоги из натуральной кожи и искусственных материалов, голенище регулируется пряжкой, высота сапога около 260 мм (от пола), основная стелька из штробельного материала, комфортная вкладная стелька из вспененного материала, поднаряд из нектаного материала, жесткий формованный подносок, удобная колодка анатомической форм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ошва: маслобензостойкость, кислотощелочестойкость, повышенная износоустойчивость, самоочищающийся профиль ходовой поверхности</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7</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отинки Евро Форвард утепленные</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Ботинки из натуральной кожи и искусственных материалов, с комфортной мягкой вставкой и глухим клапаном для защиты от пыли, утепленные искусственным мехом, с основной стелькой из штробельного материала, с комфортной вкладной стелькой из кожкартона дублированного искусственным мехом, с жестким формованным подноском, удобная колодка анатомической форм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ошва: маслобензостойкость, кислотощелочестойкость, повышенная износоустойчивость, самоочищающийся профиль ходовой поверхности.</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ар</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3</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Легион-2 (син+вас/смес)</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предназначен для защиты от общих производственных загрязнений. Состоит из укороченной куртки с поясом, с эластичной тесьмой и полукомбинезона. В области локтей и колен усилительные накладки. Спинка и полочки с кокетками василькового цвета, по швам притачивания которых расположена светоотражающая полоса шириной 50 мм. На полочках два нагрудных и два больших боковых кармана. Полукомбинезон с карманом на грудке и нижними боковыми карманами, с бретелями, с эластичной тесьмой, застегивающимися на фастексы. Куртка, манжеты, боковая часть и гульфик полукомбинезона застегиваются на петли и пуговицы. Отделочные строчки выполнены нитками серого цвета.</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мп</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2</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9</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уртка Урал (синий+вас) с меховым воротником мужская</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уртка с меховым воротником из искусственного меха, с пристегивающимися на пуговицы капюшоном. Спинка и полочки с кокетками василькового цвета, по швам притачивания которых расположена светоотражающая полоса шириной 50 мм. Размер по талии регулируется кулиской. Центральная застежка потайная на пуговицы. В нижней части куртки два кармана, на левой полочке нагрудный карман.</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шт</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утепленный «Легион» (син+вас)</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рекомендуется использовать в качестве спецодежды для защиты от пониженных температур в условиях 1-3 климатического пояса. Предназначен для представителей рабочих специальностей. Костюм состоит из куртки и полукомбинезона. Кокетки полочек и спинки выполнены из отделочной ткани. Кокетки полочек и спинки выполнены из отделочной ткани. В верхней части спинки, полочек куртки расположены светоотражающие полосы шириной 50 мм. Куртка с ветрозащитной планкой, застежка на молнию и на контактную ленту, с нагрудными и нижними боковыми накладными карманами с клапанами и пристегивающимся капюшоном. Рукава с трикотажными напульсниками. Полукомбинезон с застежкой на молнию, боковыми карманами, наколенниками с отверстием для амортизационных накладок.</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мп</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0</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1</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стюм Вектор (темно-синий)</w:t>
            </w:r>
          </w:p>
        </w:tc>
        <w:tc>
          <w:tcPr>
            <w:tcW w:w="5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Костюм предназначен для использования в качестве спецодежды для защиты работающего от пониженных температур воздуха в условиях 1-3 климатического пояса, для инженерно- технических работников и представителей рабочих специальностей. Костюм состоит из куртки и брюк.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уртка с потайной застежкой на пуговицы, с пристегивающимся капюшоном, конструкция которого позволяет надевать его на каску. В области груди расположен накладной карман с клапаном, в нижней части два накладных кармана с клапанами, застегивающимися на контактную ленту. Воротник меховой. Рукава с трикотажными напульсниками и с усилительными накладками в области локтей. На рукавах, полочке и спинке- светоотражающая лента шириной 25 мм, обеспечивающая защиту человека в условиях пониженной видимости. Объем по линии талии регулируется с помощью шнура и кулисы. Брюки на бретелях, с высоким утепленным поясом и пристегивающейся спинкой. Идеальное соотношение цены и качества среди зимних рабочих костюмов.</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м</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1</w:t>
            </w:r>
          </w:p>
        </w:tc>
      </w:tr>
    </w:tbl>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 Требования к предмету заку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1. Качество товара (спецодежда) должно соответствовать требованиям ГОСТ или ТУ на данную продукцию и подтверждаться сертификатом соответ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2. Спецодежда должна удовлетворять требованиям безопасности и защиты работника от опасных и вредных производственных факторов на протяжении всего срока эксплуатации, установленного типовы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3. Средства индивидуальной защиты должны иметь маркировку единым знаком обращения продукции на рынке государств- членом Таможенного сою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4. Декларация о соответствии должна быть оформлена по единой форме, утвержденной Решением Комиссии Таможенного союза. Сертификат должен быть выдан аккредитованным органом по сертификации, включенным в Единый реестр органов по сертификации и испытательных лабораторий (центров) Таможенного сою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5. Декларации соответствия и сертификаты должны быть предоставлены с общим пакетом документов для закупочной процедуры, а также должны быть направлены поставщиком вместе с това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6. Декларации и сертификаты предоставляются почтой или электронной почтой в сканированном виде в цветном изображении, заверенные синей печатью постав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7. Поставляемая продукция должна быть новой и ранее не использова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8. Исполнение зимних комплектов должно обеспечивать их применение с учетом климатических поя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9. Размеры и роста спецодежды должны строго соответствовать требованиям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10. Вся продукция должна быть упакована в тару, отвечающую требованиям ТУ и обеспечивающую сохранность товара при перевозке и хранении при условии надлежащего обращения с н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В случае несоответствия спецодежды, спецобуви и средств индивидуальной защиты требованиям ГОСТов и настоящего технического задания исполнитель обеспечивает замену това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 Требования к выполнению/ организации поста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Требования к объемам и срокам поста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2. Объем указывается в Заявке оформленной в письменном виде на конкретную партию товара и сроки поставки не могут превысить 20 (двадцати) календарных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3. Доставка продукции Заказчику автотранспортом должна производиться в рабочие дни в период с 8:00 до 17:00 часов местного времени, при этом не менее чем за 24 часа до приезда автомобиля Поставщик направляет Грузополучателю письменное уведомление с указанием даты поставки, реквизиты перевозчика ФИО, дата рождения, паспортные данные водителя, гос.№ автомобиля. В противном случае всю ответственность за простой транспорта несет Поставщ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4. Документация разрешительного характер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одукция должна удовлетворять требованиям действующих ГОСТ, Государственных стандартов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соответствия, протокол испытаний и т. п.), содержащий сведения о фактических показателях качества, нормируемых этими документам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одукция, к которой предъявляются требования по безопасности, должны иметь сертификат соответствия системы сертификации ГОСТ 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5. Заказчику представляется отчетная документаци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счета-фактуры, накладные, перечень грузов и т. д.;</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сертификат качества, выданный заводом- изготов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4. Требования к гарантийному обязатель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Гарантийный срок на поставляемую продукцию должен соответствовать сроку изготовления, но не менее двух лет. Срок изготовления продукции- не ранее 2018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5. Нанесение логотипа на спецодеж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5.1. Эмблема «Филиал «Железноводские электрические сети» ООО «КЭУК» выполняется методом термопечати на спине летнего и зимнего костю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5.2. Эмблема представляет собой знак, выполненный в виде солнца оранжевого цвета, внутри которого начинается надпись «Филиал «Железноводские электрические сети» ООО «КЭУК». Внесение изменений в изображение эмблемы не допуск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Специалист по ОТ О.Ю. Катаева</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Главный инженер Ю.В. Казаков</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Tooltip">
    <w:name w:val="tooltip"/>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329" w:before="0" w:after="0"/>
      <w:ind w:firstLine="70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3:40:00Z</dcterms:created>
  <dc:creator>User</dc:creator>
  <dc:description/>
  <cp:keywords/>
  <dc:language>en-US</dc:language>
  <cp:lastModifiedBy>Алена Н. Никоркина</cp:lastModifiedBy>
  <cp:lastPrinted>2018-06-28T09:26:00Z</cp:lastPrinted>
  <dcterms:modified xsi:type="dcterms:W3CDTF">2018-06-28T05:43:00Z</dcterms:modified>
  <cp:revision>18</cp:revision>
  <dc:subject/>
  <dc:title/>
</cp:coreProperties>
</file>