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9» июн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работ по строительству системы телемеханики 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>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_ 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системы телемеханики  для нужд ООО «КЭУК»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1 500 000,00  </w:t>
            </w:r>
            <w:r>
              <w:rPr/>
              <w:t>(один миллион пятьсот  тысяч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228 813,56  </w:t>
            </w:r>
            <w:r>
              <w:rPr>
                <w:rFonts w:eastAsia="Calibri"/>
                <w:lang w:eastAsia="en-US"/>
              </w:rPr>
              <w:t>(двести двадцать восемь тысяч восемьсот тринадцать рублей)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ублей 56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 271 186,44 </w:t>
            </w:r>
            <w:r>
              <w:rPr>
                <w:rFonts w:eastAsia="Calibri"/>
                <w:lang w:eastAsia="en-US"/>
              </w:rPr>
              <w:t>(один миллион двести семьдесят одна тысяча сто восемьдесят шесть) рублей 44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 11 июля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     11 июля 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выполненных работ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/>
              <w:t xml:space="preserve">выполненных работ 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производится на основании подписанных сторонами акта о приемке выполненных работ и справки о стоимости выполненных работ и затрат до 31.12.2018г. Возможна предоплата 30%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29:00Z</dcterms:created>
  <dc:creator>Чотчаева Н.Г.</dc:creator>
  <dc:description/>
  <cp:keywords/>
  <dc:language>en-US</dc:language>
  <cp:lastModifiedBy>Алена Н. Никоркина</cp:lastModifiedBy>
  <cp:lastPrinted>2018-06-29T12:17:00Z</cp:lastPrinted>
  <dcterms:modified xsi:type="dcterms:W3CDTF">2018-06-29T13:40:00Z</dcterms:modified>
  <cp:revision>24</cp:revision>
  <dc:subject/>
  <dc:title>ИЗВЕЩЕНИЕ</dc:title>
</cp:coreProperties>
</file>