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/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 </w:t>
      </w:r>
      <w:r>
        <w:rPr>
          <w:bCs/>
          <w:sz w:val="28"/>
          <w:szCs w:val="28"/>
        </w:rPr>
        <w:t>А.Г. Дзиов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29» июн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стоящим извещает о проведении закупки способом открытого запроса предложений 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работ по реконструкции ВЛ-10 кВ от ТП-165 до ТП-186, пос. Иноземцево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</w:t>
            </w:r>
            <w:r>
              <w:rPr>
                <w:u w:val="single"/>
              </w:rPr>
              <w:t>________</w:t>
            </w:r>
            <w:r>
              <w:rPr/>
              <w:t>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_       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 выполнения работ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по реконструкции ВЛ-10 кВ от ТП-165 до ТП-186, пос. Иноземцево для нужд ООО «КЭУК»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сто  выполнения рабо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 xml:space="preserve">450 000,00  </w:t>
            </w:r>
            <w:r>
              <w:rPr/>
              <w:t>(  четыреста пятьдесят тысяч) рублей</w:t>
            </w:r>
            <w:r>
              <w:rPr>
                <w:rFonts w:eastAsia="Calibri"/>
                <w:lang w:eastAsia="en-US"/>
              </w:rPr>
              <w:t xml:space="preserve"> 00 копеек, в том числе НДС 18%  </w:t>
            </w:r>
            <w:r>
              <w:rPr>
                <w:rFonts w:eastAsia="Calibri"/>
                <w:b/>
                <w:lang w:eastAsia="en-US"/>
              </w:rPr>
              <w:t xml:space="preserve">68 644,07 </w:t>
            </w:r>
            <w:r>
              <w:rPr>
                <w:rFonts w:eastAsia="Calibri"/>
                <w:lang w:eastAsia="en-US"/>
              </w:rPr>
              <w:t>(шестьдесят восемь тысяч шестьсот сорок четыре) рубля 07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381 355,93 </w:t>
            </w:r>
            <w:r>
              <w:rPr>
                <w:rFonts w:eastAsia="Calibri"/>
                <w:lang w:eastAsia="en-US"/>
              </w:rPr>
              <w:t>(триста восемьдесят одна тысяча триста пятьдесят пять) рублей 93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_______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 10 июля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      10 июля  </w:t>
            </w:r>
            <w:r>
              <w:rPr>
                <w:b/>
              </w:rPr>
              <w:t>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выполненных работ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9"/>
                <w:rFonts w:cs="Times New Roman"/>
                <w:sz w:val="24"/>
                <w:szCs w:val="24"/>
              </w:rPr>
              <w:t xml:space="preserve">Оплата </w:t>
            </w:r>
            <w:r>
              <w:rPr/>
              <w:t xml:space="preserve">выполненных работ 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 производится на основании подписанных сторонами акта о приемке выполненных работ и справки о стоимости выполненных работ и затрат (формы № КС-2, КС-3) и счетов фактур, в течение 180 календарных дней с даты подписания акта о приемке выполненных работ и справки о стоимости выполненных работ и затрат (формы №КС-2, КС-3) «Заказчиком». Возможна предоплата.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казчик вправе принять решение о внесении изменений в условия открытого запроса предложений  в любое время  до окончания срока подачи заяво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ab/>
        <w:t>Решение об отказе от проведения запроса предложений может быть принято заказчиком  в любое время вплоть до подписания договора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Информация об отказе от проведения закупки размещается заказчиком на официальном сайте и (или) на сайте заказчика не позднее следующего рабочего дня после утверждения такого решения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29:00Z</dcterms:created>
  <dc:creator>Чотчаева Н.Г.</dc:creator>
  <dc:description/>
  <cp:keywords/>
  <dc:language>en-US</dc:language>
  <cp:lastModifiedBy>Алена Н. Никоркина</cp:lastModifiedBy>
  <cp:lastPrinted>2018-06-29T12:17:00Z</cp:lastPrinted>
  <dcterms:modified xsi:type="dcterms:W3CDTF">2018-06-29T10:49:00Z</dcterms:modified>
  <cp:revision>22</cp:revision>
  <dc:subject/>
  <dc:title>ИЗВЕЩЕНИЕ</dc:title>
</cp:coreProperties>
</file>