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№ 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Железноводск                                                                                 "____" __________ 2018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 исполнительного директора Дзиова Александра Геннадьевича, действующего на основании Устава и генеральной доверенности от 18 мая 2018г. №12, с одной стороны, и ______________________________, именуемое в дальнейшем «Подрядчик», в лице _____________________________, действующего на основании ____________, с другой стороны, при совместном упоминании именуемые Стороны, по результатам процедуры открытого запроса предложений, объявленного на официальном сайте www.zakupki.gov.ru, на основании Протокола заседания Единой закупочной комиссии № __________ от «___» ___________ 2018 года и Положения о закупке товаров, работ и услуг для нужд Общества с ограниченной ответственностью «Кавказская Энергетическая Управляющая Компания», утвержденным общим собранием участников ООО «КЭУК» №02/17/ВОСУ  от 22.12.2017г.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rFonts w:ascii="Times New Roman" w:hAnsi="Times New Roman" w:cs="Times New Roman"/>
        </w:rPr>
      </w:pPr>
      <w:bookmarkStart w:id="0" w:name="Par13"/>
      <w:bookmarkEnd w:id="0"/>
      <w:r>
        <w:rPr>
          <w:rFonts w:cs="Times New Roman" w:ascii="Times New Roman" w:hAnsi="Times New Roman"/>
        </w:rPr>
        <w:t>Подрядчик обязуется в установленный Договором срок выполнить по заданию Заказчика работы по ВЛ-10 кВ от ТП-165 до ТП-186, пос. Иноземцево (далее по тексту – работы) в соответствии с условиями настоящего Договора, проектно-сметной (рабочей, технической) документацией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иды и объем работ, выполняемых Подрядчиком, определены в Техническом задании (Приложение 1), проектно-сметной (рабочей, технической) документации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</w:t>
        <w:tab/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</w:t>
        <w:tab/>
        <w:t xml:space="preserve">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</w:t>
        <w:tab/>
        <w:t xml:space="preserve">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6.</w:t>
        <w:tab/>
        <w:t xml:space="preserve">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7.</w:t>
        <w:tab/>
        <w:t xml:space="preserve">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рядчик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существлять работы в соответствии с Графиком выполнения работ (Приложение 3 к договору), с проектно-сметной (рабочей, технической) документацией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беспечить выполнение работ своими или привлеченными силами и сред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Вывезти в 2-х дневный срок со дня приемки работ, принадлежащие Подрядчику оборудование, инвентарь, инструменты, материалы и строительный мусор, а также произвести уборку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9. При выполнении работ и после их окончания обеспечить восстановление элементов благоустройства, асфальтовых и тротуарных покрытий, нарушенных при производстве работ, в порядке и сроки, предусмотренные Правилами благоустройств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0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1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2. В течение 2 календарных дней с момента составления счетов-фактур на работы передать их Заказчи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3. Передать Заказчику при подписании акта выполненных работ (форма КС-2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в соответствии с Правилами технической эксплуатации электрических станций и сетей Российской Федерации, Правилами эксплуатации электроустанов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ную проектную (рабочую, техническую) документацию на объе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испытаний и наладки электро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приемки объектов в эксплуат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е рабочие чертежи оборудования и сооружений,  электрические сх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паспорта основного электрооборудования, учетные карточки силовых трансформа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кты освидетельствования скрыт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журнал прокладки К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акты приемки траншей, блоков, труб, каналов под монтаж К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журнал разделки кабельных муф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екты и исполнительные чертежи (схемы) трассы КЛ, выполненные на основе геодезического материала, с указанием всех пересечений и сближений кабелей с подземными коммуникациями, с привязками во всех точках изменения направления линии и в местах установки соединительных муфт, подписанные ______________________ (указать уполномоченный орган), выделенные от всех остальных КЛ на исполнительной сх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хему с установкой соединительных муф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токолы проведения испытаний и измерений (производятся в соответствии с ПУЭ  и рекомендациями завода изгото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отокол соответствия смонтированной КЛ,ВЛ проектной документации методом визуального осмотра и линейных измер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аспорта и сертификаты соответствия оборудования КЛ, БКТП, РП, В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акт о приёмке выполненных работ (форма КС-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инять и оплатить работы в порядке и в сроки, предусмотр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и наличии замечаний по выполненным работам в течение 10 (десяти) рабочих дней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казчик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Запрашивать у Подрядчика информацию о ходе и состоянии выполняем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рядчик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Требовать своевременного подписания Заказчиком актов о приеме выполнен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Требовать своевременной оплаты работ в соответствии с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.  СТОИМОСТЬ РАБОТ И ПОРЯДОК ОПЛАТЫ</w:t>
      </w:r>
    </w:p>
    <w:p>
      <w:pPr>
        <w:pStyle w:val="ConsPlusNormal"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Стоимость работ, подлежащих выполнению по настоящему договору, составляет ___________________________(___________________________________________________) рублей ___ копеек, в том числе 18% НДС ______________________ (_________________________________________) рублей ___ копеек. Стоимость работ по настоящему договору определяется согласно локально-сметным расчетам и включает в себя стоимость материалов, использованных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 xml:space="preserve"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</w:t>
        <w:tab/>
        <w:t>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(рабочей, технической) документации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выполненных работ  производится на основании подписанных сторонами акта о приемке выполненных работ и справки о стоимости выполненных работ и затрат (формы № КС-2, КС-3) и счетов фактур, в течение 180 календарных дней с даты подписания акта о приемке выполненных работ и справки о стоимости выполненных работ и затрат (формы №КС-2, КС-3) «Заказчиком». Возможна предопл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СРОКИ ВЫПОЛНЕНИЯ РАБОТ, ПОРЯДОК СДАЧИ И ПРИЕМКИ РАБ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чальный срок выполнения работ по настоящему договору –  с даты подписания договор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ечный срок выполнения работ – 31 декабря 2018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по настоящему договору включает согласование Подрядчиком  проектной (рабочей, технической) документации с компетентными государственными и муниципальными органами, заинтересованными организациями и служ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Подрядчик не несет ответственность за нарушения сроков выполнения работ, вызванные действиями (бездействиями)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3.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 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5. 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техническ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6. При подписании акта о приемке выполненных работ Подрядчик передает Заказчику всю исполнительно-техническую документацию на объект в соответствии с п.2.1.1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7. 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8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ГАРАНТИЙНЫЕ ОБЯЗАТЕЛЬСТВА ПОДРЯДЧИ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дрядчик гарантиру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всех работ в соответствии с проектной (рабочей, технической) документацией, действующими нормами и техническими услов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36 месяцев с момента  ввода объекта в эксплуата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ТВЕТСТВЕННОСТЬ. РИС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</w:t>
        <w:tab/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</w:t>
        <w:tab/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</w:t>
        <w:tab/>
        <w:t xml:space="preserve">Подрядчик несет ответственность за осуществление строительных работ, которые влияют на безопасность объекта капстроительства, без наличия соответствующих разрешений, лицензий, допусков, членства в СР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  <w:tab/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</w:t>
        <w:tab/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</w:t>
        <w:tab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</w:t>
        <w:tab/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</w:t>
        <w:tab/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</w:t>
        <w:tab/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</w:t>
        <w:tab/>
        <w:t>Риск случайной гибели или случайного повреждения результата выполненной работы до приемки законченного монтажными работами объекта приемочной комиссией несет Подрядчи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</w:t>
        <w:tab/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3.</w:t>
        <w:tab/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4.</w:t>
        <w:tab/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</w:t>
        <w:tab/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6.</w:t>
        <w:tab/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СРОК ДЕЙСТВ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Заказчик имеет право расторгнуть договор в одностороннем порядк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ржки Подрядчиком начала производства работ более чем на 15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нарушения Подрядчиком сроков выполн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блюдения Подрядчиком требований по качеству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странения Подрядчиком в согласованные сроки выявленных в ходе работ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одрядчик вправе расторгнуть договор в случае консервации или остановки Заказчиком производства работ по причинам, не зависящим от Подрядчика, на срок, превышающий три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НЕПРЕОДОЛИМАЯ СИЛА (ФОРС-МАЖОРНЫЕ ОБСТОЯ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  <w:tab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</w:t>
        <w:tab/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производства работ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</w:t>
        <w:tab/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  <w:tab/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</w:t>
        <w:tab/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ОСОБЫЕ УСЛОВ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</w:t>
        <w:tab/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</w:t>
        <w:tab/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</w:t>
        <w:tab/>
        <w:t>Подрядчик не имеет права продавать или передавать проектную документацию треть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</w:t>
        <w:tab/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</w:t>
        <w:tab/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</w:t>
        <w:tab/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</w:t>
        <w:tab/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</w:t>
        <w:tab/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</w:t>
        <w:tab/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</w:t>
        <w:tab/>
        <w:t>Перечень приложений к настоящему Договор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- Техническое зад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- Локальный сметный ра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– График выполнения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АДРЕСА И ПЛАТЕЖНЫЕ РЕКВИЗИТЫ СТОРО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Подрядчик:</w:t>
            </w:r>
          </w:p>
        </w:tc>
        <w:tc>
          <w:tcPr>
            <w:tcW w:w="284" w:type="dxa"/>
            <w:tcBorders/>
          </w:tcPr>
          <w:p>
            <w:pPr>
              <w:pStyle w:val="CourierNew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  <w:r>
              <w:rPr>
                <w:rFonts w:cs="Times New Roman" w:ascii="Times New Roman" w:hAnsi="Times New Roman"/>
              </w:rPr>
              <w:t>:</w:t>
              <w:tab/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0702615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07020000615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60100002283</w:t>
              <w:tab/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spacing w:lineRule="exact" w:line="278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1"/>
              <w:ind w:firstLine="812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сполните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О «КЭУК»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_____________________ А.Г. Дзиов</w:t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</w:rPr>
              <w:t xml:space="preserve">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393" w:leader="none"/>
              </w:tabs>
              <w:rPr>
                <w:rFonts w:ascii="Times New Roman" w:hAnsi="Times New Roman" w:cs="Times New Roman"/>
                <w:bCs/>
                <w:spacing w:val="-3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pacing w:val="-3"/>
              </w:rPr>
              <w:t>м.п.</w:t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/>
        <w:autoSpaceDE w:val="true"/>
        <w:ind w:left="69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_________________</w:t>
      </w:r>
    </w:p>
    <w:p>
      <w:pPr>
        <w:pStyle w:val="Normal"/>
        <w:widowControl/>
        <w:autoSpaceDE w:val="true"/>
        <w:ind w:left="6946" w:hanging="0"/>
        <w:rPr/>
      </w:pPr>
      <w:r>
        <w:rPr>
          <w:rFonts w:cs="Times New Roman" w:ascii="Times New Roman" w:hAnsi="Times New Roman"/>
        </w:rPr>
        <w:t>от «___»_______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9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ическое задание</w:t>
      </w:r>
    </w:p>
    <w:p>
      <w:pPr>
        <w:pStyle w:val="Normal"/>
        <w:tabs>
          <w:tab w:val="clear" w:pos="720"/>
          <w:tab w:val="left" w:pos="4399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бъект: Выполнение работ по реконструкции ВЛ-10 кВ от ТП-165 до ТП-186, пос. Иноземцево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81" w:leader="none"/>
        </w:tabs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.Объем работ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1.1 Реконструкция ВЛ-10 кВ от ТП-165 до ТП-186, пос. Иноземцево согласно проектно-сметной документации.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2. Месторасположение объекта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2.1  г.Железноводск.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3. Основание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3.1 Инвестиционная программа ООО «КЭУК» на 2018г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4. Нормативно-технические документы (НТД)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  Правила устройства электроустановок (ПУЭ) (действующая редакция)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5.Вид строительства и этап разработки документации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5.1 Вид строительства: реконструкция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6.Основные характеристики сооружаемого объекта: 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6.1 Характеристики для  ВЛ – 10 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гласно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ектно-сметной документации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7.Выделение пусковых комплексов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не требуется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8. Сроки выполнения работ:</w:t>
      </w:r>
    </w:p>
    <w:p>
      <w:pPr>
        <w:pStyle w:val="Normal"/>
        <w:tabs>
          <w:tab w:val="clear" w:pos="720"/>
          <w:tab w:val="left" w:pos="340" w:leader="none"/>
        </w:tabs>
        <w:suppressAutoHyphens w:val="false"/>
        <w:rPr/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ab/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Начало работ: в течении 3 дней с момента подписания договора.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кончание работ: 31декабря 2018 г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9. Требования по выполнению работ:</w:t>
      </w:r>
    </w:p>
    <w:p>
      <w:pPr>
        <w:pStyle w:val="Normal"/>
        <w:suppressAutoHyphens w:val="false"/>
        <w:ind w:firstLine="708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ектной документацией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0. Исходные документы для начала работ: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рафик производства работ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Наряд - допуск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1. Требования к качеству поставляемых материально-технических ресурсов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новыми, не ранее 2 полугодия 2017 года выпуска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оответствовать проектно-сметной документации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12. Контроль качества и приемка работ: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13. Особые условия: 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технический паспорт объекта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кты освидетельствования скрытых работ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токолы испытаний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4. Гарантии исполнителя работ: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Исполнитель обеспечивает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- 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ConsPlusNormal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:                                                                                    Заказчик: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Исполнительный директо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ОО «КЭУК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________________ А.Г.Дзиов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п.                  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иложение №2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Договору подряда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т "___ "___________  2018 г.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выкладывается отдельным файлом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Приложение № 3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к Договору подряда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т "___ "___________  2018 г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рафик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ыполнения работ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исполнительного директора Дзиова Александра Геннадьевича, действующего на основании Устава и генеральной доверенности от 18 мая 2018г. №12, с одной стороны, и _________________________, именуемое в дальнейшем "Подрядчик", в лице ________________________, действующего на основании ____________ с другой стороны, в   рамках   заключенного 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lang w:eastAsia="ru-RU" w:bidi="ar-SA"/>
          </w:rPr>
          <w:t>Договора</w:t>
        </w:r>
      </w:hyperlink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подряда  от "___ "_______  2018 г. (далее  - Договор), согласовали настоящий График выполнения работ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rPr/>
      </w:pPr>
      <w:r>
        <w:rPr>
          <w:rFonts w:eastAsia="Times New Roman" w:cs="Calibri" w:ascii="Times New Roman" w:hAnsi="Times New Roman"/>
          <w:lang w:eastAsia="ru-RU"/>
        </w:rPr>
        <w:t xml:space="preserve">Реконструкция ВЛ-10 кВ от ТП-165 до ТП-186, пос. Иноземцево </w:t>
      </w:r>
      <w:r>
        <w:rPr/>
        <w:t>для нужд ООО «КЭУК» в объеме согласно Техническому  заданию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835"/>
        <w:gridCol w:w="297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Наименование (вид)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Дата начала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Дата окончания работ</w:t>
            </w:r>
          </w:p>
        </w:tc>
      </w:tr>
      <w:tr>
        <w:trPr>
          <w:trHeight w:val="75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1. Подготовительные рабо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 даты заключения догов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«_____»______2018г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2. Строительно-монтажные рабо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 «___» _________ 2018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«_____»______2018г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3. Пусконаладочные работ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с «___» _________ 20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«_____»______2018г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2. Настоящий График является неотъемлемой частью Договора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3. Настоящий График составлен в двух экземплярах, обладающих одинаковой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юридической силой, по одному для каждой Стороны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ОДПИСИ СТОРОН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Courier New" w:cs="Times New Roman" w:ascii="Times New Roman" w:hAnsi="Times New Roman"/>
        </w:rPr>
        <w:t>Подрядчик:                                                                         Заказ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Исполнительный директор                                                    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>ООО «КЭУК»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_______________ А.Г.Дзиов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(подпись)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</w:rPr>
        <w:t xml:space="preserve">м.п.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ourier New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ГОСТ тип А;Arial" w:hAnsi="ГОСТ тип А;Arial" w:eastAsia="Times New Roman" w:cs="Times New Roman"/>
      <w:i/>
      <w:kern w:val="0"/>
      <w:sz w:val="20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WW8Num8z7">
    <w:name w:val="WW8Num8z7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Style17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Заголовок 1 Знак"/>
    <w:qFormat/>
    <w:rPr>
      <w:rFonts w:ascii="ГОСТ тип А;Arial" w:hAnsi="ГОСТ тип А;Arial" w:cs="ГОСТ тип А;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16"/>
      <w:szCs w:val="16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autoSpaceDE w:val="true"/>
      <w:spacing w:lineRule="exact" w:line="281"/>
      <w:ind w:hanging="480"/>
      <w:jc w:val="center"/>
    </w:pPr>
    <w:rPr>
      <w:rFonts w:ascii="Lucida Sans Unicode" w:hAnsi="Lucida Sans Unicode" w:eastAsia="Lucida Sans Unicode" w:cs="Times New Roman"/>
      <w:kern w:val="0"/>
      <w:sz w:val="20"/>
      <w:szCs w:val="20"/>
      <w:lang w:val="en-US" w:bidi="ar-SA"/>
    </w:rPr>
  </w:style>
  <w:style w:type="paragraph" w:styleId="CourierNew">
    <w:name w:val="Обычный + Courier New"/>
    <w:basedOn w:val="Normal"/>
    <w:qFormat/>
    <w:pPr>
      <w:widowControl/>
      <w:suppressAutoHyphens w:val="false"/>
      <w:autoSpaceDE w:val="true"/>
      <w:jc w:val="center"/>
    </w:pPr>
    <w:rPr>
      <w:rFonts w:ascii="Courier New" w:hAnsi="Courier New" w:eastAsia="Times New Roman" w:cs="Courier New"/>
      <w:b/>
      <w:bCs/>
      <w:color w:val="000000"/>
      <w:spacing w:val="-1"/>
      <w:kern w:val="0"/>
      <w:sz w:val="22"/>
      <w:szCs w:val="22"/>
      <w:lang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A73C379FBC0C34F5A1A80147C830369CFA3BEB179495CCEABA3B8VDO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46:00Z</dcterms:created>
  <dc:creator>Ольга Стукалова</dc:creator>
  <dc:description/>
  <cp:keywords/>
  <dc:language>en-US</dc:language>
  <cp:lastModifiedBy>Алена Н. Никоркина</cp:lastModifiedBy>
  <cp:lastPrinted>2018-06-29T12:55:00Z</cp:lastPrinted>
  <dcterms:modified xsi:type="dcterms:W3CDTF">2018-06-29T10:49:00Z</dcterms:modified>
  <cp:revision>46</cp:revision>
  <dc:subject/>
  <dc:title>Форма: Договор подряда на строительство инженерных коммуникаций(Подготовлен для системы КонсультантПлюс, 2015)</dc:title>
</cp:coreProperties>
</file>