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ство с ограниченной ответственностью «Кавказская Энергетическая Управляющая Компания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9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ическое задание</w:t>
      </w:r>
    </w:p>
    <w:p>
      <w:pPr>
        <w:pStyle w:val="Normal"/>
        <w:tabs>
          <w:tab w:val="clear" w:pos="708"/>
          <w:tab w:val="left" w:pos="4399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кт: Выполнение работ по реконструкции ВЛ-10 кВ от ТП-165 до ТП-186, пос. Иноземце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водск  2018г.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ъем раб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 Реконструкция  ВЛ-10 кВ от ТП-165 до ТП-186, пос. Иноземцево согласно проектно-сметной документации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сторасположение объек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1  г.Железноводс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 Инвестиционная программа ООО «КЭУК» на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ормативно-технические документы (НТД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 Вид строительства: реконстру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Основные характеристики сооружаемого объект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1 Характеристики для  ВЛ – 10 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 документации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Выделение пусковых комплексов:</w:t>
      </w:r>
      <w:r>
        <w:rPr>
          <w:rFonts w:cs="Times New Roman" w:ascii="Times New Roman" w:hAnsi="Times New Roman"/>
          <w:sz w:val="24"/>
          <w:szCs w:val="24"/>
        </w:rPr>
        <w:t xml:space="preserve"> не треб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чало работ: с в течении 3 дней с момента подпис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кончание работ: 31 декабря 2018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Требования по выполнению работ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оектно-сметной  документаци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сходные документы для начала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изводства работ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 - допус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ыми, не ранее 2 полугодия 2017 года выпус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овать проектно-сметной документ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Особые условия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объект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освидетельствования скрытых работ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испытан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Гарантии исполнителя работ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готовлено:                                                           Согласовано:</w:t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меститель директора                                             Главный инженер</w:t>
      </w:r>
    </w:p>
    <w:p>
      <w:pPr>
        <w:pStyle w:val="Normal"/>
        <w:widowControl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ПХД                                                                                                                                                         </w:t>
      </w:r>
    </w:p>
    <w:p>
      <w:pPr>
        <w:pStyle w:val="Normal"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Н.П. Дудников                               _______________ Ю.В. Казаков</w:t>
      </w:r>
    </w:p>
    <w:p>
      <w:pPr>
        <w:pStyle w:val="Normal"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»______________2018 г.                                   «___»______________2018 г.</w:t>
      </w:r>
    </w:p>
    <w:p>
      <w:pPr>
        <w:pStyle w:val="Normal"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true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134" w:right="99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ГОСТ тип А;Arial" w:hAnsi="ГОСТ тип А;Arial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ОСТ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52:00Z</dcterms:created>
  <dc:creator>TEXSLU7</dc:creator>
  <dc:description/>
  <cp:keywords/>
  <dc:language>en-US</dc:language>
  <cp:lastModifiedBy>Алена Н. Никоркина</cp:lastModifiedBy>
  <cp:lastPrinted>2018-06-29T12:55:00Z</cp:lastPrinted>
  <dcterms:modified xsi:type="dcterms:W3CDTF">2018-06-29T10:50:00Z</dcterms:modified>
  <cp:revision>35</cp:revision>
  <dc:subject/>
  <dc:title/>
</cp:coreProperties>
</file>