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Style w:val="FontStyle45"/>
        </w:rPr>
      </w:pPr>
      <w:r>
        <w:rPr>
          <w:rStyle w:val="FontStyle45"/>
        </w:rPr>
        <w:t>для проведения открытого запроса предложений в электронной форме на право заключения договора на оказание услуг по заправке автомобилей бензином и дизельным топливом через сеть АЗС для нужд ООО «КЭУК»</w:t>
      </w:r>
    </w:p>
    <w:p>
      <w:pPr>
        <w:pStyle w:val="Normal"/>
        <w:spacing w:lineRule="auto" w:line="240" w:before="0" w:after="0"/>
        <w:jc w:val="center"/>
        <w:rPr>
          <w:rStyle w:val="FontStyle45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Style16"/>
        <w:numPr>
          <w:ilvl w:val="0"/>
          <w:numId w:val="1"/>
        </w:numPr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оказываемым услугам: 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1.Спецификация: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9"/>
        <w:gridCol w:w="2268"/>
        <w:gridCol w:w="992"/>
        <w:gridCol w:w="1985"/>
        <w:gridCol w:w="3544"/>
      </w:tblGrid>
      <w:tr>
        <w:trPr>
          <w:trHeight w:val="694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30" w:before="0" w:after="160"/>
              <w:ind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дук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. измерен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10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3" w:right="-108" w:firstLine="5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Цена за ед.</w:t>
            </w:r>
          </w:p>
          <w:p>
            <w:pPr>
              <w:pStyle w:val="Normal"/>
              <w:spacing w:before="0" w:after="160"/>
              <w:ind w:left="-91" w:right="-108" w:firstLine="53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(в т.ч. НДС), руб.</w:t>
            </w:r>
          </w:p>
        </w:tc>
      </w:tr>
      <w:tr>
        <w:trPr>
          <w:trHeight w:val="1401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5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заправке автомобилей бензином марки АИ-95 через сеть АЗ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8000,00</w:t>
            </w:r>
          </w:p>
        </w:tc>
        <w:tc>
          <w:tcPr>
            <w:tcW w:w="354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йствующая цена на АЗС/АЗК на день заправки топливом с учетом предоставляемой скидки и стоимости предоставляемого информационного обслуживания</w:t>
            </w:r>
          </w:p>
        </w:tc>
      </w:tr>
      <w:tr>
        <w:trPr>
          <w:trHeight w:val="1690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29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заправке автомобилей бензином марки АИ-92 через сеть АЗ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40400,00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ind w:lef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заправке автомобилей дизельным топливом через сеть АЗС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</w:rPr>
              <w:t>25 750,00</w:t>
            </w:r>
          </w:p>
        </w:tc>
        <w:tc>
          <w:tcPr>
            <w:tcW w:w="354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ind w:lef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417" w:hRule="exact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ind w:left="2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азание услуг по заправке автомобилей СУГ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 300,00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160"/>
              <w:ind w:left="21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.2. Наличие соответствующих сертификатов качества и соответствия государственным стандартам РФ, санитарно-эпидемиологических заключени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ъем оказания услуг составляет: 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Для участников, не освобожденных от уплаты НДС (с НДС): </w:t>
      </w:r>
      <w:r>
        <w:rPr>
          <w:rFonts w:cs="Times New Roman" w:ascii="Times New Roman" w:hAnsi="Times New Roman"/>
          <w:b/>
          <w:sz w:val="24"/>
          <w:szCs w:val="24"/>
        </w:rPr>
        <w:t>3 375 000,00</w:t>
      </w:r>
      <w:r>
        <w:rPr>
          <w:rFonts w:cs="Times New Roman" w:ascii="Times New Roman" w:hAnsi="Times New Roman"/>
          <w:sz w:val="24"/>
          <w:szCs w:val="24"/>
        </w:rPr>
        <w:t xml:space="preserve"> (Три миллиона триста семьдесят пять тысяч) рублей 00 копеек, в том числе НДС 18% 607 500,00 (шестьсот семь тысяч пятьсот) рублей 00 копеек, так же в сумму включено информационное обслуживание: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Для участников,  освобожденных от уплаты НДС (без НДС): </w:t>
      </w:r>
      <w:r>
        <w:rPr>
          <w:rFonts w:cs="Times New Roman" w:ascii="Times New Roman" w:hAnsi="Times New Roman"/>
          <w:b/>
          <w:sz w:val="24"/>
          <w:szCs w:val="24"/>
        </w:rPr>
        <w:t>2  767 500,00</w:t>
      </w:r>
      <w:r>
        <w:rPr>
          <w:rFonts w:cs="Times New Roman" w:ascii="Times New Roman" w:hAnsi="Times New Roman"/>
          <w:sz w:val="24"/>
          <w:szCs w:val="24"/>
        </w:rPr>
        <w:t xml:space="preserve"> (два миллиона семьсот шестьдесят семь тысяч пятьсот) рублей 00 копеек. Участник закупки, не являющийся плательщиком НДС, предлагает цену договора, исходя из НМЦ, указанной без НДС, так же в сумму включено информационное обслуживание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риод оказания услуг:  </w:t>
      </w:r>
      <w:r>
        <w:rPr>
          <w:rStyle w:val="FontStyle45"/>
          <w:sz w:val="24"/>
          <w:szCs w:val="24"/>
        </w:rPr>
        <w:t>февраль 2018 – 31  декабря 2018 год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6"/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участнику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1. Опыт работы в данной сфере не менее 3 лет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2. Наличие на дату подписания договора у исполнителя максимального количества автозаправочных станций (далее АЗС), на территории Ставропольского кра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3.  Участник обязан представить документы, подтверждающие наличие договорных отношений с партнерскими сетями АЗС, которые им заявляются на открытый запрос предложений в электронной форме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4.4.  Участник обязан предоставить информационное письмо уполномоченного лица нефтяной компании, чьим официальным дистрибьютером он является (не менее одного письма), либо соглашение с нефтяной компанией о намерении подписать договор дистрибьютора не позднее чем за 10 дней до даты начала оказания услуг.</w:t>
      </w:r>
    </w:p>
    <w:p>
      <w:pPr>
        <w:pStyle w:val="Normal"/>
        <w:spacing w:before="0" w:after="0"/>
        <w:jc w:val="both"/>
        <w:rPr/>
      </w:pPr>
      <w:r>
        <w:rPr>
          <w:rStyle w:val="FontStyle45"/>
          <w:rFonts w:cs="Calibri"/>
          <w:sz w:val="24"/>
          <w:szCs w:val="24"/>
        </w:rPr>
        <w:t xml:space="preserve">                                        </w:t>
      </w:r>
      <w:r>
        <w:rPr>
          <w:rStyle w:val="FontStyle45"/>
          <w:sz w:val="24"/>
          <w:szCs w:val="24"/>
        </w:rPr>
        <w:t xml:space="preserve">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5.  </w:t>
      </w:r>
      <w:r>
        <w:rPr>
          <w:rFonts w:cs="Times New Roman" w:ascii="Times New Roman" w:hAnsi="Times New Roman"/>
          <w:sz w:val="24"/>
          <w:szCs w:val="24"/>
        </w:rPr>
        <w:t>Критерии оказываемых услуг</w:t>
      </w:r>
      <w:r>
        <w:rPr/>
        <w:t>:</w:t>
      </w:r>
    </w:p>
    <w:tbl>
      <w:tblPr>
        <w:tblW w:w="88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366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Критерии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40" w:after="40"/>
              <w:jc w:val="center"/>
              <w:rPr>
                <w:sz w:val="24"/>
                <w:szCs w:val="24"/>
                <w:lang w:val="ru-RU" w:eastAsia="ru-RU"/>
              </w:rPr>
            </w:pPr>
            <w:r>
              <w:rPr>
                <w:sz w:val="24"/>
                <w:szCs w:val="24"/>
                <w:lang w:val="ru-RU" w:eastAsia="ru-RU"/>
              </w:rPr>
              <w:t>Ед. измерения</w:t>
            </w:r>
          </w:p>
        </w:tc>
      </w:tr>
      <w:tr>
        <w:trPr>
          <w:trHeight w:val="134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АЗС на территории Ставропольского края, которые оснащены оборудованием необходимым для отпуска моторного топлива по картам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.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енды АЗС, на которых владельцы АЗС совершают сделки с держателями карт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ислить все бренды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 АЗС удаленностью не более 5 км  от территорий местонахождения ООО КЭУК» расположенных по адресу: 357405 г.Железноводск. ул. Проскурина, 56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количество АЗС, удовлетворяющих данному критерию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звозмездное предоставление топливной карты (указать количество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т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оимость топливной карты, в случае утраты, кражи или механического повреждения (руб., с НДС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 рублей с НДС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рядок расчетов от ежемесячной суммы получаемых товаров (% предоплаты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% предоплаты или отсрочку платеж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едитование при нулевом балансе. Обязательно (в % от ежемесячной суммы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% от ежемесячной суммы потребления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использования альтернативной  (резервной) топливной карты, для исключения пустых пробегов а/м в районах не охваченных основной сетью исполнителя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казать бренд 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зможность установить фиксированный литровый лимит на каждую карту (+/-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ый доступ к оперативной информации об использовании карт (+/-)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/-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6. Информационное обслуживание должно предусматривать: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.1. Возможность предоставления (выгрузки) первичных документов за закрытый отчетный период из Личного Кабинета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6.2. Возможность в реальном времени на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WEB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-ресурсе участника предоставления подробного отчета о цене, времени, месте, количестве и виде приобретенных ГСМ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6.3. Возможность удаленного (без предоставления карты участнику) изменения лимита по карте в течение двух часов в рабочее врем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  <w:tab w:val="left" w:pos="1992" w:leader="none"/>
        </w:tabs>
        <w:spacing w:before="0" w:after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 Порядок расчетов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7.1. Расчеты  производятся  в  безналичном  порядке в  рублях  РФ. Отчетный  период  один  календарный  месяц.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2. Оплата услуг, производится Заказчиком на условиях предварительной  оплаты   самостоятельно, либо на основании выставленных  счетов, если  такой  порядок  предусмотрен  соглашением Сторон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3. Оплата оказанных Сопутствующих услуг производится Заказчиком в полном объеме их стоимости по окончании расчетного месяца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spacing w:before="0" w:after="0"/>
        <w:ind w:firstLine="142"/>
        <w:jc w:val="both"/>
        <w:rPr/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7.4. Оплата Сопутствующих услуг производится не позднее последнего числа месяца, следующего за отчетным. Заказчик производит оплату Сопутствующих услуг самостоятельно, без дополнительных указаний Участника.</w:t>
      </w:r>
    </w:p>
    <w:p>
      <w:pPr>
        <w:pStyle w:val="Normal"/>
        <w:spacing w:before="0" w:after="0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готовлено:                                                           Согласовано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еститель директора                                             Главный инженер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По ПХД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Н.П. Дудников                               _______________ Ю.В. Казаков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</w:rPr>
        <w:t>«___»______________2018 г.                                   «___»______________2018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ntStyle45">
    <w:name w:val="Font Style45"/>
    <w:qFormat/>
    <w:rPr>
      <w:rFonts w:ascii="Times New Roman" w:hAnsi="Times New Roman" w:cs="Times New Roman"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18"/>
      <w:szCs w:val="18"/>
    </w:rPr>
  </w:style>
  <w:style w:type="character" w:styleId="Style15">
    <w:name w:val="Таблица шапка Знак"/>
    <w:qFormat/>
    <w:rPr>
      <w:rFonts w:ascii="Times New Roman" w:hAnsi="Times New Roman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7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8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88" w:before="0" w:after="0"/>
      <w:ind w:hanging="720"/>
    </w:pPr>
    <w:rPr>
      <w:rFonts w:ascii="Times New Roman" w:hAnsi="Times New Roman" w:eastAsia="Times New Roman" w:cs="Times New Roman"/>
      <w:sz w:val="24"/>
      <w:szCs w:val="24"/>
    </w:rPr>
  </w:style>
  <w:style w:type="paragraph" w:styleId="1">
    <w:name w:val="Знак1 Знак Знак Знак"/>
    <w:basedOn w:val="Normal"/>
    <w:qFormat/>
    <w:pPr>
      <w:spacing w:lineRule="auto" w:line="240" w:before="120" w:after="160"/>
      <w:ind w:left="432" w:hanging="432"/>
      <w:jc w:val="both"/>
    </w:pPr>
    <w:rPr>
      <w:rFonts w:ascii="Times New Roman" w:hAnsi="Times New Roman" w:eastAsia="Times New Roman" w:cs="Times New Roman"/>
      <w:b/>
      <w:caps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5:28:00Z</dcterms:created>
  <dc:creator>Boss</dc:creator>
  <dc:description/>
  <cp:keywords/>
  <dc:language>en-US</dc:language>
  <cp:lastModifiedBy>Алена Н. Никоркина</cp:lastModifiedBy>
  <cp:lastPrinted>2018-01-24T11:49:00Z</cp:lastPrinted>
  <dcterms:modified xsi:type="dcterms:W3CDTF">2018-02-01T06:17:00Z</dcterms:modified>
  <cp:revision>8</cp:revision>
  <dc:subject/>
  <dc:title/>
</cp:coreProperties>
</file>