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bookmarkStart w:id="0" w:name="sub_491"/>
      <w:bookmarkEnd w:id="0"/>
      <w:r>
        <w:rPr>
          <w:sz w:val="28"/>
          <w:szCs w:val="28"/>
        </w:rPr>
        <w:t>УТВЕРЖДЕНО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 xml:space="preserve">Исполнительный  директор 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spacing w:lineRule="auto" w:line="360"/>
        <w:ind w:firstLine="2098"/>
        <w:jc w:val="right"/>
        <w:rPr/>
      </w:pPr>
      <w:r>
        <w:rPr>
          <w:sz w:val="28"/>
          <w:szCs w:val="28"/>
        </w:rPr>
        <w:t>«02» октября 2017г.</w:t>
      </w:r>
    </w:p>
    <w:p>
      <w:pPr>
        <w:pStyle w:val="Normal"/>
        <w:spacing w:lineRule="auto" w:line="360"/>
        <w:ind w:firstLine="20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spacing w:lineRule="auto" w:line="360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spacing w:lineRule="auto" w:line="360"/>
        <w:ind w:left="-851" w:firstLine="851"/>
        <w:rPr>
          <w:sz w:val="24"/>
          <w:szCs w:val="24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  от «02» октября   2017г.</w:t>
      </w:r>
    </w:p>
    <w:tbl>
      <w:tblPr>
        <w:tblW w:w="104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385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заказчика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Кавказская Энергетическая Управляющая Компания»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357405, Ставропольский края, г. Железноводск, Проскурина,56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4-38-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3-1-27-68</w:t>
            </w:r>
          </w:p>
          <w:p>
            <w:pPr>
              <w:pStyle w:val="Normal"/>
              <w:ind w:hanging="15"/>
              <w:rPr>
                <w:sz w:val="18"/>
                <w:szCs w:val="18"/>
                <w:lang w:eastAsia="zxx" w:bidi="zxx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hyperlink r:id="rId2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www.elektroset.zhv.ru</w:t>
              </w:r>
            </w:hyperlink>
          </w:p>
          <w:p>
            <w:pPr>
              <w:pStyle w:val="Normal"/>
              <w:rPr>
                <w:sz w:val="18"/>
                <w:szCs w:val="18"/>
                <w:lang w:eastAsia="zxx" w:bidi="zxx"/>
              </w:rPr>
            </w:pPr>
            <w:r>
              <w:rPr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ое лицо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зиов Александр Геннадьевич тел. 4-38-65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Способ закупки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ос котировок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Предмет договора с указанием количества поставляемого товара, объема выполняемых работ, оказываемых услуг, требования  безопасности, требования к результатам работ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  <w:r>
              <w:rPr/>
              <w:t xml:space="preserve">  КЛ-0,4 кВ от РУ-0,4 кВ КТП-248 до ВРУ-1 МКЖД, КЛ-0,4 кВ от ВРУ-1 МКЖД до ВРУ-2 МКЖД, КЛ-0,4 кВ от ВРУ-2 МКЖД до ВРУ-3 МКЖД, КЛ-0,4 кВ от ВРУ-3 МКЖД до РУ-0,4 кВ КТП-248, КТП-248 расположенных по адресу: г. Железноводск, пос. Иноземцево, ул. Тихая, д.8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0"/>
        <w:gridCol w:w="5246"/>
        <w:gridCol w:w="284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Место поставки товара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Железноводск, пос. Иноземцево, ул.Тихая, д 8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Срок поставки товара, выполнение работ, оказание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1 декабря 2017 год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.Сведения о включенных в цену товаров, работ, услуг расходах, в том числе расходах на перевозку, страхование, уплату таможенных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шлин, налогов, сборов и др. обязательных платеже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материалов, доставка материалов к месту выполнения работ, хранение, НДС. 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Требования к гарантийному сроку и объему предоставления гарантий качества товара, работы, услуги, к обслуживанию товара, к расходам по эксплуатации товара, об обязательности осуществления монтажа и наладки товара, к обучению лиц, осуществляющих использование и обслуживание товара (при необходимости)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 гарантиру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. техническими паспортами и другими документами, удостоверяющими их качество; качество выполнения всех работ в соответствии с проектной документацией и действующими нормами и техническими условиям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устранение недостатков и дефектов, выявленных при приемке работ и в период гарантийной эксплуатации объек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сперебойное функционирование инженерных систем и оборудования при нормальной эксплуатации объект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4"/>
                <w:szCs w:val="24"/>
              </w:rPr>
              <w:t xml:space="preserve">Гарантийный срок нормальной эксплуатации объекта и входящих в него инженерных систем, материалов и работ 36 месяцев с момента подписания сторонами акта о приемке завершенных работ. </w:t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0.Сведения о начальной (максимальной) цене договора.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ет 1 221 319,13  (один миллион дести двадцать одна тысяча триста девятнадцать) руб.,  13 коп, в том числе НДС 18%. (Приложение №4 к Извещению о проведении котировок).</w:t>
            </w:r>
          </w:p>
        </w:tc>
      </w:tr>
      <w:tr>
        <w:trPr>
          <w:trHeight w:val="1729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Срок и условия оплаты поставок товаров, выполнения работ, оказания услуг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работ осуществляется Заказчиком по факту выполнения работ, после подписания сторонами акта выполненных работ (КС-2) и справки о стоимости выполненных работ (КС-3) путем перечисления денежных средств на расчетный счет «Подрядчика». Предусмотрено авансирование до 50 %.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right="-392" w:hanging="0"/>
              <w:rPr/>
            </w:pPr>
            <w:r>
              <w:rPr>
                <w:sz w:val="24"/>
                <w:szCs w:val="24"/>
              </w:rPr>
              <w:t>13.</w:t>
            </w:r>
            <w:r>
              <w:rPr>
                <w:b/>
                <w:sz w:val="24"/>
                <w:szCs w:val="24"/>
              </w:rPr>
              <w:t>Требования к участникам запроса котировок;</w:t>
            </w:r>
          </w:p>
        </w:tc>
        <w:tc>
          <w:tcPr>
            <w:tcW w:w="56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1.Сведения о соответствии участника закупок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закупк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.-копии документов, удостоверяющих личность, свидетельства ИНН, страховое свидетельство обязательного пенсионного страхования (для  физического лица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документ, подтверждающий полномочия лица на осуществление действий от имени участника закупки (копия решения о назначении или об избрании, в соответствии с которым это лицо обладает правом действовать от имени участника закупки без доверенности либо подлинник или нотариально заверенная копия документа, подтверждающая полномочия лица, имеющего право действовать от имени участника закупки( доверенность)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пии учредительных документов для участника закупок (для юридических лиц) заверенные руководителем участника  запроса предложе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Уста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Свидетельство о постановке на учет в налоговом орган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Свидетельство о гос. регистрации юридического лица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2 Наличие лицензий или свидетельств на продажу товаров, выполнение работ, оказания услуг, являющихся предметом заключаем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личие свидетельства о допуске к работам, полученного в саморегулируемой организаци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3 Сведения о не проведении ликвидации участника закупки – юридического лица и отсутствие решения арбитражного суда о признании участника закупки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Справка за подписью руководителя участника закупки о том, что к участнику закупок не применяются и не применялись на протяжении одного года до даты начала приема предложений какие-либо процедуры банкротства в соответствии с Федеральным законом «О несостоятельности (банкротстве)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.Сведения о не приостановлении деятельности участника закупки в порядке, предусмотренном Кодексом Российской Федерации об административных правонарушениях, на день подачи заявки в целях участия в закупках для нужд  ООО «КЭУ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Справка за подписью руководителя участника закупки о том, что к участнику закупок не применялось на момент подачи  предложения на участие в закупках административное наказание в виде административного приостановления деятельности в соответствии с Кодексом РФ об административных правонарушениях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5.Показатели финансово-хозяйственной деятельности участника закупки, свидетельствующие о его платежеспособност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.В случае если начальная цена договора превышает 1000 000 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3.6. Отсутствие у участника закупк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наличии задолженности участник закупки считается соответствующим установленному требованию в случае,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купке не принято;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правка о состоянии расчетов по налогам, сборам, взносам не ранее чем за 3 месяца до срока окончания приема заявок на участие в закупке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3.7.Отсутствие сведений об участнике закупки в реестре недобросовестных поставщиков, предусмотренном ст. 5 Федерального закона № 223-ФЗ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яется Заказчико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я о запросе котировок</w:t>
            </w:r>
          </w:p>
        </w:tc>
        <w:tc>
          <w:tcPr>
            <w:tcW w:w="5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4.Место,порядок приема котировочных зая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 электронной почте в форме электронного документа на 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:</w:t>
            </w:r>
            <w:hyperlink r:id="rId4"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е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lektro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zhel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stv</w:t>
              </w:r>
              <w:r>
                <w:rPr>
                  <w:rStyle w:val="InternetLink"/>
                  <w:sz w:val="24"/>
                  <w:szCs w:val="24"/>
                  <w:lang w:val="ru-RU" w:eastAsia="ar-SA" w:bidi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 w:bidi="ar-SA"/>
                </w:rPr>
                <w:t>ru</w:t>
              </w:r>
            </w:hyperlink>
            <w:r>
              <w:rPr>
                <w:sz w:val="24"/>
                <w:szCs w:val="24"/>
              </w:rPr>
              <w:t>;  либо на бумажном носителе по адресу: Ставропольский края, г. Железноводск, Проскурина,5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b/>
                <w:sz w:val="24"/>
                <w:szCs w:val="24"/>
              </w:rPr>
              <w:t>Дата начала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3»  октября    2017г.  9-00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b/>
                <w:sz w:val="24"/>
                <w:szCs w:val="24"/>
              </w:rPr>
              <w:t>Дата окончания срока</w:t>
            </w:r>
            <w:r>
              <w:rPr>
                <w:sz w:val="24"/>
                <w:szCs w:val="24"/>
              </w:rPr>
              <w:t xml:space="preserve"> подачи заявок участник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09» октября 2017г.   8-00  по московскому времени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7. Место, дата и время вскрытия конвертов с котировочными заявками (если необходимо)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10» октября  2017г. с 15-30 по 15-50 по московскому времени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8.место и дата рассмотрения заявок участников запроса котировок и подведения итогов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Ставропольский края, г. Железноводск, Проскурина, 56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«11»   октября    2017 года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9. формы, порядок, даты начала и окончания срока предоставления участникам закупки </w:t>
            </w:r>
            <w:r>
              <w:rPr>
                <w:b/>
                <w:sz w:val="24"/>
                <w:szCs w:val="24"/>
              </w:rPr>
              <w:t>разъяснений</w:t>
            </w:r>
            <w:r>
              <w:rPr>
                <w:sz w:val="24"/>
                <w:szCs w:val="24"/>
              </w:rPr>
              <w:t xml:space="preserve"> положений документации о  проведении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исьменной форме в электронном виде (по электронной почте) либо (в случае отсутствия технической возможности) на бумажном носителе в течение 1рабочего дня со дня поступления запроса на разъяснение положений документации путем направления по электронной почте, по просьбе претендента – на бумажном носителе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.срок заключения договора по результатам проведения запроса котировок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20 дней с момента подписания протокола по подведению итогов запроса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 Техническое задание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1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 Обоснование начальной цены договора 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Форма котировочной заявки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 .Проект гражданско-правового договор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извещению о проведении котировок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sub_491"/>
      <w:bookmarkStart w:id="2" w:name="sub_491"/>
      <w:bookmarkEnd w:id="2"/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отокол рассмотрения котировочных заявок участников размещается на официальном сайте Заказчика не позднее 5 рабочих дней  со дня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рос котировок не является торгами (конкурс, аукцион) или публичным конкурсом в соответствии со ст. 447-449 части первой и ст. 1057-1061 части второй Гражданского кодекса РФ и не накладывает на Заказчика обязательств, установленных указанными статьями Гражданского кодекса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Заказчик вправе без объяснения причин отказаться от заключения договора, не возмещая участнику понесенные им расходы в связи с участием в процедуре запроса котировок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Любой претендент вправе направить Заказчику в письменной форме запрос разъяснений положений документации о проведении запроса котировок на бумажном носителе или в электронном виде (по электронной почте) в срок не позднее, чем за 1 рабочий день до дня окончания подачи заявок на участие в запросе котировок. Единая комиссия разъясняет положения документации о проведении запроса котировок в течение 1 рабочего дня со дня поступления запроса на разъяснения положений документации путем направления по электронной почте, по просьбе претендента – на бумажном носителе. Копию таких разъяснений Заказчик размещает на официальном сайте Заказчик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Участник закупки вправе подать только одну заявку на участие в запросе котировок. В случае подачи участником размещения заказа двух или более заявок, такие заявки рассматриваться не будут.  Участник закупки вправе отозвать ранее поданную заявку на участие в запросе котировок путем направления по электронной почте письма, либо на бумажном носител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се заявки на участие в запросе котировок, полученные до истечения срока подачи заявок на участие в запросе котировок регистрируются Заказчиком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явки на участие в запросе котировок, полученные после окончания срока подачи  заявок на участие в запросе котировок, установленного документацией о проведении запроса котировок, не рассматриваются и возвращаются  участникам закупк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любое время до истечения срока представления заявок на участие в запросе котировок единая комиссия вправе по собственной инициативе либо в ответ на запрос какого-либо претендента  внести изменения в документацию о проведении запроса котировок или отказаться от проведения запроса котировок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В течение трех дней дня со дня принятия решения о необходимости указанных изменений или отказа от проведения запроса котировок соответствующая информация  размещается комиссией по закупкам на официальном сайте заказчика. При этом, в случае принятия решения о необходимости внесения изменений, срок подачи  котировочных заявок  должен быть продлен на срок, достаточный для учета претендентами  при подготовке котировочных заявок изменений (не менее чем  два рабочих дня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по окончании срока подачи заявок на участие в запросе котировок, установленного документацией о проведении запроса котировок будет получена только одна заявка на участие в запросе котировок или не будет получено ни одной заявки, запрос котировок будет признан несостоявшимся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Если по окончании срока подачи котировочной заявки, установленного извещением о проведении запроса котировок, единой комиссией будет получена только одна котировочная заявка, несмотря на то, что запрос котировок будет признан несостоявшимся, единая комиссия Заказчика рассмотрит ее в порядке, установленном Положением о закупках товаров, работ, услуг. Если рассматриваемая котировочная заявка и подавший такую заявку участник закупки соответствуют требованиям и условиям, предусмотренным извещением о проведении запроса котировок, Заказчик заключает  договор с участником закупки, подавшим такую котировочную заявку.</w:t>
      </w:r>
    </w:p>
    <w:p>
      <w:pPr>
        <w:pStyle w:val="Normal"/>
        <w:widowControl/>
        <w:tabs>
          <w:tab w:val="clear" w:pos="708"/>
          <w:tab w:val="left" w:pos="1475" w:leader="none"/>
        </w:tabs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ь в запросе котировок обязан представить Заказчику на бумажных носителях все документы и сведения, входящие в состав заявки на участие в запросе котировок (оригиналы, заверенные руководителем копии) при подписании догово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кт: «Строительство  КЛ-0,4 кВ от РУ-0,4 кВ КТП-248 до ВРУ-1 МКЖД, КЛ-0,4 кВ от ВРУ-1 МКЖД до ВРУ-2 МКЖД, КЛ-0,4 кВ от ВРУ-2 МКЖД до ВРУ-3 МКЖД, КЛ-0,4 кВ от ВРУ-3 МКЖД до РУ-0,4 кВ КТП-248, КТП-248 расположенных по адресу: г. Железноводск, пос. Иноземцево, ул. Тихая, д.8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Объем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1 Монтажные  работы, пусконаладочные работ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Месторасположение объ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1  г. Железноводск, пос. Иноземцево, ул. Тихая, д.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Основа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1 Договор технологического присоедин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Нормативно-технические документы (НТД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устройства электроустановок (ПУЭ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равила технической эксплуатации электрических станций и сетей (ПТЭЭСС) (действующая редакц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Вид строительства и этап разработки документац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 Вид строительства: новое строительств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Основные характеристики сооружаемого объек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uppressAutoHyphens w:val="false"/>
        <w:autoSpaceDE w:val="false"/>
        <w:rPr/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6.1 Характеристики для  КЛ-0,4 к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>0,4  кВ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личие переходов через естественные и искусственные преград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струкция провода (тип, сечение, марка)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чие особенности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лина по трасс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гласно выполняемого проекта</w:t>
            </w:r>
          </w:p>
        </w:tc>
      </w:tr>
    </w:tbl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6.2 Характеристики для КТП 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</w:t>
            </w:r>
            <w:r>
              <w:rPr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начение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рансформатор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 кВа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Выделение пусковых комплексов: не требу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Сроки выполнени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чало работ: 4 квартал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кончание работ: 31 декабря 2017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Требования по выполнению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строительно-монтажные и пусконаладочные, должны быть выполнены в           соответствии с: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истемой нормативных документов в строительств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осударственными и отраслевыми стандарт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ействующими Правилами устройства электроустановок (ПУЭ) и другой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ек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 Исходные документы для начал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азрешение местной администрации на производство землян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рафик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исьмо подрядной организации с поименным списком людей, присвоенными группами по электробезопасности предоставленными права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ряд - допу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 Требования к качеству поставляемых материально-технических ресурс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оставляемое оборудование, материалы и кабельная продукция должна бы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овыми, не ранее 2016 года выпус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оответствовать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меть сертификаты, паспорта и другую документацию подтверждающую их качество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 комплектации оборудования, кабельной продукции и материалов импортного производства, вся техническая документация должна быть представлена на русском языке (инструкции по монтажу и эксплуатации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руководители работ по строительству объектов совместно с представителями ООО «КЭУК» должны осуществлять входной контроль качества применяемых материалов, изделий, оборудования и наличия необходимых сертификатов и технических паспортов удостоверяющих их кач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Контроль качества и приемка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дрядчик совместно с заказчиком осуществляют на любом этапе СМР контроль состава и объема выполняемых работ, требованиям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3. Особые услов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ная организация получает в органах архитектуры, градостроительства, инженерных служб города, владельцев коммуникаций, землепользователей согласование проектной документ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Все согласования, разрешения, необходимые для производства работ получает подрядчик в установленном порядк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ивлечение автотранспорта, необходимого для выполнения работ, производит Подрядчик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дрядчик после окончания строительно-монтажных пусконаладочных работ предоставляет следующую документаци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комплект рабочих чертежей проекта на строительство, реконструкцию предъявляемого к приемке объекта с внесенными в них изменениями и отклонениями от проекта, согласованными проектной организацией, или надписями, удостоверяющими соответствие выполненных работ рабочими чертежами про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технический паспорт объек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сертификаты и технические паспорта, удостоверяющие качество материалов, изделий, оборудования, кабельной продукции, примененных при производстве СМ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 xml:space="preserve">комплект технической документации, инструкции по монтажу и эксплуатации на русском язык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освидетельствования скрытых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испытан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ротоколы по пусконаладочным работам в объеме предусмотренным проект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кты на пересечение с инженерными сооружениям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другие, не перечисленные выше документы в соответствии с требованиями ПТЭ, СНиП, ПУЭ иными НТ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4. Гарантии исполнителя рабо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Гарантийный срок на выполненные работы – 36 месяце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нитель обеспечив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ответствие выполняемых работ и конструктивных элементов проекту, требованиям НТД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блюдение сроков сдачи Заказчику законченных строительством этапов и объектов в цел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устранение за свой счет дефектов по вине Подрядчика, выявленных в процессе эксплуатации в течении гарантийного сро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ик ПТО                                                                                                         В.Е.Овчар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инженер                                                                                                       Ю.В. Казак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2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оговор №___</w:t>
      </w:r>
    </w:p>
    <w:p>
      <w:pPr>
        <w:pStyle w:val="Normal"/>
        <w:autoSpaceDE w:val="false"/>
        <w:ind w:firstLine="709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                                      </w:t>
      </w:r>
      <w:r>
        <w:rPr>
          <w:rFonts w:eastAsia="Arial"/>
          <w:kern w:val="2"/>
          <w:sz w:val="24"/>
          <w:szCs w:val="24"/>
          <w:lang w:eastAsia="hi-IN" w:bidi="hi-IN"/>
        </w:rPr>
        <w:t>подряда на выполнение работ</w:t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г. Ставрополь                                                                 "______" __________________ 20___ г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Общество с ограниченной ответственностью «Кавказская Энергетическая Управляющая Компания»,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 генерального директора АО «Горэлектросеть» Узденова Джигита Баразбиевича, действующего на основании Устава и договора о передаче полномочий единоличного исполнительного органа ООО «КЭУК» от 30.12.2016г. № 45, с одной стороны 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____________________________________, именуемое в дальнейшем «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</w:t>
      </w:r>
      <w:r>
        <w:rPr>
          <w:rFonts w:eastAsia="Arial"/>
          <w:kern w:val="2"/>
          <w:sz w:val="24"/>
          <w:szCs w:val="24"/>
          <w:lang w:eastAsia="hi-IN" w:bidi="hi-IN"/>
        </w:rPr>
        <w:t>», в лице______________________________________, действующей на основании _______________________ , с другой стороны, вместе именуемые «Стороны», на основании протокола   от «     »       2017 г. заседания Единой комиссии</w:t>
      </w:r>
      <w:r>
        <w:rPr/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о заключении договора и Положения о закупке товаров, работ и услуг   ООО «КЭУК» утвержденного Решением Единственного участника №12/2011 от «25» декабря 2011г, извещение о котором было опубликовано на официальном сайте, заключили настоящий Договор о нижеследующем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ЕДМЕТ ДОГОВОРА</w:t>
      </w:r>
    </w:p>
    <w:p>
      <w:pPr>
        <w:pStyle w:val="Normal"/>
        <w:autoSpaceDE w:val="false"/>
        <w:ind w:firstLine="709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1.1. Подрядчик обязуется в установленный Договором срок выполнить по заданию Заказчика работы по строительству следующих объектов:  строительству</w:t>
      </w:r>
      <w:r>
        <w:rPr>
          <w:sz w:val="24"/>
          <w:szCs w:val="24"/>
        </w:rPr>
        <w:t xml:space="preserve"> КЛ-0,4 кВ от РУ-0,4 кВ КТП-248 до ВРУ-1 МКЖД, КЛ-0,4 кВ от ВРУ-1 МКЖД до ВРУ-2 МКЖД, КЛ-0,4 кВ от ВРУ-2 МКЖД до ВРУ-3 МКЖД, КЛ-0,4 кВ от ВРУ-3 МКЖД до РУ-0,4 кВ КТП-248, КТП-248 расположенных по адресу: г. Железноводск, пос. Иноземцево, ул. Тихая, д.8</w:t>
      </w: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(далее по тексту – работы), </w:t>
      </w:r>
      <w:r>
        <w:rPr>
          <w:rFonts w:cs="Arial"/>
          <w:kern w:val="2"/>
          <w:sz w:val="24"/>
          <w:szCs w:val="24"/>
          <w:lang w:eastAsia="ru-RU" w:bidi="hi-IN"/>
        </w:rPr>
        <w:t xml:space="preserve">для выполнения обязательств Заказчика как сетевой организации в части выполнения Заказчиком мероприятий, установленных техническими условиями по договорам на осуществление технологического присоединения энергопринимающих устройств Заявителя к сетям Заказчика, </w:t>
      </w:r>
      <w:r>
        <w:rPr>
          <w:rFonts w:eastAsia="Arial"/>
          <w:kern w:val="2"/>
          <w:sz w:val="24"/>
          <w:szCs w:val="24"/>
          <w:lang w:eastAsia="hi-IN" w:bidi="hi-IN"/>
        </w:rPr>
        <w:t>в соответствии с условиями настоящего Договора, а Заказчик обязуется создать Подрядчику необходимые условия для выполнения работ, принять их результат и уплатить обусловленную настоящим Договором цен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Виды и объем работ, выполняемых Подрядчиком, определены в Техническом задании (Приложение 1), в объеме перечня работ согласно Локальному сметному расчету (Приложение 2), являющихся неотъемлемой частью настоящего Договора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1080" w:leader="none"/>
        </w:tabs>
        <w:suppressAutoHyphens w:val="false"/>
        <w:autoSpaceDE w:val="false"/>
        <w:ind w:left="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получает разрешение органа федерального государственного энергетического надзора на допуск объектов в эксплуатацию и обеспечивает с</w:t>
      </w:r>
      <w:r>
        <w:rPr>
          <w:sz w:val="24"/>
          <w:szCs w:val="24"/>
          <w:lang w:eastAsia="ru-RU"/>
        </w:rPr>
        <w:t>оответствие построенных объектов требованиям технических регламентов для опасных производственных объек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Стороны признали обязательными к исполнению требования, содержащиеся в строительных нормах и правилах, правилах устройства электроустановок (ПУЭ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Работы по настоящему Договору выполняются Подрядчиком из его материалов, его силами и средствами. Подрядчик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autoSpaceDE w:val="false"/>
        <w:ind w:left="0" w:firstLine="709"/>
        <w:jc w:val="both"/>
        <w:rPr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Arial"/>
          <w:kern w:val="2"/>
          <w:sz w:val="24"/>
          <w:szCs w:val="24"/>
          <w:lang w:eastAsia="hi-IN" w:bidi="hi-IN"/>
        </w:rPr>
        <w:t>Все поставляемые для строительства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Normal"/>
        <w:widowControl/>
        <w:numPr>
          <w:ilvl w:val="1"/>
          <w:numId w:val="1"/>
        </w:numPr>
        <w:tabs>
          <w:tab w:val="clear" w:pos="708"/>
          <w:tab w:val="left" w:pos="567" w:leader="none"/>
          <w:tab w:val="left" w:pos="1080" w:leader="none"/>
        </w:tabs>
        <w:suppressAutoHyphens w:val="false"/>
        <w:autoSpaceDE w:val="false"/>
        <w:ind w:left="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Times New Roman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Руководствуясь ст.9 </w:t>
      </w:r>
      <w:r>
        <w:rPr>
          <w:sz w:val="24"/>
          <w:szCs w:val="24"/>
          <w:lang w:eastAsia="ru-RU"/>
        </w:rPr>
        <w:t xml:space="preserve">Федеральный закон от 06.12.2011 N 402-ФЗ "О бухгалтерском учете" </w:t>
      </w:r>
      <w:r>
        <w:rPr>
          <w:rFonts w:eastAsia="Calibri"/>
          <w:kern w:val="2"/>
          <w:sz w:val="24"/>
          <w:szCs w:val="24"/>
          <w:lang w:eastAsia="hi-IN" w:bidi="hi-IN"/>
        </w:rPr>
        <w:t>стороны пришли к соглашению применять в качестве первичных учетных документов  акт о приемке выполненных работ (форма №КС-2)  и справку о стоимости выполненных работ и затрат (форма №КС-3), содержащихся в Альбоме унифицированных форм первичной учетной документации по учету работ в капитальном строительстве и ремонтно-строительных работ (утверждены Постановлением Госкомстата РФ от 11.11.1999 N 100)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ind w:left="720" w:hanging="360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ПРАВА И ОБЯЗАННОСТИ СТОРОН</w:t>
      </w:r>
    </w:p>
    <w:p>
      <w:pPr>
        <w:pStyle w:val="Normal"/>
        <w:autoSpaceDE w:val="false"/>
        <w:ind w:left="72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обязуется</w:t>
      </w:r>
      <w:r>
        <w:rPr>
          <w:rFonts w:eastAsia="Arial"/>
          <w:kern w:val="2"/>
          <w:sz w:val="24"/>
          <w:szCs w:val="24"/>
          <w:lang w:eastAsia="hi-IN" w:bidi="hi-IN"/>
        </w:rPr>
        <w:t>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. Осуществлять работы в соответствии с проектной документацией, определяющей объем, содержание работ и другие, предъявляемые к ним требования, техническим заданием и с локальными сметными расчетами, определяющими стоимость работ, а также в соответствии с действующими нормами, правилами, техническими условиями и требования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2. Приступить к выполнению работ в течение 3-х рабочих дней с момента заключения настоящего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3. Обеспечить выполнение работ своими или привлеченными силами и средствам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4. Осуществить за свой счет доставку на место проведения работ материалов, оборудования, изделий, конструкций, комплектующих изделий, строительной техник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5. После окончания работ обеспечить восстановление элементов благоустройства, нарушенных при производстве работ по ремонту участков кабельных линий электропередачи в порядке и сроки, предусмотренные Правил благоустройства, обеспечения чистоты и порядка в городе Железноводске. Подрядчик несет ответственность за своевременное и надлежащее восстановление элементов благоустройства, нарушенных при производстве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6. Исполнять полученные в ходе выполнения работ указания Заказчика, если такие указания не противоречат условиям настоящего договора и не представляют собой вмешательство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1.7. Немедленно известить Заказчика и до получения о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возможных неблагоприятных для Заказчика последствий выполнения его указаний о способе исполнения работы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иных обстоятельств, угрожающих годности или прочности результатов выполняемой работы либо создающих невозможность ее завершения в срок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8. При выполнении работ соблюдать требования действующего законодательства об охране окружающей среды, безопасности строительных работ, пожарной безопасности, охраны труд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9. Гарантировать Заказчику отсутствие у третьих лиц права воспрепятствовать выполнению работ или ограничивать их выполнение на основе подготовленной Подрядчиком технической документации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1.10. Получать необходимые разрешения и согласования на проведение работ от уполномоченных органов и организаций и нести все связанные с этим расход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1.11. В течение 2 календарных дней с момента составления счетов-фактур на работы передать их Заказчику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 xml:space="preserve">2.1.12. </w:t>
      </w:r>
      <w:r>
        <w:rPr>
          <w:rFonts w:eastAsia="Calibri"/>
          <w:sz w:val="24"/>
          <w:szCs w:val="24"/>
          <w:lang w:eastAsia="ru-RU"/>
        </w:rPr>
        <w:t xml:space="preserve">Передать Заказчику при подписании </w:t>
      </w:r>
      <w:r>
        <w:rPr>
          <w:sz w:val="24"/>
          <w:szCs w:val="24"/>
          <w:lang w:eastAsia="ru-RU"/>
        </w:rPr>
        <w:t>акта выполненных работ (форма КС-2):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скрытых работ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испытаний и наладки электрооборудования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акты приемки электроустановки в эксплуатацию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сполнительные чертежи электрических схем;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ехнический паспорт основного электрооборудования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2.2. Заказчик обязуется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1. Принять и оплатить работы в порядке и в сроки, предусмотренные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2. Назначить в трехдневный срок с момента заключения настоящего договора представителей Заказчика, ответственных за ход работ по настоящему договору и за подписание актов по настоящему Договору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3. Принять выполненные работы, за исключением случаев, когда он в соответствии с настоящим договором и нормами действующего законодательства, вправе потребовать безвозмездного устранения недостатков в разумный срок или отказаться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4. При наличии замечаний по выполненным работам в 3-х дневный срок, с момента получения от Подрядчика акта выполненных работ, предоставить письменный мотивированный отказ от подписания акта выполненных работ, согласовать с Подрядчиком перечень необходимых доработок и срок их выполнени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2.5. Предложения по изменению технической документации предоставлять Подрядчику в письменной форме в срок не позднее 3-х дней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Заказ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1. Устранить выявленные недостатки результатов работ своими силами или поручить выполнение ремонтных работ третьим лицам. Все расходы, связанные с переделкой таких работ другими лицами, оплачиваются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2. Требовать от Подрядчика надлежащего исполнения обязательств в соответствии с настоящим Договором, а также требовать своевременного устранения выявленных недоста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3. Требовать от Подрядчика представления надлежащим образом оформленной отчетной документации и материалов, подтверждающих исполнение обязательств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4. В случае досрочного исполнения Подрядчиком обязательств по настоящему Договору принять и оплатить работы в соответствии с установленным в Договоре поряд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5. Запрашивать у Подрядчика информацию о ходе и состоянии выполняем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6. Во всякое время проверять ход и качество работы, выполняемой Подрядчиком, не вмешиваясь в его деятельность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7. Если Подрядчик не приступает своевременно к исполнению настоящего Договора или выполняет работу настолько медленно, что окончание ее к сроку становится явно невозможным, Заказ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3.8. Если во время выполнения работы станет очевидным, что она не будет выполнена надлежащим образом, Заказчик вправе назначить Подрядчику разумный срок для устранения недостатков и при неисполнении Подрядчиком в назначенный срок этого </w:t>
      </w:r>
      <w:hyperlink r:id="rId5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требования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отказаться от настоящего Договора, или устранить недостатки своими силами, или поручить устранение недостатков третьему лицу с отнесением расходов на Подрядчика, а также </w:t>
      </w:r>
      <w:hyperlink r:id="rId6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потребовать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возмещения убытков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3.9. В любое время до сдачи ему результата работы Заказчик вправе отказаться от Договора, уплатив Подрядчику часть установленной цены пропорционально части работы, выполненной до получения извещения об отказе Заказчика от исполнен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Подрядчик вправ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1. Требовать своевременного подписания Заказчиком актов о приеме выполненных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2. Требовать своевременной оплаты работ в соответствии с настоящим Договор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3. Запрашивать у Заказчика разъяснения и уточнения относительно порядка выполнения рабо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2.4.4. Выполнить работу по настоящему Договору до окончания срока, установленного в </w:t>
      </w:r>
      <w:hyperlink r:id="rId7">
        <w:r>
          <w:rPr>
            <w:rStyle w:val="InternetLink"/>
            <w:rFonts w:eastAsia="Arial"/>
            <w:kern w:val="2"/>
            <w:sz w:val="24"/>
            <w:szCs w:val="24"/>
            <w:lang w:val="zxx" w:eastAsia="zxx" w:bidi="zxx"/>
          </w:rPr>
          <w:t>Графике</w:t>
        </w:r>
      </w:hyperlink>
      <w:r>
        <w:rPr>
          <w:rFonts w:eastAsia="Arial"/>
          <w:kern w:val="2"/>
          <w:sz w:val="24"/>
          <w:szCs w:val="24"/>
          <w:lang w:eastAsia="hi-IN" w:bidi="hi-IN"/>
        </w:rPr>
        <w:t xml:space="preserve"> работ (досрочно). В случае досрочного выполнения работ предупредить об этом Заказчика и согласовать с ним дату приема-передачи результата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5. В случаях, когда исполнение работы по Договору стало невозможным вследствие действий или упущений Заказчика, Подрядчик сохраняет право на уплату ему указанной в Договоре цены с учетом выполненной части работы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2.4.6. Подрядчик вправе не приступать к работе, а начатую работу приостановить в случаях, когда нарушение Заказчиком своих обязанностей по Договору подряда препятствует исполнению Договора Подрядчиком, а также при наличии обстоятельств, очевидно свидетельствующих о том, что исполнение указанных обязанностей не будет произведено в установленный срок. В этом случае Подрядчик вправе отказаться от исполнения Договора и потребовать возмещения убытков.</w:t>
      </w:r>
    </w:p>
    <w:p>
      <w:pPr>
        <w:pStyle w:val="Normal"/>
        <w:autoSpaceDE w:val="false"/>
        <w:ind w:firstLine="709"/>
        <w:jc w:val="both"/>
        <w:rPr>
          <w:rFonts w:eastAsia="Courier New"/>
          <w:kern w:val="2"/>
          <w:sz w:val="24"/>
          <w:szCs w:val="24"/>
          <w:lang w:eastAsia="hi-IN" w:bidi="hi-IN"/>
        </w:rPr>
      </w:pPr>
      <w:r>
        <w:rPr>
          <w:rFonts w:eastAsia="Courier New"/>
          <w:kern w:val="2"/>
          <w:sz w:val="24"/>
          <w:szCs w:val="24"/>
          <w:lang w:eastAsia="hi-IN" w:bidi="hi-IN"/>
        </w:rPr>
        <w:t>2.4.7. Подрядчик вправе привлекать для выполнения работ по настоящему Договору субподрядчиков по согласованию с Заказчиком.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3. СТОИМОСТЬ РАБОТ И ПОРЯДОК ОПЛАТЫ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>Стоимость работ, подлежащих выполнению по настоящему договору, составляет______________________, в том числе 18% ________________. Стоимость работ по настоящему договору определяется согласно локально-сметным расчетам в разработанной Подрядчиком и утвержденной Заказчиком технической документации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Указанная в п.3.1. настоящего Договора стоимость работ является твердой. Подрядчик должен обеспечить выполнение  работ, необходимых для исполнения мероприятий, предусмотренных п. 1.1. настоящего Договора, в том числе прямо упомянутых и не упомянутых, без изменения стоимости. Изменение цен на материалы, оборудование и работы не является основанием для корректировки стоимости работ по Договору, кроме случаев, когда Заказчик вносит изменения в техническое задание с последующим изменением проектно-сметной документации-рабочего проекта. В этом случае соответствующее изменение стоимости работ по настоящему Договору оформляется путем подписания соответствующего дополнительного соглашения к нему.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Оплата производится за фактически выполненные и принятые Заказчиком результаты работ путем безналичного перечисления денежных средств на расчетный счет Подрядчика, указанный в разделе 16 настоящего договора. </w:t>
      </w:r>
    </w:p>
    <w:p>
      <w:pPr>
        <w:pStyle w:val="Normal"/>
        <w:numPr>
          <w:ilvl w:val="1"/>
          <w:numId w:val="9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Оплата работ по настоящему договору осуществляется Заказчиком в следующем порядке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50%  от стоимости работ, указанной в п.3.1. настоящего договора в течение 10 рабочих дней с момента заключения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- окончательный расчет за выполненные работы осуществляется в течение 10 рабочих дней с момента подписания Сторонами без замечаний акта 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о приемке выполненных работ (унифицированная форма </w:t>
      </w:r>
      <w:r>
        <w:rPr>
          <w:rFonts w:eastAsia="Arial"/>
          <w:kern w:val="2"/>
          <w:sz w:val="24"/>
          <w:szCs w:val="24"/>
          <w:lang w:eastAsia="hi-IN" w:bidi="hi-IN"/>
        </w:rPr>
        <w:t xml:space="preserve">КС-2), справки о стоимости работ и затрат (унифицированная форма КС-3) по объектам. 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3.5. Все платежи по настоящему Договору осуществляются Заказчиком путем безналичного перечисления денежных средств на расчетный счет Подрядчика на основании счетов на оплату, выставляемых Подрядчиком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СРОКИ ВЫПОЛНЕНИЯ РАБОТ, ПОРЯДОК СДАЧИ И ПРИЕМКИ РАБОТ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чальный срок производства работ по настоящему договору –   в течение 3-х дней с момента заключения настоящего договора. Конечный срок производства работ – 31.12.2017 г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рок выполнения работ по настоящему договору включает согласование технической документации с компетентными государственными органами, всеми заинтересованными организациями и службами и не включает согласование технической документации Заказчиком. 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рядчик не несет ответственность за нарушения сроков выполнения работ, вызванные действиями (бездействиями) компетентных государственных органов, заинтересованных организаций, служб муниципального образования при согласовании технической документации, которые не связаны с ненадлежащим исполнением (не исполнением) Подрядчиком своих обязательств по настоящему Договору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color w:val="000000"/>
          <w:spacing w:val="-4"/>
          <w:sz w:val="24"/>
          <w:szCs w:val="24"/>
          <w:lang w:eastAsia="ru-RU"/>
        </w:rPr>
        <w:t>Для осуществления технического надзора и контроля выполнения работ Заказчик назначает своего представителя, который контролирует производство работ и совместно с Подрядчиком</w:t>
      </w:r>
      <w:r>
        <w:rPr>
          <w:color w:val="000000"/>
          <w:spacing w:val="-5"/>
          <w:sz w:val="24"/>
          <w:szCs w:val="24"/>
          <w:lang w:eastAsia="ru-RU"/>
        </w:rPr>
        <w:t xml:space="preserve"> оформляет акты на выполненные работы. Уполномоченный представитель имеет право беспрепятственного доступа ко всем видам работ в течение всего периода их выполнения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аботы считаются принятыми с момента подписания Сторонами акта о приемке выполненных работ (форма №КС-2), предоставленного Подрядчиком по окончанию выполн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sz w:val="24"/>
          <w:szCs w:val="24"/>
          <w:lang w:eastAsia="ru-RU"/>
        </w:rPr>
        <w:t xml:space="preserve">Заказчик в течение 10 (десяти) рабочих дней с момента получения акта о приемке выполненных работ, обязан направить Подрядчику подписанный акт или мотивированный отказ от приемки указанной в договоре работы или </w:t>
      </w:r>
      <w:r>
        <w:rPr>
          <w:spacing w:val="-5"/>
          <w:sz w:val="24"/>
          <w:szCs w:val="24"/>
          <w:lang w:eastAsia="ru-RU"/>
        </w:rPr>
        <w:t>техническ</w:t>
      </w:r>
      <w:r>
        <w:rPr>
          <w:sz w:val="24"/>
          <w:szCs w:val="24"/>
          <w:lang w:eastAsia="ru-RU"/>
        </w:rPr>
        <w:t>ой документации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rFonts w:eastAsia="Calibri"/>
          <w:sz w:val="24"/>
          <w:szCs w:val="24"/>
          <w:lang w:eastAsia="ru-RU"/>
        </w:rPr>
        <w:t xml:space="preserve">При подписании </w:t>
      </w:r>
      <w:r>
        <w:rPr>
          <w:sz w:val="24"/>
          <w:szCs w:val="24"/>
          <w:lang w:eastAsia="ru-RU"/>
        </w:rPr>
        <w:t>акта о приемке выполненных работ</w:t>
      </w:r>
      <w:r>
        <w:rPr>
          <w:rFonts w:eastAsia="Calibri"/>
          <w:sz w:val="24"/>
          <w:szCs w:val="24"/>
          <w:lang w:eastAsia="ru-RU"/>
        </w:rPr>
        <w:t xml:space="preserve"> Подрядчик передает Заказчику всю исполнительно-техническую документацию на объект строительства в соответствии с п.2.1.12</w:t>
      </w:r>
      <w:r>
        <w:rPr>
          <w:sz w:val="24"/>
          <w:szCs w:val="24"/>
          <w:lang w:eastAsia="ru-RU"/>
        </w:rPr>
        <w:t>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выполнения работ выясняется неизбежность получения отрицательного результата или нецелесообразности дальнейшего проведения работ, Подрядчик вправе приостановить их, поставив в известность Заказчика в 10-дневный срок после приостановления работ. В этом случае стороны обязаны в 30-дневный срок рассмотреть вопрос о целесообразности и направлениях продолжения работ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казчик вправе отказаться от приемки результата работ в случае обнаружения недостатков, которые исключают возможность его использования для указанной в договоре цели и не могут быть устранены Подрядчиком или Заказчиком.</w:t>
      </w:r>
    </w:p>
    <w:p>
      <w:pPr>
        <w:pStyle w:val="Normal"/>
        <w:widowControl/>
        <w:numPr>
          <w:ilvl w:val="1"/>
          <w:numId w:val="4"/>
        </w:numPr>
        <w:suppressAutoHyphens w:val="false"/>
        <w:autoSpaceDE w:val="false"/>
        <w:ind w:left="0"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сли в процессе приемки результата работ Заказчиком будут обнаружены недостатки, сторонами подписывается Акт выявленных недостатков, с указанием сроков, в которые указанные недостатки должны быть устранены.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5. ГАРАНТИЙНЫЕ ОБЯЗАТЕЛЬСТВА ПОДРЯДЧИКА</w:t>
      </w:r>
    </w:p>
    <w:p>
      <w:pPr>
        <w:pStyle w:val="Normal"/>
        <w:autoSpaceDE w:val="false"/>
        <w:ind w:firstLine="709"/>
        <w:jc w:val="both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1. Подрядчик гарантирует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адлежащее качество используемых материалов, конструкций, оборудования и систем, соответствие их проектным спецификациям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качество выполнения всех работ в соответствии с проектной документацией и действующими нормами и техническими условиями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своевременное устранение недостатков и дефектов, выявленных при приемке работ и в период гарантийной эксплуатации объекта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бесперебойное функционирование инженерных систем и оборудования при нормальной эксплуатации объект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5.2. Гарантийный срок нормальной эксплуатации объекта и входящих в него инженерных систем, оборудования, материалов и работ составляет 5 лет с момента  ввода объекта в эксплуатацию. 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и в согласованные сроки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участия в составлении акта дефектов и недоделок, согласования порядка и сроков их устранения, Подрядчик обязан направить своего представителя не позднее 5 дней со дня получения письменного извещения Заказчика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отказе Подрядчика от составления и подписания акта дефектов и недоделок Заказчик организует проведение квалифицированной экспертизы, в целях составления акта дефектов и недоделок. При этом Подрядчик лишает права оспаривать составленный акт дефектов и недоделок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Гарантийный срок в этом случае продлевается соответственно на период устранения дефектов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5.3. 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6. 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ОТВЕТСТВЕННОСТЬ. РИСКИ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невыполнение или ненадлежащее выполнение своих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а, нарушившая договор, обязана возместить другой стороне причиненные таким нарушением убыт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сет ответственность за ненадлежащее качество выполненных работ, ненадлежащее качество предоставленных материалов и оборудования в порядке и по основаниям, предусмотренным ст. 723 ГК РФ. Подрядчик отвечает за соответствие использованных материалов и оборудования государственным стандартам и техническим условиям и несет риск убытков, связанных с их ненадлежащим качеством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прекращении работ по вине Заказчика, последний оплачивает стоимость работ пропорционально выполненному объему работ на момент прекращения работы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ях, когда работы выполнены Подрядчиком с отступлениями от настоящего договора, ухудшившими результат работы, Заказчик вправе потребовать от Подрядчика безвозмездного устранения недостатков в разумный срок, а также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вправе вместо устранения недостатков, за которые он отвечает, безвозмездно выполнить работу заново с возмещением Заказчику причиненных просрочкой исполнения убытков. В этом случае Заказчик вправе назначить срок для выполнения работы и обязан обеспечить доступ на объект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Если отступления в работе от условий договор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договора и потребовать возмещения причиненных убытков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 ущерб, причиненный третьему лицу в процессе выполнения работ, отвечает Подрядчик, если не докажет, что ущерб был причинен вследствие обстоятельств, за которые отвечает Заказ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материалов и оборудования несет предоставившая их сторон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Риск случайной гибели или случайного повреждения результата выполненной работы до приемки законченного строительством объекта приемочной комиссией несет Подрядчик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 нарушения сроков выполнения работ Подрядчик уплачивает Заказчику неустойку в размере 0,1% от стоимости не выполненных в срок работ за каждый день просрочки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ыплата неустойки и возмещение убытков не освобождает сторону, нарушившую договор, от исполнения своих обязательств в натуре. 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крытые недостатки, обнаруженные Заказчиком после приемки работ, подлежат безвозмездному устранению Подрядчиком в течение 10 дней с момента его уведомления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bidi="hi-IN"/>
        </w:rPr>
        <w:t>В случае нарушения Подрядчиком сроков составления счетов-фактур, установленных  п. 3 ст. 168 Налогового кодекса РФ, и (или) их передачи Заказчику (пп.2.1.11. Договора), Подрядчик обязан уплатить Заказчику штраф в размере 1% от стоимости работ (п.3.1. Договора) в течение трех рабочих дней с момента получения письменного требования заказчика.</w:t>
      </w:r>
    </w:p>
    <w:p>
      <w:pPr>
        <w:pStyle w:val="Normal"/>
        <w:numPr>
          <w:ilvl w:val="1"/>
          <w:numId w:val="7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Стороны пришли к соглашению, что проценты в соответствии со ст. 317.1 ГК РФ по настоящему Договору не начисляются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</w:t>
      </w:r>
      <w:r>
        <w:rPr>
          <w:rFonts w:eastAsia="Arial"/>
          <w:b/>
          <w:kern w:val="2"/>
          <w:sz w:val="24"/>
          <w:szCs w:val="24"/>
          <w:lang w:eastAsia="hi-IN" w:bidi="hi-IN"/>
        </w:rPr>
        <w:t>. СРОК ДЕЙСТВИЯ ДОГОВОРА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вступает в силу с момента его подписания обеими Сторонами и действует до полного исполнения Сторонами своих обязательств по Договору.</w:t>
      </w:r>
    </w:p>
    <w:p>
      <w:pPr>
        <w:pStyle w:val="Normal"/>
        <w:numPr>
          <w:ilvl w:val="1"/>
          <w:numId w:val="5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имеет право расторгнуть договор в одностороннем порядке в следующих случаях: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задержки Подрядчиком начала строительства более чем на 15 дней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однократного нарушения Подрядчиком сроков выполнения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соблюдения Подрядчиком требований по качеству работ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 не устранения Подрядчиком в согласованные сроки выявленных в ходе работ недостатков;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-аннулирования лицензий на строительную деятельность, других актов государственных органов в рамках действующего законодательства, лишающих Подрядчика права на производство работ.</w:t>
      </w:r>
    </w:p>
    <w:p>
      <w:pPr>
        <w:pStyle w:val="Normal"/>
        <w:widowControl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Заказчик вправе расторгнуть договор в одностороннем порядке, письменно уведомив об этом  Подрядчика не менее, чем за 15 дней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7.3. Подрядчик вправе расторгнуть договор в случае консервации или остановки Заказчиком строительства по причинам, не зависящим от Подрядчика, на срок, превышающий три месяца;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8. НЕПРЕОДОЛИМАЯ СИЛА (ФОРС-МАЖОРНЫЕ ОБСТОЯТЕЛЬСТВА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 объективных факторов и прочих обстоятельств непреодолимой силы, за которые Стороны не отвечают и предотвратить неблагоприятное действие которых, они не имеют возможности. Срок исполнения обязательств по настоящему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numPr>
          <w:ilvl w:val="1"/>
          <w:numId w:val="6"/>
        </w:numPr>
        <w:autoSpaceDE w:val="false"/>
        <w:ind w:left="360"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  <w:t>Если обстоятельства непреодолимой силы или их последствия будут длиться более трех месяцев, то Подрядчик и Заказчик обсудят, какие меры следует принять для продолжения строительства. Если Стороны не смогут договориться в течение трех месяцев, тогда каждая Сторона вправе требовать расторжения настоящего Договора.</w:t>
      </w:r>
    </w:p>
    <w:p>
      <w:pPr>
        <w:pStyle w:val="Normal"/>
        <w:autoSpaceDE w:val="false"/>
        <w:ind w:firstLine="349"/>
        <w:jc w:val="both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  <w:t>9.</w:t>
      </w:r>
      <w:r>
        <w:rPr>
          <w:rFonts w:eastAsia="Calibri"/>
          <w:kern w:val="2"/>
          <w:sz w:val="24"/>
          <w:szCs w:val="24"/>
          <w:lang w:eastAsia="hi-IN" w:bidi="hi-IN"/>
        </w:rPr>
        <w:t xml:space="preserve"> </w:t>
      </w:r>
      <w:r>
        <w:rPr>
          <w:rFonts w:eastAsia="Calibri"/>
          <w:b/>
          <w:kern w:val="2"/>
          <w:sz w:val="24"/>
          <w:szCs w:val="24"/>
          <w:lang w:eastAsia="hi-IN" w:bidi="hi-IN"/>
        </w:rPr>
        <w:t>РАЗРЕШЕНИЕ СПОРОВ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Все споры и разногласия, которые могут возникнуть между сторонами, будут разрешаться путем переговоров. 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етензионный порядок урегулирования спора является обязательным для Сторон. Срок рассмотрения претензий 15 (пятнадцать) календарных дней с момента получения.</w:t>
      </w:r>
    </w:p>
    <w:p>
      <w:pPr>
        <w:pStyle w:val="Normal"/>
        <w:numPr>
          <w:ilvl w:val="1"/>
          <w:numId w:val="2"/>
        </w:numPr>
        <w:autoSpaceDE w:val="false"/>
        <w:ind w:left="36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 не урегулировании в процессе переговоров спорных вопросов споры разрешаются в Арбитражном суде Ставропольского кра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kern w:val="2"/>
          <w:sz w:val="24"/>
          <w:szCs w:val="24"/>
          <w:lang w:eastAsia="hi-IN" w:bidi="hi-IN"/>
        </w:rPr>
      </w:pPr>
      <w:r>
        <w:rPr>
          <w:rFonts w:eastAsia="Calibri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 xml:space="preserve">ОСОБЫЕ УСЛОВИЯ </w:t>
      </w:r>
    </w:p>
    <w:p>
      <w:pPr>
        <w:pStyle w:val="Normal"/>
        <w:widowControl/>
        <w:autoSpaceDE w:val="false"/>
        <w:ind w:left="480" w:hanging="0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Для заключения настоящего договора Подрядчик предоставляет документацию, подтверждающую право осуществления работ по настоящему договору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 случае, если Заказчиком была установлена необходимость в консервации объекта, то Заказчик обязуется оплатить Подрядчику в полном объеме выполненные до момента приостановления работы в 30-дневный срок с момента их приостановления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одрядчик не имеет права продавать или передавать проектную документацию третьим лицам.</w:t>
      </w:r>
    </w:p>
    <w:p>
      <w:pPr>
        <w:pStyle w:val="Normal"/>
        <w:widowControl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 xml:space="preserve">Ущерб, нанесенный третьему лицу в результате исполнения договора по вине Подрядчика или Заказчика, компенсируется виновной стороной. 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/>
      </w:pP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В соответствии с  </w:t>
      </w:r>
      <w:r>
        <w:rPr>
          <w:sz w:val="24"/>
          <w:szCs w:val="24"/>
          <w:lang w:eastAsia="ru-RU"/>
        </w:rPr>
        <w:t xml:space="preserve">Федеральным законом "О промышленной безопасности опасных производственных объектов" </w:t>
      </w:r>
      <w:r>
        <w:rPr>
          <w:rFonts w:eastAsia="Arial" w:cs="Arial"/>
          <w:kern w:val="2"/>
          <w:sz w:val="24"/>
          <w:szCs w:val="24"/>
          <w:lang w:eastAsia="hi-IN" w:bidi="hi-IN"/>
        </w:rPr>
        <w:t>Стороны обязуются нести все расходы и выполнять необходимые мероприятия, связанные с сертификацией</w:t>
      </w:r>
      <w:r>
        <w:rPr>
          <w:sz w:val="24"/>
          <w:szCs w:val="24"/>
          <w:lang w:eastAsia="ru-RU"/>
        </w:rPr>
        <w:t xml:space="preserve"> или декларированием </w:t>
      </w:r>
      <w:r>
        <w:rPr>
          <w:rFonts w:eastAsia="Arial" w:cs="Arial"/>
          <w:kern w:val="2"/>
          <w:sz w:val="24"/>
          <w:szCs w:val="24"/>
          <w:lang w:eastAsia="hi-IN" w:bidi="hi-IN"/>
        </w:rPr>
        <w:t xml:space="preserve">технических устройств, </w:t>
      </w:r>
      <w:r>
        <w:rPr>
          <w:sz w:val="24"/>
          <w:szCs w:val="24"/>
          <w:lang w:eastAsia="ru-RU"/>
        </w:rPr>
        <w:t>применяемых на опасном производственном объекте, на соответствие требованиям промышленной безопасности в установленном законодательством РФ о техническом регулировании порядке.</w:t>
      </w:r>
    </w:p>
    <w:p>
      <w:pPr>
        <w:pStyle w:val="Normal"/>
        <w:widowControl/>
        <w:numPr>
          <w:ilvl w:val="1"/>
          <w:numId w:val="8"/>
        </w:numPr>
        <w:suppressAutoHyphens w:val="false"/>
        <w:autoSpaceDE w:val="false"/>
        <w:ind w:left="480" w:firstLine="709"/>
        <w:jc w:val="both"/>
        <w:rPr>
          <w:sz w:val="24"/>
          <w:szCs w:val="24"/>
          <w:lang w:eastAsia="ru-RU"/>
        </w:rPr>
      </w:pPr>
      <w:r>
        <w:rPr>
          <w:rFonts w:eastAsia="Arial" w:cs="Arial"/>
          <w:kern w:val="2"/>
          <w:sz w:val="24"/>
          <w:szCs w:val="24"/>
          <w:lang w:eastAsia="hi-IN" w:bidi="hi-IN"/>
        </w:rPr>
        <w:t>Любая договоренность между сторонами, влекущая за собой новые обязательства или смену должника, не предусмотренные настоящим договором, считается действительной, если она подтверждена сторонами в письменной форме в виде дополнительного соглашения.</w:t>
      </w:r>
    </w:p>
    <w:p>
      <w:pPr>
        <w:pStyle w:val="Normal"/>
        <w:numPr>
          <w:ilvl w:val="0"/>
          <w:numId w:val="8"/>
        </w:numPr>
        <w:autoSpaceDE w:val="false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ЗАКЛЮЧИТЕЛЬНЫЕ ПОЛОЖЕНИЯ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уведомления и сообщения в рамках настоящего Договора должны направляться Сторонами друг другу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Все приложения настоящего Договора являются его неотъемлемыми частями. Настоящий Договор и его Приложения являются взаимодополняющими.</w:t>
      </w:r>
    </w:p>
    <w:p>
      <w:pPr>
        <w:pStyle w:val="Normal"/>
        <w:numPr>
          <w:ilvl w:val="1"/>
          <w:numId w:val="8"/>
        </w:numPr>
        <w:autoSpaceDE w:val="false"/>
        <w:ind w:left="480"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еречень приложений к настоящему Договору: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1 – Техническое задание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2 – Локальный сметный расче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3 – График выполнения работ;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  <w:t>Приложение 4 – Копия Свидетельства о допуске Подрядчика к определенному виду работ.</w:t>
      </w:r>
    </w:p>
    <w:p>
      <w:pPr>
        <w:pStyle w:val="Normal"/>
        <w:autoSpaceDE w:val="false"/>
        <w:ind w:firstLine="709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  <w:t>12. АДРЕСА И ПЛАТЕЖНЫЕ РЕКВИЗИТЫ СТОРОН</w:t>
      </w:r>
    </w:p>
    <w:p>
      <w:pPr>
        <w:pStyle w:val="Normal"/>
        <w:autoSpaceDE w:val="false"/>
        <w:ind w:firstLine="709"/>
        <w:jc w:val="center"/>
        <w:rPr>
          <w:rFonts w:eastAsia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Arial"/>
          <w:b/>
          <w:kern w:val="2"/>
          <w:sz w:val="24"/>
          <w:szCs w:val="24"/>
          <w:lang w:eastAsia="hi-IN" w:bidi="hi-IN"/>
        </w:rPr>
      </w:r>
    </w:p>
    <w:tbl>
      <w:tblPr>
        <w:tblW w:w="1003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4"/>
        <w:gridCol w:w="4536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suppressAutoHyphens w:val="false"/>
              <w:rPr>
                <w:rFonts w:eastAsia="Lucida Sans Unicode"/>
                <w:b/>
                <w:b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Заказчик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ООО «Кавказская Энергетическая Управляющая Компания»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Юридический адрес: 123112 г. Москва, ул. Набережная Пресненская 8, строение 1, почтовый адрес: 357405 г. Железноводск. ул. Проскурина. 56,</w:t>
            </w:r>
          </w:p>
          <w:p>
            <w:pPr>
              <w:pStyle w:val="Normal"/>
              <w:autoSpaceDE w:val="false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  <w:t>ИНН 7714662394 КПП 262743001, реквизиты банка: Филиал Банка «Новый символ» (ЗАО) Железноводск, г. Железноводск БИК 040708732 к/с 30101810200000000732 р/с 40702810200000000567</w:t>
            </w:r>
          </w:p>
        </w:tc>
        <w:tc>
          <w:tcPr>
            <w:tcW w:w="284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pacing w:val="-2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568" w:leader="none"/>
              </w:tabs>
              <w:suppressAutoHyphens w:val="false"/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Подрядчик</w:t>
            </w:r>
          </w:p>
          <w:p>
            <w:pPr>
              <w:pStyle w:val="Normal"/>
              <w:autoSpaceDE w:val="false"/>
              <w:ind w:firstLine="283"/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color w:val="000000"/>
                <w:spacing w:val="-1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rPr>
                <w:rFonts w:eastAsia="Arial"/>
                <w:b/>
                <w:b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Lucida Sans Unicode"/>
                <w:color w:val="000000"/>
                <w:spacing w:val="-1"/>
                <w:sz w:val="24"/>
                <w:szCs w:val="24"/>
                <w:lang w:eastAsia="ru-RU"/>
              </w:rPr>
              <w:t>Юридический адрес</w:t>
            </w:r>
          </w:p>
        </w:tc>
      </w:tr>
    </w:tbl>
    <w:p>
      <w:pPr>
        <w:pStyle w:val="Normal"/>
        <w:suppressAutoHyphens w:val="false"/>
        <w:spacing w:lineRule="exact" w:line="278"/>
        <w:ind w:right="20" w:hanging="0"/>
        <w:jc w:val="center"/>
        <w:rPr>
          <w:rFonts w:eastAsia="Lucida Sans Unicode"/>
          <w:sz w:val="22"/>
          <w:szCs w:val="22"/>
          <w:lang w:val="en-US"/>
        </w:rPr>
      </w:pPr>
      <w:r>
        <w:rPr>
          <w:rFonts w:eastAsia="Lucida Sans Unicode"/>
          <w:sz w:val="22"/>
          <w:szCs w:val="22"/>
          <w:lang w:val="en-US"/>
        </w:rPr>
      </w:r>
    </w:p>
    <w:tbl>
      <w:tblPr>
        <w:tblW w:w="1041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997"/>
        <w:gridCol w:w="4452"/>
      </w:tblGrid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/>
              <w:suppressAutoHyphens w:val="false"/>
              <w:ind w:firstLine="812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  <w:t xml:space="preserve">Генеральный     директор                                                     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/>
                <w:bCs/>
                <w:spacing w:val="-4"/>
                <w:kern w:val="2"/>
                <w:sz w:val="24"/>
                <w:szCs w:val="24"/>
                <w:lang w:eastAsia="hi-IN" w:bidi="hi-IN"/>
              </w:rPr>
              <w:t xml:space="preserve">       </w:t>
            </w: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  <w:t>Директор</w:t>
            </w:r>
          </w:p>
          <w:p>
            <w:pPr>
              <w:pStyle w:val="Normal"/>
              <w:shd w:fill="FFFFFF" w:val="clear"/>
              <w:autoSpaceDE w:val="false"/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4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center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423" w:hRule="atLeast"/>
        </w:trPr>
        <w:tc>
          <w:tcPr>
            <w:tcW w:w="4962" w:type="dxa"/>
            <w:tcBorders/>
          </w:tcPr>
          <w:p>
            <w:pPr>
              <w:pStyle w:val="Normal"/>
              <w:autoSpaceDE w:val="false"/>
              <w:jc w:val="center"/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1"/>
                <w:kern w:val="2"/>
                <w:sz w:val="24"/>
                <w:szCs w:val="24"/>
                <w:lang w:eastAsia="hi-IN" w:bidi="hi-IN"/>
              </w:rPr>
              <w:t>_____________________ Д. Б. Узденов</w:t>
            </w:r>
          </w:p>
        </w:tc>
        <w:tc>
          <w:tcPr>
            <w:tcW w:w="997" w:type="dxa"/>
            <w:tcBorders/>
          </w:tcPr>
          <w:p>
            <w:pPr>
              <w:pStyle w:val="Normal"/>
              <w:autoSpaceDE w:val="false"/>
              <w:snapToGrid w:val="false"/>
              <w:spacing w:before="48" w:after="0"/>
              <w:jc w:val="right"/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2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445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15" w:leader="none"/>
                <w:tab w:val="left" w:pos="393" w:leader="none"/>
              </w:tabs>
              <w:autoSpaceDE w:val="false"/>
              <w:jc w:val="center"/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Arial"/>
                <w:bCs/>
                <w:spacing w:val="-3"/>
                <w:kern w:val="2"/>
                <w:sz w:val="24"/>
                <w:szCs w:val="24"/>
                <w:lang w:eastAsia="hi-IN" w:bidi="hi-IN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ind w:firstLine="709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>
          <w:rFonts w:eastAsia="Arial"/>
          <w:kern w:val="2"/>
          <w:sz w:val="24"/>
          <w:szCs w:val="24"/>
          <w:lang w:eastAsia="hi-IN" w:bidi="hi-IN"/>
        </w:rPr>
      </w:pPr>
      <w:r>
        <w:rPr>
          <w:rFonts w:eastAsia="Arial"/>
          <w:kern w:val="2"/>
          <w:sz w:val="24"/>
          <w:szCs w:val="24"/>
          <w:lang w:eastAsia="hi-IN" w:bidi="hi-IN"/>
        </w:rPr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ind w:left="6804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ложение № 3  к извещению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о  проведении запроса котиров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ТИРОВОЧНАЯ ЗАЯВ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ОРМА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626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Наименование юридического лица, индивидуального предпринимателя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очтовый адрес, адрес электронной почт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нтактные телефоны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Контактное лиц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Баковские реквизиты (наименование банка, р/с, к/с,БИК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Идентификационный номер налогоплательщика (ИНН)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Код причины постановки на учет (КПП) 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Свидетельство СРО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ОКВЭД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ражает согласие на участие в запросе котировок на условиях, установленных в извещении о проведении котировок, и предлагает выполнить работы по строительству  КЛ-0,4 кВ от РУ-0,4 кВ КТП-248 до ВРУ-1 МКЖД, КЛ-0,4 кВ от ВРУ-1 МКЖД до ВРУ-2 МКЖД, КЛ-0,4 кВ от ВРУ-2 МКЖД до ВРУ-3 МКЖД, КЛ-0,4 кВ от ВРУ-3 МКЖД до РУ-0,4 кВ КТП-248, КТП-248 расположенных по адресу: г. Железноводск, пос. Иноземцево, ул. Тихая, д.8., согласно технического задания. </w:t>
      </w:r>
    </w:p>
    <w:p>
      <w:pPr>
        <w:pStyle w:val="Normal"/>
        <w:jc w:val="both"/>
        <w:rPr/>
      </w:pPr>
      <w:r>
        <w:rPr>
          <w:sz w:val="24"/>
          <w:szCs w:val="24"/>
        </w:rPr>
        <w:t>Общая стоимость по договору_________________________________руб. с НДС и дает согласие исполнить условия договора, указанные в извещ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К настоящей заявке прилагаются документы, указанные в пункте в пункте 13 (в отсканированном виде либо в случае отсутствия технической возможности – на бумажном носителе) извещения о проведении запроса котировок согласно описи на ______лист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                          _____________________                      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лжность                                               подпись                                                   ФИ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  к извещ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о  проведении запроса котировок</w:t>
      </w:r>
    </w:p>
    <w:p>
      <w:pPr>
        <w:pStyle w:val="Normal"/>
        <w:jc w:val="right"/>
        <w:rPr/>
      </w:pPr>
      <w:r>
        <w:rPr/>
        <w:t>обоснование начальной (максимальной)</w:t>
      </w:r>
    </w:p>
    <w:p>
      <w:pPr>
        <w:pStyle w:val="Normal"/>
        <w:jc w:val="right"/>
        <w:rPr/>
      </w:pPr>
      <w:r>
        <w:rPr/>
        <w:t>цены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82700" cy="994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994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432810" cy="9878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987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992245" cy="988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988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19170" cy="98698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986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519170" cy="9869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170" cy="986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3" w:right="850" w:gutter="0" w:header="0" w:top="851" w:footer="0" w:bottom="426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94" w:hanging="12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68" w:hanging="12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42" w:hanging="126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6" w:hanging="126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0" w:hanging="126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0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Calibri"/>
      <w:b/>
      <w:bCs/>
      <w:caps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hd w:fill="FFFFFF" w:val="clear"/>
      <w:ind w:left="0" w:right="0" w:firstLine="2056"/>
      <w:outlineLvl w:val="1"/>
    </w:pPr>
    <w:rPr>
      <w:rFonts w:eastAsia="Calibri"/>
      <w:b/>
      <w:bCs/>
      <w:caps/>
      <w:color w:val="00000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aps/>
      <w:sz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caps/>
      <w:color w:val="000000"/>
      <w:sz w:val="20"/>
    </w:rPr>
  </w:style>
  <w:style w:type="character" w:styleId="InternetLink">
    <w:name w:val="Hyperlink"/>
    <w:rPr>
      <w:rFonts w:ascii="Times New Roman" w:hAnsi="Times New Roman" w:cs="Times New Roman"/>
      <w:color w:val="00000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Nowrap">
    <w:name w:val="nowrap"/>
    <w:qFormat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ind w:left="708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hanging="0"/>
    </w:pPr>
    <w:rPr>
      <w:rFonts w:eastAsia="Calibri"/>
    </w:rPr>
  </w:style>
  <w:style w:type="paragraph" w:styleId="14">
    <w:name w:val="Абзац списка1"/>
    <w:basedOn w:val="Normal"/>
    <w:qFormat/>
    <w:pPr>
      <w:numPr>
        <w:ilvl w:val="0"/>
        <w:numId w:val="0"/>
      </w:numPr>
      <w:ind w:left="720" w:right="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ConsPlusNonformat1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0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8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77;lektro@zhel.stv.ru" TargetMode="External"/><Relationship Id="rId3" Type="http://schemas.openxmlformats.org/officeDocument/2006/relationships/hyperlink" Target="http://www.elektroset.zhv.ru/" TargetMode="External"/><Relationship Id="rId4" Type="http://schemas.openxmlformats.org/officeDocument/2006/relationships/hyperlink" Target="mailto:&#1077;lektro@zhel.stv.ru" TargetMode="External"/><Relationship Id="rId5" Type="http://schemas.openxmlformats.org/officeDocument/2006/relationships/hyperlink" Target="consultantplus://offline/ref=94D595CEA4EEC6448BB7785EF61D24CA96FBBAA4370BF9D6FFE9F212O948G" TargetMode="External"/><Relationship Id="rId6" Type="http://schemas.openxmlformats.org/officeDocument/2006/relationships/hyperlink" Target="consultantplus://offline/ref=94D595CEA4EEC6448BB7785EF61D24CA96FBBAA4390BF9D6FFE9F212O948G" TargetMode="External"/><Relationship Id="rId7" Type="http://schemas.openxmlformats.org/officeDocument/2006/relationships/hyperlink" Target="consultantplus://offline/ref=94D595CEA4EEC6448BB7785EF61D24CA97FEBCAD350BF9D6FFE9F212O948G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59:00Z</dcterms:created>
  <dc:creator>Кикоть Н.В.</dc:creator>
  <dc:description/>
  <cp:keywords/>
  <dc:language>en-US</dc:language>
  <cp:lastModifiedBy>Алена Н. Никоркина</cp:lastModifiedBy>
  <cp:lastPrinted>2017-10-16T11:12:00Z</cp:lastPrinted>
  <dcterms:modified xsi:type="dcterms:W3CDTF">2017-10-16T07:12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