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2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20»   октября  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 xml:space="preserve">Выполнение работ по  реконструкции ВЛ-0,4 кВ ул. Ивановская (инв. № 0000370), (инв. № 0000371) 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9 часов 00 минут по 9 часов 20 минут (время местное) «20» октября  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1 209 767,35  (один миллион двести девять тысяч семьсот шестьдесят семь) руб.,  35 коп,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возможна по соглашению сторон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 11 »  октября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6»: «00» ч. (время местное) «18»  октября 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208 225,66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8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209 800  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1 209 800  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1 208 225,66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16T11:17:00Z</cp:lastPrinted>
  <dcterms:modified xsi:type="dcterms:W3CDTF">2017-10-31T06:51:00Z</dcterms:modified>
  <cp:revision>47</cp:revision>
  <dc:subject/>
  <dc:title>Протокол рассмотрения и оценки котировочных заявок №___</dc:title>
</cp:coreProperties>
</file>