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3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20» октя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реконструкции ВЛ-0,4 кВ ул. К. Цеткин (инв. №0000376), ВЛ-0,4 кВ,  ул. Пушкина (инв. №0000440)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09  часов 30  минут по 10 часов 00 минут (время местное) «20» окт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2 531 985,72  (два миллиона пятьсот тридцать одна тысяча девятьсот восемьдесят пять) руб.,  72 коп, в том числе НДС 18%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пл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11 »  октября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«18»  октября  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23 555,65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8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532 000,00  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 532 000,00 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 523 555,65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31T11:43:00Z</cp:lastPrinted>
  <dcterms:modified xsi:type="dcterms:W3CDTF">2017-10-31T07:46:00Z</dcterms:modified>
  <cp:revision>48</cp:revision>
  <dc:subject/>
  <dc:title>Протокол рассмотрения и оценки котировочных заявок №___</dc:title>
</cp:coreProperties>
</file>