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№ 14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«20»  октября 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работ по  реконструкции ВЛ-0,4 кВ ул. Свободы до озера (от ул. Шоссейной), инв. №0000453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0  часов 00 минут по 10 часов 30 минут (время местное) «20 » октября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договора  2 424 567,13  (два миллиона четыреста двадцать четыре тысячи пятьсот шестьдесят семь) руб.,  13 коп, в том числе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оплата пл соглашению сторон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11»  октября    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16»: «00» ч. (время местное) «18» октября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421 906,1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8.10.20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425 000,00  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2 425 000,00 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2 421 906,1 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0-16T11:17:00Z</cp:lastPrinted>
  <dcterms:modified xsi:type="dcterms:W3CDTF">2017-10-31T07:58:00Z</dcterms:modified>
  <cp:revision>48</cp:revision>
  <dc:subject/>
  <dc:title>Протокол рассмотрения и оценки котировочных заявок №___</dc:title>
</cp:coreProperties>
</file>