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№ 15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«20» октября 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реконструкции ВЛ-0,4 кВ ул. Свободы (инв. №0000450), (инв. №0000451)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0 часов 30 минут по 11  часов 00 минут (время местное) «20» октя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 2 609 330,28  (два миллиона шестьсот девять тысяч триста тридцать) руб.,  28 коп, в том числе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по соглашению сторон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 11 »  октября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16»: «00» ч. (время местное) «18» октября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605 646,9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8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610 000,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2 610 000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2 605 646,9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0-31T12:22:00Z</cp:lastPrinted>
  <dcterms:modified xsi:type="dcterms:W3CDTF">2017-10-31T08:27:00Z</dcterms:modified>
  <cp:revision>53</cp:revision>
  <dc:subject/>
  <dc:title>Протокол рассмотрения и оценки котировочных заявок №___</dc:title>
</cp:coreProperties>
</file>