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10» ноября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Выполнение работ по  строительству КЛ-0,4 кВ от РУ-0,4 кВ КТП-105 до РЩ МКЖД ул. Октябрьская, д. 96 Б, г.Железноводск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4 часов 00 минут по 14 часов 10 минут (время местное) «10»  ноября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154 210,9 (сто пятьдесят четыре тысячи двести десять) рублей 90 коп., в том числе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на условиях договора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а». Предоплата до 50%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30»  октября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16-00 ч. (время местное) «08»  ноября 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.11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 439,84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8.11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5 0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155 000,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153 439,84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1-24T15:21:00Z</cp:lastPrinted>
  <dcterms:modified xsi:type="dcterms:W3CDTF">2017-11-24T12:13:00Z</dcterms:modified>
  <cp:revision>41</cp:revision>
  <dc:subject/>
  <dc:title>Протокол рассмотрения и оценки котировочных заявок №___</dc:title>
</cp:coreProperties>
</file>