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А.Г.Дзиов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 01»    декабря    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 от «01»  декабря  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электро-монтажных и строительно-монтажных работ по созданию КТП-249 по адресу: г. Железноводск, пос. Иноземцево, пер. Промышленный, д. 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водск п. Иноземцев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материалов, доставка материалов к месту выполнения работ, хранение, НДС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1 687 631,68 (один миллион шестьсот восемьдесят семь тысяч шестьсот тридцать один) рубль 68 коп. в том числе НДС 18%. (Приложение №4 к Извещению о проведении котировок).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 осуществляется Заказчиком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сроки, установленные договором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о авансирование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4 » декабря  2017г. 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8» декабря 2017г.      16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8»       2017г. с 16-00  по 16-30 московскому времен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авропольский края, г. Железноводск, Проскурина, 56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08»  декабря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 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10  с момента подписания протокола по подведению итогов запроса котировок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bookmarkStart w:id="1" w:name="sub_491"/>
      <w:bookmarkEnd w:id="1"/>
      <w:r>
        <w:rPr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: «Комплекс электро-монтажных и строительно-монтажных работ по созданию</w:t>
      </w:r>
      <w:r>
        <w:rPr/>
        <w:t xml:space="preserve"> </w:t>
      </w:r>
      <w:r>
        <w:rPr>
          <w:sz w:val="24"/>
          <w:szCs w:val="24"/>
        </w:rPr>
        <w:t>КТП-249 по адресу: г. Железноводск, пос. Иноземцево, пер. Промышленный, д. 24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ъе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 Монтажные  работы, пусконаладочные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1  г. Железноводск, п.Иноземце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Договор технологического присо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о-технические документы (НТ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 Вид строительства: новое строитель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ые характеристики сооружаемого объекта: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6.1 Характеристики для  КЛ-10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10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6.2 Характеристики для КТП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форма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400 кВ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Выделение пусковых комплексов: не требуется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работ: 4 квартал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ние работ: 31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по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истемой нормативных документов в строитель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сударственными и отраслевыми стандар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йствующими Правилами устройства электроустановок (ПУЭ) и другой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сходные документы для начал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местной администрации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яд - допу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ыми, не ранее 2016 года вы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ветствовать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ть сертификаты, паспорта и другую документацию подтверждающую их кач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обые усло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лечение автотранспорта, необходимого для выполнения работ, производит Подрядч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ий паспорт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освидетельствования скрыт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по пусконаладочным работам в объеме предусмотре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на пересечение с инженерными соору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Гарантии исполнител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арантийный срок на выполненные работы –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Общество с ограниченной ответственностью «Кавказская Энергетическая Управляющая Компания»,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 на основании протокола   от  «     »       2017 г. заседания Единой комиссии о заключении договора и Положения о закупке товаров, работ и услуг   ООО «КЭУК» утвержденного Решением Единственного участника №12/2011 от «25» декабря 2011 г.,  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1.1. Подрядчик обязуется в установленный Договором срок выполнить по заданию Заказчика комплекс электромонтажных и строительно-монтажных работ по созданию  КТП-249 по адресу: г. Железноводск, пос. Иноземцево, пер. Промышленный, д. 24 (далее по тексту – работы), 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у на осуществление технологического присоединения энергопринимающих устройств для нужд Заявителя Мурадова Фирдовси Гасан Оглы паспорт 07 12 № 720842 по адресу: г. Железноводск, пос. Иноземцево, пер. Промышленный, д. 24 к сетям Заказчика, в соответствии с условиями настоящего Договора, проектно-сметной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1.2. Виды и объем работ, выполняемых Подрядчиком, определены в Техническом задании (Приложение 1), 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3. 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4.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5.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6.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7.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 ПРАВА И ОБЯЗАННОСТИ СТОРОН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 Подрядчик обязуется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графиком выполнения работ, с проектно-сметной и технической документацией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При выполнении работ и после их окончания обеспечить восстановление элементов благоустройства, асфальтовых и тротуарных покрытий, нарушенных при производстве работ, в порядке и сроки, предусмотренные Правилами благоустройства и обеспечения чистоты и порядка на территории города-курорта Железноводска Ставропольского края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3. Передать Заказчику при подписании акта выполненных работ (форма КС-2)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в том числ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утвержденную проектно-техническую документацию на объек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кты испытаний и наладки электрооборудования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кты приемки объектов в эксплуатацию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кты приемки скрытых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сполнительные рабочие чертежи оборудования и сооружений,  электрические схем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технические паспорта основного электрооборудования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кты освидетельствования скрытых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сполнительные рабочие чертежи оборудования и сооружений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протоколы проведения испытаний и измерений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паспорта и сертификаты соответствия оборудования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кт о приёмке выполненных работ (форма КС-2).</w:t>
        <w:tab/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 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 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в срок установленный настоящим Договором.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3.1. Стоимость работ, подлежащих выполнению по настоящему договору, составляет    _____________________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2. 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1.</w:t>
        <w:tab/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Предоплата в размере 30 % стоимости работ, указанной в п. 3.1 Договора, что составляет ________________ (_____________________________________) рублей ___ копеек – в течение 30 (тридцати) рабочих дней с даты подписа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Оставшаяся часть в размере 70 % стоимости работ, указанной в п. 3.1 Договора, что составляет ______________ (___________________________________________________) рублей ___ копеек – в течение 30 (тридцати) дней с даты представления Подрядчиком Заказчику надлежаще оформленных документов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кта сдачи – приёмки выполненных работ по форме № КС-2, подписанного представителями Заказчика и Подрядчика без каких-либо замечаний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правки о стоимости выполненных работ по форме № КС -3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чета на оплату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чета-фактур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4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 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1. Начальный срок выполнения работ по настоящему договору –  с даты подписа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Конечный срок выполнения работ – 31 декабря 2017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2. 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3. 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4. 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5. 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6. При подписании акта о приемке выполненных работ Подрядчик передает Заказчику всю исполнительно-техническую документацию на объект в соответствии с п.2.1.13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 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.</w:t>
        <w:tab/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2.</w:t>
        <w:tab/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3.</w:t>
        <w:tab/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4.</w:t>
        <w:tab/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5.</w:t>
        <w:tab/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6.</w:t>
        <w:tab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7.</w:t>
        <w:tab/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8.</w:t>
        <w:tab/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9.</w:t>
        <w:tab/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0.</w:t>
        <w:tab/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1.</w:t>
        <w:tab/>
        <w:t>За нарушения сроков выполнения работ Заказчик вправе требовать с Подрядчика уплаты неустойки (пеней) в размере 0,1% процентов от стоимости не выполненных в срок работ за каждый день просроч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2.</w:t>
        <w:tab/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3.</w:t>
        <w:tab/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4.</w:t>
        <w:tab/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2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6.15.</w:t>
        <w:tab/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1.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2. Заказчик имеет право расторгнуть договор в одностороннем порядке в следующих случаях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производства работ более чем на 15 дней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8.1.</w:t>
        <w:tab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8.2.</w:t>
        <w:tab/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9. РАЗРЕШЕНИЕ СПОРОВ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9.1. 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9.2. 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9.3. 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0. ОСОБЫЕ УСЛОВИЯ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0.1.</w:t>
        <w:tab/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0.2.</w:t>
        <w:tab/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0.3.</w:t>
        <w:tab/>
        <w:t>Подрядчик не имеет права продавать или передавать проектную документацию третьим лица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0.4.</w:t>
        <w:tab/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0.5.</w:t>
        <w:tab/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</w:t>
        <w:tab/>
        <w:t>ЗАКЛЮЧИТЕЛЬНЫЕ ПОЛОЖЕНИЯ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1.</w:t>
        <w:tab/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2.</w:t>
        <w:tab/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3.</w:t>
        <w:tab/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4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5.</w:t>
        <w:tab/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1.6.</w:t>
        <w:tab/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-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- Локальный сметный расче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Lucida Sans Unicode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ИНН 7714662394 КПП 262743001, реквизиты банка: 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Филиал «Северо-Кавказский» Банка ВТБ (ПАО) г. Ставрополь БИК 040702802 к/с 30101810707020000802 р/с 40702810500980031048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68" w:leader="none"/>
              </w:tabs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autoSpaceDE w:val="false"/>
              <w:ind w:firstLine="283"/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Юридический адрес:</w:t>
            </w:r>
            <w:r>
              <w:rPr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            </w:t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ет согласие на участие в запросе котировок на условиях, установленных в извещении о проведении котировок, и предлагает выполнить комплекс электро-монтажных и строительно-монтажных работ по созданию</w:t>
      </w:r>
      <w:r>
        <w:rPr/>
        <w:t xml:space="preserve"> </w:t>
      </w:r>
      <w:r>
        <w:rPr>
          <w:sz w:val="24"/>
          <w:szCs w:val="24"/>
        </w:rPr>
        <w:t xml:space="preserve">КТП-249 по адресу: г. Железноводск, пос. Иноземцево, пер. Промышленный, д. 24 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  проведении запроса котировок</w:t>
      </w:r>
    </w:p>
    <w:p>
      <w:pPr>
        <w:pStyle w:val="Normal"/>
        <w:jc w:val="right"/>
        <w:rPr/>
      </w:pPr>
      <w:r>
        <w:rPr/>
        <w:t>обоснование начальной (максимальной)</w:t>
      </w:r>
    </w:p>
    <w:p>
      <w:pPr>
        <w:pStyle w:val="Normal"/>
        <w:jc w:val="right"/>
        <w:rPr/>
      </w:pPr>
      <w:r>
        <w:rPr/>
        <w:t>цены догово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>
          <w:sz w:val="24"/>
          <w:szCs w:val="24"/>
        </w:rPr>
        <w:t>При расчете начальной (максимальной) цены  определения Н(М)Ц применен метод - смет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кально-сметные расчеты выложены отдельным фай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ительный директор                             </w:t>
        <w:tab/>
        <w:t xml:space="preserve">                         </w:t>
        <w:tab/>
        <w:tab/>
        <w:t>А. Г. Дзи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2-27T10:22:00Z</cp:lastPrinted>
  <dcterms:modified xsi:type="dcterms:W3CDTF">2017-12-27T06:4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